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учрежд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                                                                                                                                          Дом детского творчества Петродворцового района Санкт-Петербург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аниенбаум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4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пект открытого занятия</w:t>
      </w:r>
    </w:p>
    <w:p>
      <w:pPr>
        <w:pStyle w:val="Normal"/>
        <w:tabs>
          <w:tab w:val="clear" w:pos="708"/>
          <w:tab w:val="left" w:pos="2944" w:leader="none"/>
        </w:tabs>
        <w:jc w:val="center"/>
        <w:rPr>
          <w:rFonts w:ascii="Times New Roman" w:hAnsi="Times New Roman" w:eastAsia="Times New Roman" w:cs="Times New Roman"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Cs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bCs/>
          <w:sz w:val="44"/>
          <w:szCs w:val="44"/>
        </w:rPr>
        <w:t>«Марионетка. Клоун»</w:t>
      </w:r>
    </w:p>
    <w:p>
      <w:pPr>
        <w:pStyle w:val="Normal"/>
        <w:tabs>
          <w:tab w:val="clear" w:pos="708"/>
          <w:tab w:val="left" w:pos="29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учащихся: 8-14  лет </w:t>
      </w:r>
    </w:p>
    <w:p>
      <w:pPr>
        <w:pStyle w:val="Normal"/>
        <w:tabs>
          <w:tab w:val="clear" w:pos="708"/>
          <w:tab w:val="left" w:pos="29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год обучения</w:t>
      </w:r>
    </w:p>
    <w:p>
      <w:pPr>
        <w:pStyle w:val="Normal"/>
        <w:tabs>
          <w:tab w:val="clear" w:pos="708"/>
          <w:tab w:val="left" w:pos="29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полнительная общеобразовательная программа</w:t>
      </w:r>
    </w:p>
    <w:p>
      <w:pPr>
        <w:pStyle w:val="Normal"/>
        <w:tabs>
          <w:tab w:val="clear" w:pos="708"/>
          <w:tab w:val="left" w:pos="294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Мягкая игрушка»</w:t>
      </w:r>
    </w:p>
    <w:p>
      <w:pPr>
        <w:pStyle w:val="Normal"/>
        <w:tabs>
          <w:tab w:val="clear" w:pos="708"/>
          <w:tab w:val="left" w:pos="29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а:</w:t>
      </w:r>
    </w:p>
    <w:p>
      <w:pPr>
        <w:pStyle w:val="Normal"/>
        <w:tabs>
          <w:tab w:val="clear" w:pos="708"/>
          <w:tab w:val="left" w:pos="294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липович Инесса Станиславовна</w:t>
      </w:r>
    </w:p>
    <w:p>
      <w:pPr>
        <w:pStyle w:val="Normal"/>
        <w:tabs>
          <w:tab w:val="clear" w:pos="708"/>
          <w:tab w:val="left" w:pos="29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– конспект  открытого заня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Марионетка. Клоун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Выполнение начального этапа изготовления куклы-марионетки «Клоун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знакомить учащихся с историей возникновения с общими принципами технологии изготовления куклы-марион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Учить умению, используя проблемно-поисковые  приёмы, самостоятельно составлять технологическую карту и схему изделия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Закрепить знания о применении в изготовлении деталей швов: «петельный», «назад иголку», «вперёд иголку».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II.  Развивающ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Развивать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Развивать познавательную активность и творческую самостоятельность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Развивать заинтересованность учащихся к коллективной работ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 Воспитательные.</w:t>
      </w:r>
    </w:p>
    <w:p>
      <w:pPr>
        <w:pStyle w:val="Style17"/>
        <w:spacing w:before="0" w:after="0"/>
        <w:ind w:left="2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оспитывать умение работать самостоятельно, сотрудничать с другими детьми распределять работу между собой. </w:t>
      </w:r>
    </w:p>
    <w:p>
      <w:pPr>
        <w:pStyle w:val="Style17"/>
        <w:spacing w:before="0" w:after="0"/>
        <w:ind w:left="142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Воспитывать аккуратность и внимательность в рабо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  заняти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.   Дидактический  материал для педагог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ополнительная общеобразовательная программ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бразцы кукол марионеток (страусёнок, гусениц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Вага для будущей кук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Презентация «Театр марионеток», видеозапись «Театр «Деревянная лошадь».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Дидактический материал для учащих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Технологические  карты с  заданиями. </w:t>
      </w:r>
    </w:p>
    <w:p>
      <w:pPr>
        <w:pStyle w:val="Style17"/>
        <w:spacing w:before="0" w:after="0"/>
        <w:ind w:left="2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хема куклы-марионетки «Клоун».</w:t>
      </w:r>
    </w:p>
    <w:p>
      <w:pPr>
        <w:pStyle w:val="Style17"/>
        <w:spacing w:before="0" w:after="0"/>
        <w:ind w:left="2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i/>
          <w:sz w:val="24"/>
          <w:szCs w:val="24"/>
        </w:rPr>
        <w:t>Материально- техническое оснащение занятия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Тканевые заготовки деталей куклы, деревянные шарики, синтеп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Палочки для набивк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ожницы для тка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Иголки, игольницы, нитки швейные, толстые нитки для сборки кукл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Фломастеры, простые карандаш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Ленты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занятия: </w:t>
      </w:r>
      <w:r>
        <w:rPr>
          <w:rFonts w:cs="Times New Roman" w:ascii="Times New Roman" w:hAnsi="Times New Roman"/>
          <w:sz w:val="24"/>
          <w:szCs w:val="24"/>
        </w:rPr>
        <w:t>комбинированно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 занятия: </w:t>
      </w:r>
      <w:r>
        <w:rPr>
          <w:rFonts w:cs="Times New Roman" w:ascii="Times New Roman" w:hAnsi="Times New Roman"/>
          <w:sz w:val="24"/>
          <w:szCs w:val="24"/>
        </w:rPr>
        <w:t>группов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работы с учащимися: </w:t>
      </w:r>
      <w:r>
        <w:rPr>
          <w:rFonts w:cs="Times New Roman" w:ascii="Times New Roman" w:hAnsi="Times New Roman"/>
          <w:sz w:val="24"/>
          <w:szCs w:val="24"/>
        </w:rPr>
        <w:t>беседа, объяснение, показ, практическ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ловесные:</w:t>
      </w:r>
      <w:r>
        <w:rPr>
          <w:rFonts w:cs="Times New Roman" w:ascii="Times New Roman" w:hAnsi="Times New Roman"/>
          <w:sz w:val="24"/>
          <w:szCs w:val="24"/>
        </w:rPr>
        <w:t xml:space="preserve"> рассказ, беседа, постановка проблемной задачи, вопросы и ответы, поощрения, итоговое обсужд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глядные:</w:t>
      </w:r>
      <w:r>
        <w:rPr>
          <w:rFonts w:cs="Times New Roman" w:ascii="Times New Roman" w:hAnsi="Times New Roman"/>
          <w:sz w:val="24"/>
          <w:szCs w:val="24"/>
        </w:rPr>
        <w:t xml:space="preserve"> показ  презентации, видеоматериала, показ способов действия, рассматривание образцов, работа со схемой издел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ие: </w:t>
      </w:r>
      <w:r>
        <w:rPr>
          <w:rFonts w:cs="Times New Roman" w:ascii="Times New Roman" w:hAnsi="Times New Roman"/>
          <w:sz w:val="24"/>
          <w:szCs w:val="24"/>
        </w:rPr>
        <w:t>практическ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е технологи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, информационно-компьютерная, технология группового взаимодействия, здоровьесберегающ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рганизации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-поисков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tbl>
      <w:tblPr>
        <w:tblW w:w="10268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  <w:gridCol w:w="2003"/>
      </w:tblGrid>
      <w:tr>
        <w:trPr>
          <w:trHeight w:val="595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д  занятия                                      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ое      время</w:t>
            </w:r>
          </w:p>
        </w:tc>
      </w:tr>
      <w:tr>
        <w:trPr>
          <w:trHeight w:val="1124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Подготовка детей к занятию, организация рабочего места, создание психологического настроя на работу, активизация внимани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Приветствуют педагога. Садятся за рабочие места. Готовятся к занят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мин.</w:t>
            </w:r>
          </w:p>
        </w:tc>
      </w:tr>
      <w:tr>
        <w:trPr>
          <w:trHeight w:val="1268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 в  тему  заняти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На предыдущих занятиях мы с вами познакомились с различными видами кукольных театров, узнали их особенности и историю их возникновения. Вспомните, какие вы знаете виды кукольных театров? 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твечают на вопросы педагога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ы с вами уже знаем, как делать пальчиковые и перчаточные куклы. Знаем, что кукол изготавливают из самых различных материалов. Может вы напомните из каких?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твечают на вопрос педагога (дерево, глина, ткани, папье-маше, металл, картон и многое другое)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уществует шесть основных видов управления кукло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чаточная, тростевая, марионетка, планшетная, гапитовая и театр тен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знакомились мы и с таким древним видом кукольных театров, как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рионе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 в наше время существуют многочисленные театры марионеток и интерес людей к этому виду искусства не гаснет. Есть такой театр и в Санкт- Петербурге. Находится он на Невском проспекте. Я хочу показать вам небольш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атра марионеток, который называется «Деревянная лошадь» (демонстрация видео)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ыдущих занятиях мы уже делали несложных кукол-марионеток – страусёнка и гусеницу (педагог показывает кукол)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>
          <w:trHeight w:val="1116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ение  темы занятия.</w:t>
            </w:r>
          </w:p>
          <w:p>
            <w:pPr>
              <w:pStyle w:val="Normal"/>
              <w:spacing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А, сегодня я предлагаю  более  подробно познакомимся с этим интересных видом кукольного театра и устройством куклы- марионетки, а также  способами управления ею. </w:t>
            </w:r>
            <w:r>
              <w:rPr>
                <w:rFonts w:cs="Times New Roman" w:ascii="Times New Roman" w:hAnsi="Times New Roman"/>
                <w:color w:val="141412"/>
                <w:sz w:val="24"/>
                <w:szCs w:val="24"/>
              </w:rPr>
              <w:t>Особенность марионетки в том, что она повторяет анатомию человека и приводится в движение при помощи нитей, подвязанных к её сочленениям.</w:t>
            </w:r>
            <w:r>
              <w:rPr>
                <w:rFonts w:cs="Times New Roman" w:ascii="Times New Roman" w:hAnsi="Times New Roman"/>
                <w:color w:val="141412"/>
              </w:rPr>
              <w:t xml:space="preserve"> </w:t>
            </w:r>
            <w:r>
              <w:rPr>
                <w:rFonts w:cs="Times New Roman" w:ascii="Times New Roman" w:hAnsi="Times New Roman"/>
                <w:color w:val="141412"/>
                <w:sz w:val="24"/>
                <w:szCs w:val="24"/>
              </w:rPr>
              <w:t xml:space="preserve">Существует два типа марионетки: </w:t>
            </w:r>
            <w:r>
              <w:rPr>
                <w:rFonts w:cs="Times New Roman" w:ascii="Times New Roman" w:hAnsi="Times New Roman"/>
                <w:i/>
                <w:color w:val="141412"/>
                <w:sz w:val="24"/>
                <w:szCs w:val="24"/>
              </w:rPr>
              <w:t>марионетка с деревянным каркасом</w:t>
            </w:r>
            <w:r>
              <w:rPr>
                <w:rFonts w:cs="Times New Roman" w:ascii="Times New Roman" w:hAnsi="Times New Roman"/>
                <w:color w:val="141412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141412"/>
                <w:sz w:val="24"/>
                <w:szCs w:val="24"/>
              </w:rPr>
              <w:t>марионетка на металлическом пруте</w:t>
            </w:r>
            <w:r>
              <w:rPr>
                <w:rFonts w:cs="Times New Roman" w:ascii="Times New Roman" w:hAnsi="Times New Roman"/>
                <w:color w:val="14141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ставы кукол должны быть подвижными.</w:t>
            </w:r>
            <w:r>
              <w:rPr>
                <w:rFonts w:cs="Times New Roman" w:ascii="Times New Roman" w:hAnsi="Times New Roman"/>
                <w:color w:val="141412"/>
                <w:sz w:val="24"/>
                <w:szCs w:val="24"/>
              </w:rPr>
              <w:t xml:space="preserve"> Размеры членений повторят пропорции человеческого тела. Управление куклой, как мы уже знаем, производится с помощью специального коромысла – </w:t>
            </w:r>
            <w:r>
              <w:rPr>
                <w:rFonts w:cs="Times New Roman" w:ascii="Times New Roman" w:hAnsi="Times New Roman"/>
                <w:b/>
                <w:i/>
                <w:color w:val="141412"/>
                <w:sz w:val="24"/>
                <w:szCs w:val="24"/>
              </w:rPr>
              <w:t>ваги</w:t>
            </w:r>
            <w:r>
              <w:rPr>
                <w:rFonts w:cs="Times New Roman" w:ascii="Times New Roman" w:hAnsi="Times New Roman"/>
                <w:color w:val="141412"/>
                <w:sz w:val="24"/>
                <w:szCs w:val="24"/>
              </w:rPr>
              <w:t xml:space="preserve">. Их конструкции бывают различными в зависимости от вида куклы – </w:t>
            </w:r>
            <w:r>
              <w:rPr>
                <w:rFonts w:cs="Times New Roman" w:ascii="Times New Roman" w:hAnsi="Times New Roman"/>
                <w:b/>
                <w:i/>
                <w:color w:val="141412"/>
                <w:sz w:val="24"/>
                <w:szCs w:val="24"/>
              </w:rPr>
              <w:t>вертикальными</w:t>
            </w:r>
            <w:r>
              <w:rPr>
                <w:rFonts w:cs="Times New Roman" w:ascii="Times New Roman" w:hAnsi="Times New Roman"/>
                <w:color w:val="141412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i/>
                <w:color w:val="141412"/>
                <w:sz w:val="24"/>
                <w:szCs w:val="24"/>
              </w:rPr>
              <w:t>горизонтальными</w:t>
            </w:r>
            <w:r>
              <w:rPr>
                <w:rFonts w:cs="Times New Roman" w:ascii="Times New Roman" w:hAnsi="Times New Roman"/>
                <w:color w:val="141412"/>
                <w:sz w:val="24"/>
                <w:szCs w:val="24"/>
              </w:rPr>
              <w:t>. Вагу изготавливают, когда кукла уже  почти готова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лучше познакомиться с марионеткой давайте посмотрим  компьютерную презентацию, которая назы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еатр Марионето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  презентации).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дагог комментирует слайды, задаёт вопросы учащимс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твечают и обсуждают презентацию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color w:val="14141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егодня я предлагаю начать работу над новой, более сложной куклой-марионетко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лоун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клы, изображающие человека, наиболее распространённые среди марионеток. Чаще всего таких кукол в старину делали из дерева или глины, в более поздний период из папье-маше. Можно сделать марионетку и из ткани. Следует только помнить, что кукла не должна быть слишком тяжёлой, т. к. ею будет трудно управлять. Для нашей будущей куклы я сделала вагу (показ образца), с её помощью можно будет управлять куклой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Чтобы начать работу над  куклой вы сначала должны выполнить необычное задание. Перед вами тканевые детали будущей куклы и дополнительные материалы для неё (деревянные бусины). Ваша задача  состоит в том, чтобы самостоятельно определить последовательность работы, то есть, что это за детали, как они должны быть расположены, как их правильно собрать и какими швами нужно пользоваться для этого. Каждому из вас я предлагаю самостоятельно заполнить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ческую кар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 должны ответить на вопросы, определить последовательность действий и составить схему будущей куклы.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подумайте, для чего могут быть нужны деревянные шарики. После выполнения задания мы сравним ваши результаты и рассмотрим получившиеся варианты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ыполняют задание с технологической картой.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правляет деятельность учащихся.</w:t>
              <w:br/>
              <w:t>П. Предлагает детям сравнить свои результаты и помогает выбрать правильный вариант. Посмотрите, какая схема получилась у мен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ассматривают и обсуждают схему и особенности выполнения работы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перь самостоятельно распределите между собой, кто какую деталь будет делать и  кто с какой лучше справитс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полняют задание. Распределяют работу между собой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сё ли вам понятно? Есть ли у вас вопросы? Отвечает на  вопросы.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минае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ку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боте с  ножницами и иголкой. Предлагает начать практическую работу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.</w:t>
            </w:r>
          </w:p>
        </w:tc>
      </w:tr>
      <w:tr>
        <w:trPr>
          <w:trHeight w:val="916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ктическая работа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ступают к выполнению задани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омогает в случае затруднений, руководит работой детей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ин.</w:t>
            </w:r>
          </w:p>
        </w:tc>
      </w:tr>
      <w:tr>
        <w:trPr>
          <w:trHeight w:val="978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детям распределиться на пары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йте немного отдохнём и представим, что один из вас кукловод, а другой – кукла- марионетка.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яют упражнения: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кловод держит голову «куклы» с боков ладонями, встав сзади. Осторожно поворачивает голову «куклы» в стороны, наклоняет в разные стороны.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пары меняютс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укловод» даёт в каждую руку «марионетки» ленту. «Марионетка» сидит, а он стоит сзади. С помощью лент он поднимает руки вверх, в стороны, как бы управляя куклой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пары меняютс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мин.</w:t>
            </w:r>
          </w:p>
        </w:tc>
      </w:tr>
      <w:tr>
        <w:trPr>
          <w:trHeight w:val="1134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ют работу над деталями куклы, выполняют набивку и сборку.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рганизует деятельность детей, оказывает необходимую помощь. 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лагает оценить свою работу и работу других учащихс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суждают и оценивают работу друг друг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 мин.</w:t>
            </w:r>
          </w:p>
        </w:tc>
      </w:tr>
      <w:tr>
        <w:trPr>
          <w:trHeight w:val="966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 Подведение  итогов. Результат занятия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Мы сегодня начали работу над очень интересной игрушкой – куклой- марионеткой «Клоун». Мы выполнили основные детали, начали сборку куклы. На следующих занятиях мы закончим работу, оденем и оформим нашу марионетку, прикрепим её к ваге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адает вопросы детям: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м больше всего понравилось на занятии?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самым трудным?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было самым интересным? 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Отвечают на вопросы. Оценивают свою работу, делятся мнениями.</w:t>
            </w:r>
          </w:p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водит итоги занят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мин.</w:t>
            </w:r>
          </w:p>
        </w:tc>
      </w:tr>
      <w:tr>
        <w:trPr>
          <w:trHeight w:val="1136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 коне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Сообщает, что занятие закончено.</w:t>
            </w:r>
          </w:p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Наводят порядок на рабочем месте. Организованно выходят на</w:t>
            </w:r>
          </w:p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у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мин.</w:t>
            </w:r>
          </w:p>
        </w:tc>
      </w:tr>
      <w:tr>
        <w:trPr>
          <w:trHeight w:val="627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 мин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Илс Грей Мягкие игрушки, куклы и марионетки. От самых простых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22222"/>
          <w:sz w:val="24"/>
          <w:szCs w:val="24"/>
        </w:rPr>
        <w:t>тряпичных игрушек до сложных кукол и клоу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Голдовский Б.П. История драматургии театра кукол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3. </w:t>
      </w:r>
      <w:hyperlink r:id="rId2" w:tgtFrame="_blank">
        <w:r>
          <w:rPr>
            <w:rStyle w:val="InternetLink"/>
            <w:color w:val="000000"/>
          </w:rPr>
          <w:t>http://www.freepatentsonline.com/6827626-0-large.jpg</w:t>
        </w:r>
      </w:hyperlink>
      <w:r>
        <w:rPr/>
        <w:t> 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4.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minchan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y</w:t>
        </w:r>
      </w:hyperlink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artnerki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struchka.wordpress.com/tag/вага-марионетки/</w:t>
        </w:r>
      </w:hyperlink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 https://www.liveinternet.ru/users/5091134/post358745936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10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152900" cy="549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patentsonline.com/6827626-0-large.jpg" TargetMode="External"/><Relationship Id="rId3" Type="http://schemas.openxmlformats.org/officeDocument/2006/relationships/hyperlink" Target="http://minchanka.by/" TargetMode="External"/><Relationship Id="rId4" Type="http://schemas.openxmlformats.org/officeDocument/2006/relationships/hyperlink" Target="http://partnerkis.ru/" TargetMode="External"/><Relationship Id="rId5" Type="http://schemas.openxmlformats.org/officeDocument/2006/relationships/hyperlink" Target="https://struchka.wordpress.com/tag/&#1074;&#1072;&#1075;&#1072;-&#1084;&#1072;&#1088;&#1080;&#1086;&#1085;&#1077;&#1090;&#1082;&#1080;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03:00Z</dcterms:created>
  <dc:creator>Алла</dc:creator>
  <dc:description/>
  <cp:keywords/>
  <dc:language>en-US</dc:language>
  <cp:lastModifiedBy>Мэгги</cp:lastModifiedBy>
  <dcterms:modified xsi:type="dcterms:W3CDTF">2018-02-20T05:24:00Z</dcterms:modified>
  <cp:revision>82</cp:revision>
  <dc:subject/>
  <dc:title/>
</cp:coreProperties>
</file>