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учрежд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                                                                                                                                          Дом детского творчества Петродворцового района Санкт-Петербург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аниенбаум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4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спект открытого занятия</w:t>
      </w:r>
    </w:p>
    <w:p>
      <w:pPr>
        <w:pStyle w:val="Normal"/>
        <w:tabs>
          <w:tab w:val="clear" w:pos="708"/>
          <w:tab w:val="left" w:pos="2944" w:leader="none"/>
        </w:tabs>
        <w:jc w:val="center"/>
        <w:rPr>
          <w:rFonts w:ascii="Times New Roman" w:hAnsi="Times New Roman" w:eastAsia="Times New Roman" w:cs="Times New Roman"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Cs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bCs/>
          <w:sz w:val="44"/>
          <w:szCs w:val="44"/>
        </w:rPr>
        <w:t>«Птичка-невеличка»</w:t>
      </w:r>
    </w:p>
    <w:p>
      <w:pPr>
        <w:pStyle w:val="Normal"/>
        <w:tabs>
          <w:tab w:val="clear" w:pos="708"/>
          <w:tab w:val="left" w:pos="29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учащихся: 7-12  лет </w:t>
      </w:r>
    </w:p>
    <w:p>
      <w:pPr>
        <w:pStyle w:val="Normal"/>
        <w:tabs>
          <w:tab w:val="clear" w:pos="708"/>
          <w:tab w:val="left" w:pos="29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год обучения</w:t>
      </w:r>
    </w:p>
    <w:p>
      <w:pPr>
        <w:pStyle w:val="Normal"/>
        <w:tabs>
          <w:tab w:val="clear" w:pos="708"/>
          <w:tab w:val="left" w:pos="29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полнительная общеобразовательная программа</w:t>
      </w:r>
    </w:p>
    <w:p>
      <w:pPr>
        <w:pStyle w:val="Normal"/>
        <w:tabs>
          <w:tab w:val="clear" w:pos="708"/>
          <w:tab w:val="left" w:pos="29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Мягкая игрушка»</w:t>
      </w:r>
    </w:p>
    <w:p>
      <w:pPr>
        <w:pStyle w:val="Normal"/>
        <w:tabs>
          <w:tab w:val="clear" w:pos="708"/>
          <w:tab w:val="left" w:pos="29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а:</w:t>
      </w:r>
    </w:p>
    <w:p>
      <w:pPr>
        <w:pStyle w:val="Normal"/>
        <w:tabs>
          <w:tab w:val="clear" w:pos="708"/>
          <w:tab w:val="left" w:pos="294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липович Инесса Станиславовна</w:t>
      </w:r>
    </w:p>
    <w:p>
      <w:pPr>
        <w:pStyle w:val="Normal"/>
        <w:tabs>
          <w:tab w:val="clear" w:pos="708"/>
          <w:tab w:val="left" w:pos="29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– конспект  открытого заня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Птичка-невеличка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накомство с новым типом выкроек. Выполнение выкраивания деталей игруш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Познакомить учащихся с новым типом выкроек-шаблонов и правилам раскладки их на тка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Учить умению выкраивать детали из меха, используя маленькие маникюрные ножниц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Закреплять умение выкраивать из флисовых и трикотажных ткан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Закрепить знания об условных обозначениях, применяемых на выкройках-шаблон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II.  Развивающ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пособствовать развитию пространственного мышления и таких личностных качеств, как внимание, наблюдательность,  терпение и усидчивость, работоспособность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Развивать познавательную активность и творческую самостоятельность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Развивать заинтересованность учащихся к занятиям прикладным творчеств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 Воспитательные.</w:t>
      </w:r>
    </w:p>
    <w:p>
      <w:pPr>
        <w:pStyle w:val="Style17"/>
        <w:spacing w:before="0" w:after="0"/>
        <w:ind w:left="2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оспитывать умение работать самостоятельно и сотрудничать с другими детьми. </w:t>
      </w:r>
    </w:p>
    <w:p>
      <w:pPr>
        <w:pStyle w:val="Style17"/>
        <w:spacing w:before="0" w:after="0"/>
        <w:ind w:left="142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Воспитывать аккуратность и внимательность в рабо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  заняти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.   Дидактический  материал для педагог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Дополнительная общеобразовательная программ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Образцы игрушек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Презентация «Птичка-невеличка. Силуэтные выкроеки»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Дидактический материал для учащих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Выкройки-шаблоны на каждого ученика </w:t>
      </w:r>
    </w:p>
    <w:p>
      <w:pPr>
        <w:pStyle w:val="Style17"/>
        <w:spacing w:before="0" w:after="0"/>
        <w:ind w:left="2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рточки с условными обозначениями.</w:t>
      </w:r>
    </w:p>
    <w:p>
      <w:pPr>
        <w:pStyle w:val="Style17"/>
        <w:spacing w:before="0" w:after="0"/>
        <w:ind w:left="2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i/>
          <w:sz w:val="24"/>
          <w:szCs w:val="24"/>
        </w:rPr>
        <w:t>Материально- техническое оснащение заняти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Флис, мех различных ц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Листы белой бумаг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ожницы для ткани, ножницы для меха маникюрны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Фломастеры, простые карандаш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занятия: </w:t>
      </w:r>
      <w:r>
        <w:rPr>
          <w:rFonts w:cs="Times New Roman" w:ascii="Times New Roman" w:hAnsi="Times New Roman"/>
          <w:sz w:val="24"/>
          <w:szCs w:val="24"/>
        </w:rPr>
        <w:t>комбинированно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 занятия: </w:t>
      </w:r>
      <w:r>
        <w:rPr>
          <w:rFonts w:cs="Times New Roman" w:ascii="Times New Roman" w:hAnsi="Times New Roman"/>
          <w:sz w:val="24"/>
          <w:szCs w:val="24"/>
        </w:rPr>
        <w:t>группов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 с учащимися: </w:t>
      </w:r>
      <w:r>
        <w:rPr>
          <w:rFonts w:cs="Times New Roman" w:ascii="Times New Roman" w:hAnsi="Times New Roman"/>
          <w:sz w:val="24"/>
          <w:szCs w:val="24"/>
        </w:rPr>
        <w:t>беседа, объяснение, показ, практическ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ловесные:</w:t>
      </w:r>
      <w:r>
        <w:rPr>
          <w:rFonts w:cs="Times New Roman" w:ascii="Times New Roman" w:hAnsi="Times New Roman"/>
          <w:sz w:val="24"/>
          <w:szCs w:val="24"/>
        </w:rPr>
        <w:t xml:space="preserve"> рассказ, беседа, вопросы и ответы, поощрения, итоговое обсужд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глядные:</w:t>
      </w:r>
      <w:r>
        <w:rPr>
          <w:rFonts w:cs="Times New Roman" w:ascii="Times New Roman" w:hAnsi="Times New Roman"/>
          <w:sz w:val="24"/>
          <w:szCs w:val="24"/>
        </w:rPr>
        <w:t xml:space="preserve"> Показ иллюстративного материала, показ  презентации,  показ способов действия, рассматривание образцов, работа с выкройками, составление технологической карты издел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ие: </w:t>
      </w:r>
      <w:r>
        <w:rPr>
          <w:rFonts w:cs="Times New Roman" w:ascii="Times New Roman" w:hAnsi="Times New Roman"/>
          <w:sz w:val="24"/>
          <w:szCs w:val="24"/>
        </w:rPr>
        <w:t>практическ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е технологи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нформационно-компьютерная, технология группового взаимодействия, здоровьесберегающ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рганизации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-поисков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tbl>
      <w:tblPr>
        <w:tblW w:w="10268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5"/>
        <w:gridCol w:w="2003"/>
      </w:tblGrid>
      <w:tr>
        <w:trPr>
          <w:trHeight w:val="595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д  занятия                                      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ое      время</w:t>
            </w:r>
          </w:p>
        </w:tc>
      </w:tr>
      <w:tr>
        <w:trPr>
          <w:trHeight w:val="1124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Подготовка детей к занятию, организация рабочего места, создание психологического настроя на работу, активизация внимани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Приветствуют педагога. Садятся за рабочие места. Готовятся к занят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мин.</w:t>
            </w:r>
          </w:p>
        </w:tc>
      </w:tr>
      <w:tr>
        <w:trPr>
          <w:trHeight w:val="1268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 в  тему  заняти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 предыдущих занятиях мы с вами научились шить несложные мягкие игрушки. Вы познакомились с основными видами материалов и тканей, видами швов, приёмами выкраивания и набивки деталей. Выкройки для  наших первых игрушек были в основном и на основе простых геометрических форм: круга, конуса, прямоугольника, овала и других. Вспомните какие игрушки мы делали?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твечают на вопросы педагога.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казывает примеры игрушек, сделанных детьми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суждают  и вспоминают, что они делали на предыдущих занятиях.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 мягкие игрушки, можно сделать  более интересными и сложными. Для этого нужны другие, более сложные выкройки. И вот сегодня мы начнём работу над новой игрушкой, которая называется «Птичка-невеличка». (Показывает образец игрушки). Как вы знаете птиц на свете очень много и они все разные. Я загадаю вам загадки про птиц. Попробуйте их отгадать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агадывает загадки. Показывает иллюстрации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Отгадывают.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к вы видите, птицы бывают очень красивые. Свою игрушку вы можете сделать интересной по цвету и оформлению, подобрав любое сочетание цветов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>
          <w:trHeight w:val="1116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ение  темы заняти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 Сегодня мы познакомимся с новым типом выкроек, который можно условно назв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илуэтны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акие выкройки более подробно передают форму тела будущей игрушки, делают её  похожей на живое животное или птицу. Самое главное научиться правильно раскладывать выкройки- шаблоны на ткани, знать условные обозначения на них и понимать, как делать сборку таких игрушек. 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лучше понять, как это делается, давайте посмотрим  компьютерную презентацию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дагог комментирует слайды, задаёт вопросы учащимс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твечают и обсуждают презентацию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ежде чем мы начнём выкраивать детали из ткани, давайте попробуем разложить их правильно на бумаге. 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аздаёт конверты с выкройками шаблонами и карточками с условными обозначениями, листы белой бумаги, простые карандаши. Напоминает, как правильно выполнять задание.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ыполняют задание.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правляет деятельность учащихся.</w:t>
              <w:br/>
              <w:t>П. Предлагает детям разделиться на пары и проверить результаты друг у друга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веряют друг друга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веряет правильность выполнения задани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Часть деталей нашей птицы будут выкраиваться из меха. Это верхняя часть крыльев, лобик и грудка. При выкраивании из меха мы пользуемся маленькими ножницами.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казывает и объясняет приём выкраивания из меха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сё ли вам понятно? Есть ли у вас вопросы? Отвечает на  вопросы.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минае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ку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боте с  ножницами и иголкой.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Раскладывает на столы подготовленные материалы для игрушки и фломастеры. Предлагает детям выбрать понравившиеся ткани и мех, подобрать цветовое сочетание своего изделия. Предлагает начать практическую работу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.</w:t>
            </w:r>
          </w:p>
        </w:tc>
      </w:tr>
      <w:tr>
        <w:trPr>
          <w:trHeight w:val="916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ктическая работа.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ступают к выполнению задани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омогает в случае затруднений, руководит работой детей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ин.</w:t>
            </w:r>
          </w:p>
        </w:tc>
      </w:tr>
      <w:tr>
        <w:trPr>
          <w:trHeight w:val="978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ла кукушка через 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(Соединить щепоть, округлить пальцы и крутить запястье.)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левала виногр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тучим пальчиком по ладони.)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ла кукушка мимо ры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оединить щепоть, округлить пальцы и крутить запястье)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упала в ямку в ям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х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Руки вниз и в стороны.) 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давила сорок мух!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лопаем в ладоши.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мин.</w:t>
            </w:r>
          </w:p>
        </w:tc>
      </w:tr>
      <w:tr>
        <w:trPr>
          <w:trHeight w:val="1134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ют работу по выкраиванию деталей птички.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рганизует деятельность детей, оказывает необходимую помощь. 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лагает оценить свою работу и работу других учащихс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суждают и оценивают работу друг друг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 мин.</w:t>
            </w:r>
          </w:p>
        </w:tc>
      </w:tr>
      <w:tr>
        <w:trPr>
          <w:trHeight w:val="966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 Подведение  итогов. Результат занятия.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Мы сегодня начали работу над новой красивой игрушкой  «Птичкой-невеличкой». Мы учились правильно раскладывать выкройки-шаблоны, выкраивать детали из меха. На следующих занятиях мы будем продолжать работу над нашей игрушкой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адает вопросы детям: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м больше всего понравилось на занятии?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самым трудным?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было самым интересным?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Отвечают на вопросы. Оценивают свою работу, делятся мнениями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водит итоги занят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мин.</w:t>
            </w:r>
          </w:p>
        </w:tc>
      </w:tr>
      <w:tr>
        <w:trPr>
          <w:trHeight w:val="1136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 коне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Сообщает, что занятие закончено.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Наводят порядок на рабочем месте. Организованно выходят на</w:t>
            </w:r>
          </w:p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ну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мин.</w:t>
            </w:r>
          </w:p>
        </w:tc>
      </w:tr>
      <w:tr>
        <w:trPr>
          <w:trHeight w:val="627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 мин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Инга Силецкая «Мягкая игрушка» герои любимых сказок своими руками    Москва Эксмо Терция СПб 2009 год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В.И. Петухова, Е.Н. Ширшикова «Мягкая игрушка» 1998 год                         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а, изд. дом «Росмэн», издатель И.В. Балобанов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  Jollity.narod/ru dolls.html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minchank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y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1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yle16"/>
        <w:shd w:fill="FFFFFF" w:val="clear"/>
        <w:spacing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03:00Z</dcterms:created>
  <dc:creator>Алла</dc:creator>
  <dc:description/>
  <cp:keywords/>
  <dc:language>en-US</dc:language>
  <cp:lastModifiedBy>Пользователь</cp:lastModifiedBy>
  <dcterms:modified xsi:type="dcterms:W3CDTF">2018-11-11T19:46:00Z</dcterms:modified>
  <cp:revision>92</cp:revision>
  <dc:subject/>
  <dc:title/>
</cp:coreProperties>
</file>