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ата: </w:t>
            </w:r>
            <w:r>
              <w:rPr/>
              <w:t>24.04.2019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b/>
              </w:rPr>
              <w:t xml:space="preserve">ФИО учителя: </w:t>
            </w:r>
            <w:r>
              <w:rPr/>
              <w:t>Шишова О. М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Школа: </w:t>
            </w:r>
            <w:r>
              <w:rPr/>
              <w:t>№ 4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b/>
              </w:rPr>
              <w:t xml:space="preserve">ФИ студента: </w:t>
            </w:r>
            <w:r>
              <w:rPr/>
              <w:t>Ахтямова Милена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ласс: </w:t>
            </w:r>
            <w:r>
              <w:rPr/>
              <w:t>2 «А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b/>
              </w:rPr>
              <w:t xml:space="preserve">ФИО методиста: </w:t>
            </w:r>
            <w:r>
              <w:rPr/>
              <w:t xml:space="preserve">Серебренникова С.В.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абинет</w:t>
            </w:r>
            <w:r>
              <w:rPr/>
              <w:t>: 11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Конспект урока</w:t>
      </w:r>
      <w:r>
        <w:rPr/>
        <w:t xml:space="preserve"> </w:t>
      </w:r>
      <w:r>
        <w:rPr>
          <w:b/>
          <w:sz w:val="32"/>
          <w:szCs w:val="32"/>
        </w:rPr>
        <w:t>по математик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ма: «Периметр многоугольника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ь деятельности учителя: </w:t>
      </w:r>
      <w:r>
        <w:rPr>
          <w:bCs/>
          <w:sz w:val="26"/>
          <w:szCs w:val="26"/>
        </w:rPr>
        <w:t>создание условий для обобщения знаний о таких геометрических фигурах, как многоугольники, и для знакомства с понятием «периметр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Планируемые результаты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Предметные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знать понятие «многоугольник» и «периметр»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уметь находить периметр различных многоугольников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уметь соотносить задачи с данным решением и чертежом, решать задачи выражением, составлять и сравнивать числовые выражения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Личностные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- развивать навыки сотрудничества со сверстниками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формировать коммуникативные способности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Тип урока:</w:t>
      </w:r>
      <w:r>
        <w:rPr>
          <w:sz w:val="26"/>
          <w:szCs w:val="26"/>
        </w:rPr>
        <w:t xml:space="preserve"> «открытие» нового знания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урока: учебник Г. В. Дорофеева, 2 кл. 2 ч.; стр. 78-79; учебная презентация.</w:t>
      </w:r>
    </w:p>
    <w:tbl>
      <w:tblPr>
        <w:tblW w:w="16498" w:type="dxa"/>
        <w:jc w:val="left"/>
        <w:tblInd w:w="-3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"/>
        <w:gridCol w:w="1972"/>
        <w:gridCol w:w="878"/>
        <w:gridCol w:w="7406"/>
        <w:gridCol w:w="3918"/>
        <w:gridCol w:w="1984"/>
      </w:tblGrid>
      <w:tr>
        <w:trPr>
          <w:trHeight w:val="652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тапы урока, методы и приёмы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емя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(мин.)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. Деятельность учителя</w:t>
            </w:r>
          </w:p>
        </w:tc>
        <w:tc>
          <w:tcPr>
            <w:tcW w:w="3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ащихс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>
          <w:trHeight w:val="184" w:hRule="atLeast"/>
        </w:trPr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амоопределение к деятельности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 мин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- Здравствуйте, ребята!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Присаживайтесь. </w:t>
            </w:r>
          </w:p>
          <w:p>
            <w:pPr>
              <w:pStyle w:val="Style18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Сегодня мы продолжим с вами приобретать знания. Желаю вам хорошего настроения и продуктивной работы на уроке.</w:t>
            </w:r>
          </w:p>
          <w:p>
            <w:pPr>
              <w:pStyle w:val="Style18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оверка рабочих мест, готовности к уроку.</w:t>
            </w:r>
          </w:p>
          <w:p>
            <w:pPr>
              <w:pStyle w:val="Style18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: мотивация к учебной деятельности</w:t>
            </w:r>
          </w:p>
        </w:tc>
      </w:tr>
      <w:tr>
        <w:trPr>
          <w:trHeight w:val="184" w:hRule="atLeast"/>
        </w:trPr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ктуализаций знаний и мотивация.</w:t>
            </w:r>
          </w:p>
          <w:p>
            <w:pPr>
              <w:pStyle w:val="Style2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й: упражнение 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-5 мин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b/>
                <w:b/>
                <w:color w:val="0D0D0D"/>
              </w:rPr>
            </w:pPr>
            <w:r>
              <w:rPr>
                <w:rFonts w:cs="Times New Roman"/>
                <w:color w:val="0D0D0D"/>
              </w:rPr>
              <w:t xml:space="preserve">- Начнём урок с гимнастики для ума, то есть с </w:t>
            </w:r>
            <w:r>
              <w:rPr>
                <w:rFonts w:cs="Times New Roman"/>
                <w:b/>
                <w:color w:val="0D0D0D"/>
              </w:rPr>
              <w:t>устного счёта.</w:t>
            </w:r>
          </w:p>
          <w:p>
            <w:pPr>
              <w:pStyle w:val="Style2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так, начнем.</w:t>
            </w:r>
          </w:p>
          <w:p>
            <w:pPr>
              <w:pStyle w:val="Style2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партах лежат карточки с двумя заданиями. </w:t>
            </w:r>
          </w:p>
          <w:p>
            <w:pPr>
              <w:pStyle w:val="Style2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упайте. У вас 3 минуты.</w:t>
            </w:r>
          </w:p>
          <w:p>
            <w:pPr>
              <w:pStyle w:val="Style23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827780" cy="7118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605" t="29978" r="21404" b="57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778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73475" cy="715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63037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347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нялись карточками. Вооружились красными карандашами и начинаем проверять. За правильный ответ ставим знак «+», за неправильный знак «-»</w:t>
            </w:r>
          </w:p>
          <w:p>
            <w:pPr>
              <w:pStyle w:val="Style2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чили. Карточки с последних парт передали.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лушают учителя</w:t>
            </w:r>
          </w:p>
          <w:p>
            <w:pPr>
              <w:pStyle w:val="Style23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ыполняют устный счет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существляют взаимопроверку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К: аргументация своего мнения и позиции, строить речевые высказывания в устной форме.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85" w:hRule="atLeast"/>
        </w:trPr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новка учебной задачи.</w:t>
            </w:r>
          </w:p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Style18"/>
              <w:rPr/>
            </w:pPr>
            <w:r>
              <w:rPr/>
              <w:t>Словесный: формулирование темы и цели урока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-5 мин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450080" cy="3676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050" t="19145" r="21091" b="15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0080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  <w:t>- Молодцы. Сегодня мы будем говорить о многоугольниках и будем находить сумму длин их сторон.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  <w:t>- Гусля</w:t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  <w:t>- многоугольники</w:t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  <w:t xml:space="preserve">- сложить все стороны. </w:t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  <w:t>- от количества сторон</w:t>
            </w:r>
          </w:p>
          <w:p>
            <w:pPr>
              <w:pStyle w:val="Style18"/>
              <w:snapToGrid w:val="false"/>
              <w:spacing w:lineRule="auto" w:line="276"/>
              <w:rPr/>
            </w:pPr>
            <w:r>
              <w:rPr/>
              <w:t>- чертить фигуры и находить сумму длин их сторон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  <w:t>Р.: целеполагание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: самостоятельное выделение и формирование познавательной цели</w:t>
            </w:r>
          </w:p>
        </w:tc>
      </w:tr>
      <w:tr>
        <w:trPr>
          <w:trHeight w:val="1221" w:hRule="atLeast"/>
        </w:trPr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.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«Открытие» нового материала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Словесный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Беседа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рактический: упражнение</w:t>
            </w:r>
          </w:p>
          <w:p>
            <w:pPr>
              <w:pStyle w:val="Style18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Словесный: </w:t>
            </w:r>
            <w:r>
              <w:rPr/>
              <w:t>формулируют вывод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-8 мин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 мин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en-US" w:eastAsia="en-US" w:bidi="ar-SA"/>
              </w:rPr>
            </w:pPr>
            <w:r>
              <w:rPr/>
              <w:t>-</w:t>
            </w:r>
            <w:r>
              <w:rPr>
                <w:lang w:val="en-US" w:eastAsia="en-US" w:bidi="ar-SA"/>
              </w:rPr>
              <w:t xml:space="preserve"> Откройте уч. на с.78 Найдите №1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Посмотрите на доску. У меня начерчены многоугольники АБВ, ГДЕЖ, МИКОТ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Посмотрели на первый многоугольник. Как называется эта фигура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С помощью линейки измерьте стороны этого многоугольник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Итак, сторона АБ-3 см, БВ-4 см, АВ-5 см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Как найдем сумму длин всех сторон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Верно. Складываем стороны АБ+БВ+АВ (3+4+5=12 см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Приступаем к следующему многоугольнику ГДЕЖ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Измерьте стороны этого прямоугольник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Итак, сторона ГД-3 см, ДЕ-3 см, ЕЖ-2 см, ГЖ-4 см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Найдем сумму длин всех сторон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- ГД+ДЕ+ЕЖ+ГЖ (3+3+2+4=12 см)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И последний многоугольник МИКОТ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Измерьте стороны этого многоугольник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МИ-1 см, ИК-2 см, КО-4 см, ОТ-2 см, МТ-3 с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Найдем сумму длин всех сторон. МИ+ИК+КО+ОТ+МТ (1+2+4+2+3=12 см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Итак, сумма длин всех сторон многоугольника называется его ПЕРИМЕТРОМ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- Вернемся к многоугольникам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Периметры многоугольников АБВ-12 см, ГДЕЖ-12 см, МИКОТ-12 см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А теперь сравним. У кого самый большой периметр? А у кого самый маленький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Верно. Периметры этих многоугольников одинаковы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- Вставайте на динамическую паузу.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треугольник, потому что 3 угла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сложим все стороны, АБ+БВ+АВ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у всех многоугольников периметр равен 12 см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: рассуждение по теме урока в соответствии с возрастными нормам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: логический анализ объектов с целью выделения признак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: выражение своих мыслей с достаточной полнотой и точностью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: смысловое чтение как осмысление цел</w:t>
            </w:r>
            <w:r>
              <w:rPr>
                <w:color w:val="000000"/>
                <w:sz w:val="27"/>
                <w:szCs w:val="27"/>
              </w:rPr>
              <w:t xml:space="preserve"> чтения. 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: выражение своих мыслей с достаточной полнотой и точностью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: саморегуляция как способность к мобилизации силы и энергии.</w:t>
            </w:r>
          </w:p>
        </w:tc>
      </w:tr>
      <w:tr>
        <w:trPr>
          <w:trHeight w:val="875" w:hRule="atLeast"/>
        </w:trPr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</w:rPr>
              <w:t>5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вичное закрепление.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-5 мин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 xml:space="preserve">- Хорошо.  Закрепим то, что вы узнали. </w:t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 xml:space="preserve">- Решим №2. У доски/в тетради в парах. </w:t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Измерим стороны квадрата ОТДМ и прямоугольника МНПК.</w:t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ОТ-3 см, ТД-3 см, ДМ-3 см, ОМ-3 см.</w:t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Как найдем периметр?</w:t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ОТ+ТД+ДМ+МО (3+3+3+3=12 см)</w:t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Верно.Периметр квадарат ОТДМ равен 12 см.</w:t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Найдем периметр МНПК………</w:t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643755" cy="1247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79" t="37559" r="4020" b="21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375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 Молодцы.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170E02"/>
              </w:rPr>
            </w:pPr>
            <w:r>
              <w:rPr/>
              <w:t>Р.: контроль, коррекция,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  <w:t>оценка</w:t>
            </w:r>
          </w:p>
        </w:tc>
      </w:tr>
      <w:tr>
        <w:trPr>
          <w:trHeight w:val="184" w:hRule="atLeast"/>
        </w:trPr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Самостоятельная работа с самопроверкой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актический, 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-5 мин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Решите </w:t>
            </w:r>
            <w:r>
              <w:rPr>
                <w:b/>
              </w:rPr>
              <w:t>№5 с</w:t>
            </w:r>
            <w:r>
              <w:rPr/>
              <w:t>амостоятельно</w:t>
            </w:r>
          </w:p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3286125" cy="6140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00" t="4200" r="41809" b="84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ыполняют самостоятельную работу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: извлечение необходимой информации из текста.</w:t>
            </w:r>
          </w:p>
        </w:tc>
      </w:tr>
      <w:tr>
        <w:trPr>
          <w:trHeight w:val="184" w:hRule="atLeast"/>
        </w:trPr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ключение в систему знаний, повторение.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-8 мин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Давайте выполним </w:t>
            </w:r>
            <w:r>
              <w:rPr>
                <w:b/>
                <w:shd w:fill="FFFFFF" w:val="clear"/>
              </w:rPr>
              <w:t xml:space="preserve">№4 </w:t>
            </w:r>
            <w:r>
              <w:rPr>
                <w:shd w:fill="FFFFFF" w:val="clear"/>
              </w:rPr>
              <w:t>по рядам.</w:t>
            </w:r>
          </w:p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drawing>
                <wp:inline distT="0" distB="0" distL="0" distR="0">
                  <wp:extent cx="4665980" cy="3619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251" t="90023" r="11978" b="-1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59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Отлично</w:t>
            </w:r>
          </w:p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№ 6 – по цепочке.</w:t>
            </w:r>
          </w:p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№7 у доски.</w:t>
            </w:r>
          </w:p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 №8 – у доски</w:t>
            </w:r>
          </w:p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drawing>
                <wp:inline distT="0" distB="0" distL="0" distR="0">
                  <wp:extent cx="4312285" cy="12477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00" t="15734" r="21811" b="60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28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заимоконтрол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: осуществление итогового контроля; 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64" w:hRule="atLeast"/>
        </w:trPr>
        <w:tc>
          <w:tcPr>
            <w:tcW w:w="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.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Рефлексия деятельности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-3 мин</w:t>
            </w:r>
          </w:p>
        </w:tc>
        <w:tc>
          <w:tcPr>
            <w:tcW w:w="7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- Какая была тема урока? 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- Какую цель мы ставили пред собой на данном уроке?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- Вам удалось достичь цели? 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baselin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- Кто из вас сегодня приобрел знания? Докажите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- Что такое многоугольник и 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ериметр? 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- Как ее находить??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смотрите  на  доску  и  продолжите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едложения: 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егодня я узнал… 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Самым интересным для меня… 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Мне непонятно… 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0"/>
              <w:textAlignment w:val="baselin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Я еще хотел бы узнать…</w:t>
            </w:r>
          </w:p>
        </w:tc>
        <w:tc>
          <w:tcPr>
            <w:tcW w:w="3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- Периметр многоугольни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-</w:t>
            </w:r>
            <w:r>
              <w:rPr/>
              <w:t xml:space="preserve"> Научиться находить периметр многоугольник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ысказываются</w:t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фигура, у которого много углов, </w:t>
            </w:r>
            <w:r>
              <w:rPr>
                <w:b/>
                <w:bCs/>
                <w:iCs/>
                <w:color w:val="000000"/>
              </w:rPr>
              <w:t>периметр</w:t>
            </w:r>
            <w:r>
              <w:rPr>
                <w:bCs/>
                <w:iCs/>
                <w:color w:val="000000"/>
              </w:rPr>
              <w:t xml:space="preserve"> – сумма длин всех его сторон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: оценка результатов работы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: рефлексия способов и условий действия</w:t>
            </w:r>
          </w:p>
        </w:tc>
      </w:tr>
    </w:tbl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567" w:right="1134" w:gutter="0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Челябинск,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Ff5">
    <w:name w:val="ff5"/>
    <w:basedOn w:val="Style11"/>
    <w:qFormat/>
    <w:rPr/>
  </w:style>
  <w:style w:type="character" w:styleId="C14c22">
    <w:name w:val="c14 c22"/>
    <w:basedOn w:val="Style11"/>
    <w:qFormat/>
    <w:rPr/>
  </w:style>
  <w:style w:type="character" w:styleId="C2c11">
    <w:name w:val="c2 c11"/>
    <w:basedOn w:val="Style11"/>
    <w:qFormat/>
    <w:rPr/>
  </w:style>
  <w:style w:type="character" w:styleId="C2">
    <w:name w:val="c2"/>
    <w:basedOn w:val="Style11"/>
    <w:qFormat/>
    <w:rPr/>
  </w:style>
  <w:style w:type="character" w:styleId="Ff3">
    <w:name w:val="ff3"/>
    <w:basedOn w:val="Style11"/>
    <w:qFormat/>
    <w:rPr/>
  </w:style>
  <w:style w:type="character" w:styleId="2">
    <w:name w:val="_ _2"/>
    <w:basedOn w:val="Style11"/>
    <w:qFormat/>
    <w:rPr/>
  </w:style>
  <w:style w:type="character" w:styleId="Ff1">
    <w:name w:val="ff1"/>
    <w:basedOn w:val="Style11"/>
    <w:qFormat/>
    <w:rPr/>
  </w:style>
  <w:style w:type="character" w:styleId="Ff1fs1">
    <w:name w:val="ff1 fs1"/>
    <w:basedOn w:val="Style11"/>
    <w:qFormat/>
    <w:rPr/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4c1">
    <w:name w:val="c4 c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Droid Sans Fallback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5:36:00Z</dcterms:created>
  <dc:creator>ADMIN</dc:creator>
  <dc:description/>
  <cp:keywords/>
  <dc:language>en-US</dc:language>
  <cp:lastModifiedBy>admin</cp:lastModifiedBy>
  <cp:lastPrinted>2018-01-28T22:20:00Z</cp:lastPrinted>
  <dcterms:modified xsi:type="dcterms:W3CDTF">2019-04-23T15:40:00Z</dcterms:modified>
  <cp:revision>33</cp:revision>
  <dc:subject/>
  <dc:title>Дата: 21</dc:title>
</cp:coreProperties>
</file>