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здник духовности и памяти - День белых журавлей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 из самых поэтичных праздников в России – это, без сомнения, День Белых Журавлей, отмечаемый в нашей стране и в бывших союзных республиках ежегодно 22 октября. Он учрежден народным поэтом Дагестана Расулом Гамзатовым как праздник духовности, поэзии и как светлая память о павших на полях сражений во всех войнах.Также литературный праздник способствует укреплению многовековых традиций дружбы народов и культур многонациональной России. В этот день вспоминают тех, кто положил свои жизни на алтарь победы на всех полях сражений. И в этот праздник вспоминают образ «Белых журавлей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символизирует название праздника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Журавль во многих народных легендах и сказаниях символизирует благополучие и мир. Там, где эта птица – свет, добро, надежда на прекрасное будущее. В японском эпосе журавль ассоциируется с долголетием и обеспеченной жизнью, а для китайцев это – символ вечной жизни. Удивительно, но не оставлен без внимания журавль и в африканских притчах. Там эта птица упоминается как посланник высших сил, посредник, через которого можно общаться с богами на небесах. А его полет – возрождение, как морального духа, так и физического тела. Христиане же считают журавля символом смирения и послуша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й Расулом Гамзатовым, Праздник белых журавлей до сих пор тревожит сердца, подтверждая значимость поэтического слова в нашей жизн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ул Гамзатов – особая страница многонациональной советской поэзии, да и всей отечественной культуры XX века. За выдающиеся достижения в области литературы он отмечен многими званиями и премиями Дагестана, России, Советского Союза и мира. Его поэзия и сегодня объединяет людей разных национальностей, учит добру, мудрости и любви. Она давно перешагнула границы родного государства и стала мировым достоянием. Именно эти стихи, положенные на музыку Яна Френкеля стали песней-реквиемом, гимном памяти, погибшим во время ВОВ солдатам, которых авторы сравнивали с клином летящих журавлей, а впоследствии - и жертвам терроризма, Чернобыльской катастрофы, военных конфликтов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в сегодняшние непростые времена песня, как никогда, значима для всего мира. Ее мелодия обладает особым секретом воздействия на слушателей: сколько бы она ни звучала, ее невозможно воспринимать без волнения. «Журавли» — песня-реквием, песня-молитва, песня, с которой каждый вспоминает свою войну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тория появления Праздника белых журавлей тесно связана с самой историей песни. Стихотворение «Журавли» Расул Гамзатов написал под впечатлением посещения известного памятника белым журавлям в Хиросиме, и рассказа о хиросимской девочке - жертве последствий ядерной бомбардировки, которая умерла, не успев вырезать из бумаги тысячу журавликов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Японии существует обычай: если сделаешь тысячу белых журавликов из бумаги – исполнится твоя заветная мечта. В госпитале она вырезала из бумаги журавликов, веря в легенду, что, когда их будет тысяча штук, наступит выздоровление.Вырезать птичьи фигурки ей помогали одноклассники и многие другие люди. Мечта Садако стала мечтой тысяч людей. Чуда не произошло.  До сих пор дети из разных стан мира присылают тысячи журавликов в мемориал Мира в Хиросиме с надеждой на мир. И этих журавликов складывают в большие стеклянные ящики, стоящие вокруг памятника Садако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Звучит песня «Белые журавли» 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кажется порою, что солдаты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ровавых не пришедшие полей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 землю нашу полегли когда-то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евратились в белых журавле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до сей поры с времен тех дальних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ят и подают нам голос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тому ль так часто и печальн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молкаем, глядя в небеса?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есня «Журавли»  сразу же стала очень популярной, а вскоре послужила наравне с одноименным стихотворением основой для учреждения праздника. Сегодня "Журавли" — песня, близкая нам всем, песня, которая берет за душу и которую всегда слушают стоя. Образ летящих журавлей одинаково близок  тем, кто вспоминает бои под Сталинградом  и тем, кто шел на штурм Грозного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уравль – посланец богов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и - символ чистоты и красоты, к которым стремится человек…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минания о прекрасной птице — журавле — встречаются в культурах многих народов мира. Практически везде журавль олицетворяет положительное и светлое начала. В Японии образ журавля — цуру — символизирует долголетие и процветание. В Китае также журавля часто связывают с бессмертием.  У многих народов, например, африканских, журавль является посланником богов и символом общения с богами. Считается, что полет журавля воплощает духовное и телесное возрождение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ристианская культура имеет схожий символизм — здесь с журавлем связывают лояльность, терпение, бдительность, добротность, добрый порядок и послушание в монастырской жизни.В Дагестане первый памятник «Белым журавлям» был открыт в 1986 году.С этого момента «Дни Белых Журавлей» стали традиционными днями памяти, грустным праздником, когда вспоминают всех погибших во всех войнах. Праздник «Белых журавлей» раздвигает исторические и географические рамки, он вне времени пространства, а главное - этот праздник интернационален - ибо в этот день мы вспоминаем погибших в Хатыни и Хиросиме, в Чечне и Каспийске, в Нью-Йорке и в Москв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ЖУРАВЛИ УЛЕТАЮТ НА Ю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журавли улетают на юг-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лнечным землям, к неведомым странам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небесные, сделайте крюк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лететь над моим Дагестано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ы угрюмые смотрят вам вслед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ят с тревогой и тихой печалью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ий ваш крик разрывает рассвет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ы и скрылись за серою далью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чился, кончился праздник земли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е листья, дожди без просвета –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на крыльях своих унесл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и надежду, и солнце, и лето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вадцати памятниках в разных уголках страны взлетели и навечно застыли в полете журавли. Журавли напоминают нам о подвигах, о славе, о любви, о том, как красива земля и люди, живущие на ней, о чудных мгновениях жизни, о самом заветном, дорогом.«Берегите матерей!» «Берегите детей!» «Берегите жизнь на земле!» Они просят, чтобы в лихорадке событий мы не забыли о них, ибо это поможет избежать вражды, отчужденности, озлобленности. Они спрашивают нас, живущих на земле: «Неужели война не имеет отпуска? Неужели кровопролитие на планете нельзя остановить хотя бы на один день?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МИР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планете шанс –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ен деревьям мир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ым, зеленным 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м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цвета все смешав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 на крыльях несл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гу жизни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стречи эти имеют всероссийский характер и напоминают литературные вечера в теплом кругу близких друзей и товарищей. Ведь каждая страна страдала от войн и потерь, всем есть что вспомнить, о чем погрустить. Именно таким моментам, отраженным в творчестве многих поэтов, писателей и исполнителей песен, и посвящается российский праздник «Белые журавли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9:13:00Z</dcterms:created>
  <dc:creator>Сергей</dc:creator>
  <dc:description/>
  <dc:language>en-US</dc:language>
  <cp:lastModifiedBy>Сергей</cp:lastModifiedBy>
  <cp:lastPrinted>2009-09-21T00:56:00Z</cp:lastPrinted>
  <dcterms:modified xsi:type="dcterms:W3CDTF">2019-05-19T19:13:00Z</dcterms:modified>
  <cp:revision>2</cp:revision>
  <dc:subject/>
  <dc:title/>
</cp:coreProperties>
</file>