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left="57" w:hanging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  <w:br/>
        <w:t>«Челябинский Педагогический колледж № 1»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Конспект внеурочного занятия</w:t>
      </w:r>
    </w:p>
    <w:p>
      <w:pPr>
        <w:pStyle w:val="Normal"/>
        <w:ind w:left="57" w:hanging="0"/>
        <w:jc w:val="center"/>
        <w:rPr/>
      </w:pPr>
      <w:r>
        <w:rPr>
          <w:sz w:val="32"/>
        </w:rPr>
        <w:t>«</w:t>
      </w:r>
      <w:r>
        <w:rPr>
          <w:rStyle w:val="C4"/>
          <w:color w:val="000000"/>
          <w:szCs w:val="24"/>
        </w:rPr>
        <w:t>Древняя Эллада. Олимпийские Игры</w:t>
      </w:r>
      <w:r>
        <w:rPr>
          <w:sz w:val="32"/>
        </w:rPr>
        <w:t>»</w:t>
      </w:r>
    </w:p>
    <w:p>
      <w:pPr>
        <w:pStyle w:val="Normal"/>
        <w:ind w:left="57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  <w:t>Выполнила:</w:t>
      </w:r>
    </w:p>
    <w:p>
      <w:pPr>
        <w:pStyle w:val="Normal"/>
        <w:ind w:left="57" w:hanging="0"/>
        <w:jc w:val="right"/>
        <w:rPr/>
      </w:pPr>
      <w:r>
        <w:rPr/>
        <w:t>Студентка 41 группы</w:t>
      </w:r>
    </w:p>
    <w:p>
      <w:pPr>
        <w:pStyle w:val="Normal"/>
        <w:ind w:left="57" w:hanging="0"/>
        <w:jc w:val="right"/>
        <w:rPr/>
      </w:pPr>
      <w:r>
        <w:rPr/>
        <w:t>Тарасевич А.С..</w:t>
      </w:r>
    </w:p>
    <w:p>
      <w:pPr>
        <w:pStyle w:val="Normal"/>
        <w:ind w:left="57" w:hanging="0"/>
        <w:jc w:val="right"/>
        <w:rPr/>
      </w:pPr>
      <w:r>
        <w:rPr/>
        <w:t>Проведение: МОУ СОШ № 68</w:t>
      </w:r>
    </w:p>
    <w:p>
      <w:pPr>
        <w:pStyle w:val="Normal"/>
        <w:ind w:left="57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оверил:    </w:t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right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Челябинск, 2019</w:t>
      </w:r>
    </w:p>
    <w:p>
      <w:pPr>
        <w:pStyle w:val="1"/>
        <w:keepNext w:val="true"/>
        <w:keepLines/>
        <w:shd w:fill="auto" w:val="clear"/>
        <w:spacing w:before="0" w:after="126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КОНСПЕКТ ВНЕУРОЧНОГО ЗАНЯТИЯ</w:t>
      </w:r>
    </w:p>
    <w:p>
      <w:pPr>
        <w:pStyle w:val="6"/>
        <w:shd w:fill="auto" w:val="clear"/>
        <w:tabs>
          <w:tab w:val="clear" w:pos="708"/>
          <w:tab w:val="left" w:pos="14496" w:leader="underscor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кружка: «Древнегреческая классика»</w:t>
      </w:r>
    </w:p>
    <w:p>
      <w:pPr>
        <w:pStyle w:val="6"/>
        <w:shd w:fill="auto" w:val="clear"/>
        <w:tabs>
          <w:tab w:val="clear" w:pos="708"/>
          <w:tab w:val="left" w:pos="14496" w:leader="underscor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внеурочной деятельности: общеинтеллектуальное</w:t>
      </w:r>
    </w:p>
    <w:p>
      <w:pPr>
        <w:pStyle w:val="6"/>
        <w:shd w:fill="auto" w:val="clear"/>
        <w:tabs>
          <w:tab w:val="clear" w:pos="708"/>
          <w:tab w:val="left" w:pos="14496" w:leader="underscor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/ возраст детей: 3 «А» класс</w:t>
      </w:r>
    </w:p>
    <w:p>
      <w:pPr>
        <w:pStyle w:val="6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rStyle w:val="C4"/>
          <w:color w:val="000000"/>
          <w:sz w:val="28"/>
          <w:szCs w:val="28"/>
        </w:rPr>
        <w:t>Древняя Эллада. Олимпийские Игры</w:t>
      </w:r>
      <w:r>
        <w:rPr>
          <w:sz w:val="28"/>
          <w:szCs w:val="28"/>
        </w:rPr>
        <w:t>»</w:t>
      </w:r>
    </w:p>
    <w:p>
      <w:pPr>
        <w:pStyle w:val="6"/>
        <w:shd w:fill="auto" w:val="clear"/>
        <w:tabs>
          <w:tab w:val="clear" w:pos="708"/>
          <w:tab w:val="left" w:pos="14496" w:leader="underscor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: 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eastAsia="Calibri"/>
          <w:i/>
          <w:color w:val="000000"/>
          <w:lang w:eastAsia="en-US"/>
        </w:rPr>
        <w:t>Предметные:</w:t>
      </w:r>
      <w:r>
        <w:rPr>
          <w:rFonts w:eastAsia="Calibri"/>
          <w:color w:val="000000"/>
          <w:lang w:eastAsia="en-US"/>
        </w:rPr>
        <w:t xml:space="preserve"> </w:t>
        <w:br/>
        <w:t>- освоить знания</w:t>
      </w:r>
      <w:r>
        <w:rPr>
          <w:color w:val="000000"/>
          <w:shd w:fill="FFFFFF" w:val="clear"/>
        </w:rPr>
        <w:t xml:space="preserve"> по теме «Олимпийских игры»</w:t>
      </w:r>
      <w:r>
        <w:rPr>
          <w:rFonts w:eastAsia="Calibri"/>
          <w:color w:val="000000"/>
          <w:lang w:eastAsia="en-US"/>
        </w:rPr>
        <w:t xml:space="preserve">; </w:t>
        <w:br/>
        <w:t>- учиться выполнять коллективное панно «Олимпийские игры»</w:t>
        <w:br/>
      </w:r>
      <w:r>
        <w:rPr>
          <w:rFonts w:eastAsia="Calibri"/>
          <w:lang w:eastAsia="en-US"/>
        </w:rPr>
        <w:t>- применение художественных умений, знаний и представлений в процессе выполнения художественно-творческих работ.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i/>
          <w:color w:val="000000"/>
          <w:lang w:eastAsia="en-US"/>
        </w:rPr>
        <w:t>Личностные</w:t>
      </w:r>
      <w:r>
        <w:rPr>
          <w:rFonts w:eastAsia="Calibri"/>
          <w:color w:val="000000"/>
          <w:lang w:eastAsia="en-US"/>
        </w:rPr>
        <w:t>:</w:t>
        <w:br/>
        <w:t>- развивать уважительное отношение к культуре и искусству других народов.</w:t>
        <w:br/>
      </w:r>
      <w:r>
        <w:rPr/>
        <w:t xml:space="preserve">Цель: </w:t>
      </w:r>
      <w:r>
        <w:rPr>
          <w:rFonts w:eastAsia="Calibri"/>
          <w:color w:val="000000"/>
          <w:lang w:eastAsia="en-US"/>
        </w:rPr>
        <w:t>создание условий для знакомства детей с Олимпийскими играми</w:t>
      </w:r>
      <w:r>
        <w:rPr/>
        <w:br/>
        <w:t>Задачи:</w:t>
      </w:r>
      <w:r>
        <w:rPr>
          <w:color w:val="000000"/>
          <w:sz w:val="27"/>
          <w:szCs w:val="27"/>
        </w:rPr>
        <w:t xml:space="preserve"> </w:t>
      </w:r>
      <w:r>
        <w:rPr>
          <w:szCs w:val="24"/>
        </w:rPr>
        <w:t>формирование представлений об Олимпийских играх.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/>
        <w:t xml:space="preserve"> </w:t>
      </w:r>
      <w:r>
        <w:rPr>
          <w:bCs/>
          <w:color w:val="000000"/>
        </w:rPr>
        <w:t xml:space="preserve">Форма проведения: кружок </w:t>
      </w:r>
      <w:r>
        <w:rPr>
          <w:rFonts w:eastAsia="Calibri"/>
          <w:color w:val="000000"/>
          <w:lang w:eastAsia="en-US"/>
        </w:rPr>
        <w:br/>
      </w:r>
      <w:r>
        <w:rPr>
          <w:bCs/>
          <w:color w:val="000000"/>
        </w:rPr>
        <w:t>Дата проведения: 24.04.2019г.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Ход внеурочного занятия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4791"/>
        <w:gridCol w:w="2693"/>
        <w:gridCol w:w="2722"/>
        <w:gridCol w:w="170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тапы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ремя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рмируемые УУ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определени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Здравствуйте ребята! Я рада вас видеть!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Присаживайтесь.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С культурой, какой страны вы начали знакомство на прошлом уроке?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Вер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тивно слушают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Древняя Грец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.:</w:t>
            </w:r>
            <w:r>
              <w:rPr>
                <w:color w:val="000000"/>
                <w:sz w:val="24"/>
                <w:szCs w:val="24"/>
              </w:rPr>
              <w:t xml:space="preserve"> высказывают свою точку зрения обмениваются мнениями.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Л.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нимают значение знаний для человека; имеют желание учиться; проявляют интерес к изучаемому предм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2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туализация знаний, введение в ситу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</w:rPr>
              <w:t>Что нового мы с вами узнали на прошлом занятии?</w:t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Кто скажет,  что означает слово «керамика»?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овало два стиля вазописи, назовите их.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ислите название древнегреческих сосудов, которые вы знаете, и расскажите, для чего они используются.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м украшались вазы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овите орнаменты, которые вы знаете?</w:t>
              <w:br/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годня вы узнаете ещё об одном важном культурном наследии, которое нам досталось от жителей прекрасной Эллады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мотрите видео- фрагмент и подумайте о чём пойдет речь на сегодняшнем урок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то вы увидели в данном видео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ак вы думаете, с чем мы сегодня познакомимся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то может сформулировать тему и задачу нашего занятия? Смотрите на опору (таблица-схема на слайде)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b/>
                <w:bCs/>
                <w:sz w:val="24"/>
                <w:szCs w:val="24"/>
                <w:lang w:eastAsia="ru-RU"/>
              </w:rPr>
              <w:t>Познакомимся</w:t>
            </w:r>
            <w:r>
              <w:rPr>
                <w:sz w:val="24"/>
                <w:szCs w:val="24"/>
                <w:lang w:eastAsia="ru-RU"/>
              </w:rPr>
              <w:t> с Олимпийскими играм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b/>
                <w:bCs/>
                <w:sz w:val="24"/>
                <w:szCs w:val="24"/>
                <w:lang w:eastAsia="ru-RU"/>
              </w:rPr>
              <w:t>Выполним</w:t>
            </w:r>
            <w:r>
              <w:rPr>
                <w:sz w:val="24"/>
                <w:szCs w:val="24"/>
                <w:lang w:eastAsia="ru-RU"/>
              </w:rPr>
              <w:t> Коллективное панно Олимпийские игры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это посуда или другие вещи из глины, полученные при помощи формовки и последующего высокотемпературного обжига. 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- краснофигурная и чернофигурная вазопись.</w:t>
              <w:br/>
            </w:r>
            <w:r>
              <w:rPr>
                <w:rStyle w:val="C1"/>
                <w:color w:val="000000"/>
                <w:u w:val="single"/>
              </w:rPr>
              <w:t>Амфора </w:t>
            </w:r>
            <w:r>
              <w:rPr>
                <w:rStyle w:val="C1"/>
                <w:color w:val="000000"/>
              </w:rPr>
              <w:t>– для хранения оливкового масла и вина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u w:val="single"/>
              </w:rPr>
              <w:t>Кратер </w:t>
            </w:r>
            <w:r>
              <w:rPr>
                <w:rStyle w:val="C1"/>
                <w:color w:val="000000"/>
              </w:rPr>
              <w:t>– большой сосуд для смешивания вина с водой. Неразбавленного вина греки не пил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u w:val="single"/>
              </w:rPr>
              <w:t>Килик </w:t>
            </w:r>
            <w:r>
              <w:rPr>
                <w:rStyle w:val="C1"/>
                <w:color w:val="000000"/>
              </w:rPr>
              <w:t>– изящная чаша для питья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u w:val="single"/>
              </w:rPr>
              <w:t>Пелика и гидрия</w:t>
            </w:r>
            <w:r>
              <w:rPr>
                <w:rStyle w:val="C1"/>
                <w:color w:val="000000"/>
              </w:rPr>
              <w:t> – сосуды для жидкост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u w:val="single"/>
              </w:rPr>
              <w:t>Лекиф</w:t>
            </w:r>
            <w:r>
              <w:rPr>
                <w:rStyle w:val="C1"/>
                <w:color w:val="000000"/>
              </w:rPr>
              <w:t> – сосуд для масла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различным орнаментом</w:t>
              <w:br/>
              <w:t>- меандр, пальметта.</w:t>
              <w:br/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  <w:t>- предположения детей.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hd w:fill="FFFFFF" w:val="clear"/>
              </w:rPr>
              <w:t>Сегодня на уроке мы поговорим об Олимпийских игр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5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2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ним. 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 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3. аним.1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3. аним.2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4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ним. 1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5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5 аним.1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Вы уже знаете, что Древняя Греция оставила свой след в мировой истории. До сих пор восхищаются ее учеными, поэтами, математиками, скульпторами, архитекторами и, конечно, атлетами, т.е. </w:t>
              <w:br/>
              <w:t>Кто такие атлеты?</w:t>
              <w:br/>
              <w:t>У жителей Эллады физические упражнения и спорт стали частью повседневной жизни. И поэтому самым известным праздником в Элладе были Олимпийские игры.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Что такое Олимпийские игры</w:t>
            </w:r>
            <w:r>
              <w:rPr>
                <w:lang w:val="en-US"/>
              </w:rPr>
              <w:t>?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4"/>
              </w:rPr>
              <w:t xml:space="preserve">Верно. </w:t>
            </w:r>
            <w:r>
              <w:rPr/>
              <w:br/>
            </w:r>
            <w:r>
              <w:rPr>
                <w:sz w:val="24"/>
                <w:szCs w:val="24"/>
                <w:shd w:fill="FFFFFF" w:val="clear"/>
                <w:lang w:eastAsia="ru-RU"/>
              </w:rPr>
              <w:t>Долгое время на Олимпийские игры женщин не попускали — ни как участников, ни как зрителей. Для женщин подобные праздники устраивались отдельно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Зарождение Олимпийских игр в Древней Греции связывают с мифическим героем Гераклом, который обладал огромной силой. Утверждают, что именно Геракл однажды устроил большие спортивные состязания, посвященные своему отцу, главному богу Греции Зевсу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По греческой мифологии, Зевс и остальные боги проживали на самой высокой горе Греции — Олимпе. Поэтому и состязания стали называть Олимпийскими — в честь жителей Олимпа, олимпийцев. И спортсменов, участников Олимпийских игр, стали называть олимпийцами.</w:t>
              <w:br/>
              <w:t>Специально для проведения Олимпийских игр отвели просторное место у подножия высокой горы в Афинах. Такой выбор места для олимпийского стадиона объясняется тем, что склоны горы служили естественной трибуной для зрителей</w:t>
              <w:br/>
            </w:r>
            <w:r>
              <w:rPr>
                <w:sz w:val="24"/>
                <w:szCs w:val="24"/>
                <w:shd w:fill="FFFFFF" w:val="clear"/>
                <w:lang w:eastAsia="ru-RU"/>
              </w:rPr>
              <w:t>На территории Олимпии находились ипподром — большое поле на котором устраивались конные скачки, стадион и отдельный двор, украшенный колоннами, где располагались дорожки для бега, площадки для метаний диска, для борьбы и различных упражнений, игр с мячом. Рядом находились жилые помещении для участников соревнований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 xml:space="preserve">Победителей Олимпийских игр называли «олимпионики». </w:t>
              <w:br/>
              <w:t xml:space="preserve">Что же одевали на голову победителям олимпийских игр?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Место проведения Олимпийских игр — Олимпия — стало историческим и культурным центром Древней Греции. Там появились храмы в честь богов Олимпа, много красивых статуй. </w:t>
              <w:br/>
            </w:r>
            <w:r>
              <w:rPr>
                <w:color w:val="000000"/>
                <w:sz w:val="24"/>
                <w:szCs w:val="24"/>
                <w:lang w:eastAsia="ru-RU"/>
              </w:rPr>
              <w:t>Каких же видах спорта соревновались древнегреческие спортсмены. Рассмотрим фрагменты древнегреческих амфор. Кто наиболее точно сформулирует название этих видов спорт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ие виды спорта сохранились в современной программе олимпийских игр? Как они сейчас называются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 древних времен и  по настоящее время девизом олимпийских спортсменов были слова 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CITIUS  ALTIUS   FORTIUS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то означают эти слова, которые так похожи на заклинание волшебника, поможет узнать нам следующее задание: Рассмотрите карточки которые лежат у вас на столах. Какие виды спорта вы узнали? Заполни пропуски в предложения под каждой картинкой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гонках на велосипедах побеждает тот спортсмен, который……….всех достигнет финиш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прыжках с шестом побеждает спортсмен, который  прыгнет….</w:t>
            </w:r>
          </w:p>
          <w:p>
            <w:pPr>
              <w:pStyle w:val="Normal"/>
              <w:shd w:fill="FFFFFF" w:val="clear"/>
              <w:suppressAutoHyphens w:val="false"/>
              <w:ind w:left="720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боксе побеждает спортсмен, который окажется ……. своего противник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ак слова, CITIUS  ALTIUS   FORTIUS  означают быстрее выше сильне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лагаю вам отгадать загадки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)Льется речка- мы лежим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ёд на речке –мы бежим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) Все лето стояли,</w:t>
              <w:br/>
              <w:t>Зимы ожидали,</w:t>
              <w:br/>
              <w:t>Дождались поры –</w:t>
              <w:br/>
              <w:t>Помчались с горы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) Ног от радости не чуя,</w:t>
              <w:br/>
              <w:t>С горки снежной вниз лечу я!</w:t>
              <w:br/>
              <w:t>Стал мне спорт родней и ближ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то помог мне в этом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)Этой палкой бей смелее,</w:t>
              <w:br/>
              <w:t>Чтоб удар был, как из пушки,</w:t>
              <w:br/>
              <w:t>Эта палка – для хоккея</w:t>
              <w:br/>
              <w:t>И она зовется ... 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)Этот конь не ест овса. </w:t>
              <w:br/>
              <w:t>Вместо ног – два колеса. </w:t>
              <w:br/>
              <w:t>Сядь верхом и мчись на нем, </w:t>
              <w:br/>
              <w:t>Только лучше правь рулем. 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)Не обижен, а надут,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го по полю ведут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 ударят - нипочем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угнаться за ..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)Палка плюс рамка, плюс  сетк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ля тенниса – это…</w:t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Что общего у этих слов? В каких олимпийских видах спорта могут пригодиться  эти предметы?</w:t>
              <w:br/>
              <w:t>Теперь прежде чем мы начнём выполнять наше коллективное панно, вам нужно будет разделиться на группы по 6 человек.</w:t>
              <w:br/>
              <w:t xml:space="preserve"> Посмотрите на алгоритм работы.</w:t>
              <w:br/>
              <w:t>1. Выполнить 2 древнегреческих храма.2 чел</w:t>
              <w:br/>
              <w:t>2. Выполнить деревья и кустарники 1 чел.</w:t>
              <w:br/>
              <w:t>3. Нарисовать соревнующихся олимпийцев. 2 чел.</w:t>
              <w:br/>
              <w:t>4. Нарисовать Древнегреческих богинь 1 чел.</w:t>
              <w:br/>
              <w:t xml:space="preserve"> Сегодня вы начинаете выполнять работу. На следующем уроке мы с вами продолжим.</w:t>
              <w:br/>
              <w:t>На доске вы можете посмотреть и вспомнить как делать древнегреческий храм.</w:t>
              <w:br/>
              <w:t xml:space="preserve">Давайте поговорим о расположении предметов на вашем панно. </w:t>
              <w:br/>
              <w:t>В центре вы располагаете атлетов. На вершинах (холмах) вы располагаете храмы.</w:t>
              <w:br/>
              <w:t>Кустарники и деревья вы делаете по бокам вашего панно.</w:t>
              <w:br/>
              <w:t>Приступайте к работе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тивно слушают учителя.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4"/>
              </w:rPr>
            </w:pPr>
            <w:r>
              <w:rPr>
                <w:sz w:val="24"/>
                <w:shd w:fill="FFFFFF" w:val="clear"/>
              </w:rPr>
              <w:t>- спортивно развитые люди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808080"/>
                <w:shd w:fill="FFFFFF" w:val="clear"/>
              </w:rPr>
              <w:t> </w:t>
            </w:r>
            <w:r>
              <w:rPr>
                <w:sz w:val="24"/>
                <w:shd w:fill="FFFFFF" w:val="clear"/>
              </w:rPr>
              <w:t>Это соревнования по разным видам спорта, которые проходили один раз в четыре года</w:t>
            </w:r>
            <w:r>
              <w:rPr>
                <w:color w:val="808080"/>
                <w:sz w:val="24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блюдают за учителем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оливковую ветвь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положения детей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быстрее</w:t>
              <w:br/>
              <w:br/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дальше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сильнее</w:t>
              <w:br/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)Коньки</w:t>
              <w:br/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)Санки</w:t>
              <w:br/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)Лыжи</w:t>
              <w:br/>
              <w:br/>
              <w:br/>
              <w:br/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)Клюшка</w:t>
              <w:br/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br/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)Велосипед</w:t>
              <w:br/>
              <w:br/>
              <w:br/>
              <w:br/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)Мяч</w:t>
              <w:br/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)Ракетка</w:t>
              <w:br/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Это спортивные снаряды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игурное катание, хоккей, волейбол, теннис</w:t>
              <w:b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П.: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существляют логические действия;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П.: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поиск и выделение необходимой информации 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проявление понимания цели задания и выбор способов  творческого выполнения задани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color w:val="000000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: осознанное построение речевого высказывания Лог: выдвижение гипотез и обоснование 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: выражать свои мысли с достаточной полнот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им. 1-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 .7 аним.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им.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л.9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Итак, наш олимпийский урок подошел к концу?</w:t>
              <w:b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>
                <w:color w:val="000000"/>
              </w:rPr>
              <w:t xml:space="preserve">Давайте вспомним, что нового узнали </w:t>
              <w:br/>
              <w:t>сегодня на уроке?</w:t>
              <w:br/>
            </w:r>
            <w:r>
              <w:rPr/>
              <w:t>Что такое Олимпийские игры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br/>
              <w:t>Что такое ипподром?</w:t>
              <w:br/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к называлось место проведения </w:t>
              <w:br/>
              <w:br/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лимпийских игр?</w:t>
              <w:br/>
              <w:t xml:space="preserve">Свои работы Вы оставляете в классе, на подоконнике.  На следующем уроке мы с вами продолжим выполнение рабо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hd w:fill="FFFFFF" w:val="clear"/>
              </w:rPr>
              <w:t xml:space="preserve"> Это соревнования по разным видам спорта, которые проходили один раз в четыре года</w:t>
            </w:r>
            <w:r>
              <w:rPr>
                <w:color w:val="808080"/>
                <w:sz w:val="24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br/>
              <w:t>-большое поле, на котором устраивались конные скачки, стадион и отдельный двор</w:t>
              <w:br/>
              <w:t>- Олимп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: осуществление Итогового контрол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: оценка-выделение и осознание учащимися того что уже усвоено и что еще нужно усвоить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44" w:before="240" w:after="2380"/>
      <w:ind w:hanging="460"/>
      <w:jc w:val="center"/>
    </w:pPr>
    <w:rPr>
      <w:sz w:val="22"/>
      <w:szCs w:val="22"/>
    </w:rPr>
  </w:style>
  <w:style w:type="paragraph" w:styleId="1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44" w:before="300" w:after="300"/>
      <w:jc w:val="center"/>
    </w:pPr>
    <w:rPr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23:00Z</dcterms:created>
  <dc:creator>Ольга</dc:creator>
  <dc:description/>
  <dc:language>en-US</dc:language>
  <cp:lastModifiedBy>Пользователь Windows</cp:lastModifiedBy>
  <cp:lastPrinted>2019-04-15T15:37:00Z</cp:lastPrinted>
  <dcterms:modified xsi:type="dcterms:W3CDTF">2019-05-17T12:23:00Z</dcterms:modified>
  <cp:revision>2</cp:revision>
  <dc:subject/>
  <dc:title/>
</cp:coreProperties>
</file>