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Брошь на 9 мая. Канзаши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770" w:leader="none"/>
        </w:tabs>
        <w:jc w:val="right"/>
        <w:rPr/>
      </w:pPr>
      <w:r>
        <w:rPr>
          <w:rFonts w:cs="Times New Roman" w:ascii="Times New Roman" w:hAnsi="Times New Roman"/>
          <w:b/>
          <w:sz w:val="28"/>
        </w:rPr>
        <w:t xml:space="preserve">Выполнила </w:t>
      </w:r>
      <w:r>
        <w:rPr>
          <w:rFonts w:cs="Times New Roman" w:ascii="Times New Roman" w:hAnsi="Times New Roman"/>
          <w:sz w:val="28"/>
        </w:rPr>
        <w:t>студентка 31 группы</w:t>
        <w:br/>
        <w:t>Воложанина Юлия</w:t>
      </w:r>
    </w:p>
    <w:p>
      <w:pPr>
        <w:pStyle w:val="Normal"/>
        <w:tabs>
          <w:tab w:val="clear" w:pos="708"/>
          <w:tab w:val="left" w:pos="777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верила: </w:t>
      </w:r>
      <w:r>
        <w:rPr>
          <w:rFonts w:cs="Times New Roman" w:ascii="Times New Roman" w:hAnsi="Times New Roman"/>
          <w:sz w:val="28"/>
        </w:rPr>
        <w:t>Чернышева С. 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торическая спра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rPr>
          <w:sz w:val="28"/>
        </w:rPr>
      </w:pPr>
      <w:r>
        <w:rPr>
          <w:sz w:val="28"/>
        </w:rPr>
        <w:t>Родина этой техники Япония. Искусству «Канзаши» около четырехсот лет. Примерно в 16 веке у японских красавиц появилась мода на столь сложные прически, что их требовалось как-то фиксировать. Для этого они использовали, прежде всего, шпильки. Именно этот парикмахерский аксессуар и дал название древнему искусству.</w:t>
      </w:r>
    </w:p>
    <w:p>
      <w:pPr>
        <w:pStyle w:val="Style19"/>
        <w:rPr>
          <w:sz w:val="28"/>
        </w:rPr>
      </w:pPr>
      <w:r>
        <w:rPr>
          <w:sz w:val="28"/>
        </w:rPr>
        <w:t>В основе цумами канзаши лежит оригами – традиционное японское искусство складывания поделок из бумаги. Вот только в данном случае складывают не бумагу, а квадратики из натурального шелка, которые превращаются в удивительные цветы и цветочные композиции.</w:t>
      </w:r>
    </w:p>
    <w:p>
      <w:pPr>
        <w:pStyle w:val="Style19"/>
        <w:rPr>
          <w:sz w:val="28"/>
        </w:rPr>
      </w:pPr>
      <w:r>
        <w:rPr>
          <w:sz w:val="28"/>
        </w:rPr>
        <w:t>Появлением шелкового оригами мы обязаны гейшам, которые в дополнение к изысканным кимоно, причудливому макияжу и расписным веерам стали создавать вычурные прически, украшенные цветами из ткани. Поскольку в традиционном японском женском костюме не допускается использование ожерелий и наручных украшений, декорирование причесок стало одним из главных способов самовыражения. Вплоть до середины 20-го века канзаши были не просто модным аксессуаром, а показателем социального статуса японки, по которому можно было судить о ее принадлежности к определенному слою общества, о замужестве и даже количестве детей.</w:t>
      </w:r>
    </w:p>
    <w:p>
      <w:pPr>
        <w:pStyle w:val="Style19"/>
        <w:rPr>
          <w:sz w:val="28"/>
        </w:rPr>
      </w:pPr>
      <w:r>
        <w:rPr>
          <w:sz w:val="28"/>
        </w:rPr>
        <w:t>Кандзаси (в транскрипции ромадзи — kanzashi, в русском языке иногда используется некорректная транскрипция «канзаши» или «канзаси».)— женские булавки, заколки, гребни и шпильки, носимые в причёске вместе с кимоно; часто кандзаси выполнены в том же стиле, что и кимоно.”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ономическое обосн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686"/>
        <w:gridCol w:w="1713"/>
        <w:gridCol w:w="1827"/>
        <w:gridCol w:w="2671"/>
      </w:tblGrid>
      <w:tr>
        <w:trPr/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размер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единицы (руб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тоим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ая лен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чнев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ная лента (ширина 5с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(порчи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ист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еж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сс работы и сроки реал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инструменты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221480" cy="272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зметка (5 квадратов размером 5*5см: оранжевых, черных, золотых)</w:t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3291840" cy="246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8"/>
        <w:numPr>
          <w:ilvl w:val="0"/>
          <w:numId w:val="1"/>
        </w:numPr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057650" cy="576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numPr>
          <w:ilvl w:val="0"/>
          <w:numId w:val="1"/>
        </w:numPr>
        <w:rPr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борка</w:t>
      </w:r>
    </w:p>
    <w:p>
      <w:pPr>
        <w:pStyle w:val="Normal"/>
        <w:ind w:left="360" w:right="-285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799080" cy="313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11293" b="8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drawing>
          <wp:inline distT="0" distB="0" distL="0" distR="0">
            <wp:extent cx="2999740" cy="313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54" t="-14" r="16086" b="1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3190240" cy="334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12032" b="14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drawing>
          <wp:inline distT="0" distB="0" distL="0" distR="0">
            <wp:extent cx="3055620" cy="334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509" t="-14" r="-14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997835" cy="3253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20" t="628" r="1549" b="5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1,5 ча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в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анного изделия лучше проводить в 4 классах, т.к. прежде всего идет кропотливая работа, а также необходимо несколько деталей сразу аккуратно совмещать и обрабатывать срез огнем, с чем 1-3 класс не справи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данной броши рассчитано на 2 урока. Изделие не сложное по изготовлению, т.к. почти все выполняемые операции учащиеся с легкостью научатся делать. Сложность составит лишь в соединении трех деталей сразу, но это вполне достижимо. По стоимости, покупаемых материалов, которых  хватает на 2 изделия, достаточно недорого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ая мною брошь на 9 мая мне самой очень понравилась, а также она понравилась моим близким, т.к. в предверии праздника достаточно интересная вещь. Это будет выглядеть очень красиво и эффектно, ведь не у каждого такая ес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8:32:00Z</dcterms:created>
  <dc:creator>admin</dc:creator>
  <dc:description/>
  <cp:keywords/>
  <dc:language>en-US</dc:language>
  <cp:lastModifiedBy>Юля</cp:lastModifiedBy>
  <cp:lastPrinted>2018-05-25T23:51:00Z</cp:lastPrinted>
  <dcterms:modified xsi:type="dcterms:W3CDTF">2019-05-19T18:11:00Z</dcterms:modified>
  <cp:revision>4</cp:revision>
  <dc:subject/>
  <dc:title/>
</cp:coreProperties>
</file>