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86" w:after="120"/>
        <w:ind w:firstLine="408"/>
        <w:rPr>
          <w:sz w:val="24"/>
        </w:rPr>
      </w:pPr>
      <w:r>
        <w:rPr>
          <w:color w:val="000000"/>
          <w:sz w:val="24"/>
          <w:szCs w:val="24"/>
        </w:rPr>
        <w:t>«Рабочая программа учебного предмета «Физическая культура»</w:t>
      </w:r>
      <w:r>
        <w:rPr>
          <w:sz w:val="24"/>
        </w:rPr>
        <w:t xml:space="preserve"> составлена 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Ф от 17.12.2010 № 1897, с учетом примерной основной образовательной программы основного общего образования, одобренной Федеральным учебно-методическим объединением по общему образованию (протокол заседания от 08.04.2015 № 1/15), программы по физической культуре под редакцией В.И. Лях 2012г.(Просвещение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выполнение требований ФГОС ООО и достижение следующих основных целей ООО, в том числе с учетом специфики предмет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личностных результатов освоения Программ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владения учащимися основам читательской компетенции, приобретения ими навыков работы с информацией, участия в проектной деятельности как условие формирования у учащихся межпредметных понят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универсальных учебных действий (регулятивных, познавательных, коммуникативных)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учетом специфики учебного предмета «Физическая культура»:</w:t>
      </w:r>
    </w:p>
    <w:p>
      <w:pPr>
        <w:pStyle w:val="Normal"/>
        <w:shd w:fill="FFFFFF" w:val="clear"/>
        <w:spacing w:before="0" w:after="12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;</w:t>
      </w:r>
    </w:p>
    <w:p>
      <w:pPr>
        <w:pStyle w:val="Normal"/>
        <w:shd w:fill="FFFFFF" w:val="clear"/>
        <w:spacing w:before="0" w:after="120"/>
        <w:rPr/>
      </w:pPr>
      <w:r>
        <w:rPr>
          <w:color w:val="000000"/>
          <w:sz w:val="24"/>
          <w:szCs w:val="24"/>
        </w:rPr>
        <w:t xml:space="preserve">- учебный процесс направлен на формирование </w:t>
      </w:r>
      <w:r>
        <w:rPr>
          <w:iCs/>
          <w:color w:val="000000"/>
          <w:sz w:val="24"/>
          <w:szCs w:val="24"/>
        </w:rPr>
        <w:t>ус</w:t>
        <w:softHyphen/>
        <w:t>тойчивых мотивов и потребносте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кольников в береж</w:t>
        <w:softHyphen/>
        <w:t>ном отношении к своему здоровью, целостном развитии фи</w:t>
        <w:softHyphen/>
        <w:t>зических и психических качеств, творческом использовании средств физической культуры в организации здорового обра</w:t>
        <w:softHyphen/>
        <w:t xml:space="preserve">за жизни; </w:t>
      </w:r>
    </w:p>
    <w:p>
      <w:pPr>
        <w:pStyle w:val="Normal"/>
        <w:shd w:fill="FFFFFF" w:val="clear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здоровья, развитие основных физических ка</w:t>
        <w:softHyphen/>
        <w:t>честв и повышение функциональных возможностей организма;</w:t>
      </w:r>
    </w:p>
    <w:p>
      <w:pPr>
        <w:pStyle w:val="Normal"/>
        <w:shd w:fill="FFFFFF" w:val="clear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shd w:fill="FFFFFF" w:val="clear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shd w:fill="FFFFFF" w:val="clear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shd w:fill="FFFFFF" w:val="clear"/>
        <w:spacing w:before="0" w:after="120"/>
        <w:rPr/>
      </w:pPr>
      <w:r>
        <w:rPr>
          <w:color w:val="000000"/>
          <w:sz w:val="24"/>
          <w:szCs w:val="24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spacing w:before="101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before="91" w:after="120"/>
        <w:ind w:firstLine="403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формы организации образовательного процес</w:t>
        <w:softHyphen/>
        <w:t>са по предмету - уроки физической культуры, физкультур</w:t>
        <w:softHyphen/>
        <w:t>но-оздоровительные мероприятия в режиме учебного дня, спортивные соревнования и праздники, занятия в спортив</w:t>
        <w:softHyphen/>
        <w:t>ных секциях и кружках, самостоятельные занятия физическими упражнениями (домашние занятия). Уроки физической культуры под</w:t>
        <w:softHyphen/>
        <w:t>разделяются на три типа: уроки с образовательно-познава</w:t>
        <w:softHyphen/>
        <w:t>тельной направленностью, уроки с образовательно-обучаю</w:t>
        <w:softHyphen/>
        <w:t>щей направленностью и уроки с образовательно-тренировоч</w:t>
        <w:softHyphen/>
        <w:t>ной направленностью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</w:t>
        <w:softHyphen/>
        <w:t>гогической задачи).</w:t>
      </w:r>
    </w:p>
    <w:p>
      <w:pPr>
        <w:pStyle w:val="Normal"/>
        <w:shd w:fill="FFFFFF" w:val="clear"/>
        <w:spacing w:before="0" w:after="120"/>
        <w:ind w:firstLine="418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роки с образовательно-познавательной направлен</w:t>
        <w:softHyphen/>
        <w:t>ность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ают учащимся: </w:t>
      </w:r>
    </w:p>
    <w:p>
      <w:pPr>
        <w:pStyle w:val="Normal"/>
        <w:shd w:fill="FFFFFF" w:val="clear"/>
        <w:ind w:firstLine="418"/>
        <w:rPr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подготовительной части уроков небольшая (до 5 - 6 мин), в нее включаются как ранее разученные тематические комплексы упражнений (например, для развития гибкости, координации движений, формирова</w:t>
        <w:softHyphen/>
        <w:t>ния правильной осанки), так и упражнения общеразвивающего характера, содействующие повышению работоспособ</w:t>
        <w:softHyphen/>
        <w:t>ности, активности процессов внимания, памяти и мышления. Учебная деятельность в этой части урока может быть органи</w:t>
        <w:softHyphen/>
        <w:t>зована фронтально, по учебным группам, а также индивиду</w:t>
        <w:softHyphen/>
        <w:t>ально (или с небольшой группой школьников);</w:t>
      </w:r>
    </w:p>
    <w:p>
      <w:pPr>
        <w:pStyle w:val="Normal"/>
        <w:shd w:fill="FFFFFF" w:val="clear"/>
        <w:ind w:firstLine="418"/>
        <w:rPr>
          <w:sz w:val="24"/>
          <w:szCs w:val="24"/>
        </w:rPr>
      </w:pPr>
      <w:r>
        <w:rPr>
          <w:color w:val="000000"/>
          <w:sz w:val="24"/>
          <w:szCs w:val="24"/>
        </w:rPr>
        <w:t>- в основной части урока выделяют соответ</w:t>
        <w:softHyphen/>
        <w:t>ственно образовательный и двигательный компоненты. Обра</w:t>
        <w:softHyphen/>
        <w:t>зовательный компонент включает в себя постижение детьми учебных знаний и знакомство со способами физкультурной деятельности. В зависимости от объема учебного материала продолжительность этой части урока может быть от 3 до 15 мин. Двигательный компонент включает в себя обучение двигательным действиям и развитие физических качеств уча</w:t>
        <w:softHyphen/>
        <w:t>щихся. Продолжительность этой части урока будет зависеть от времени, требующегося на решение задач, запланирован</w:t>
        <w:softHyphen/>
        <w:t>ных в образовательном компоненте. Между образовательным и двигательным компонентами основной части урока необхо</w:t>
        <w:softHyphen/>
        <w:t>димо включать обязательную разминку (до 5 - 7 мин), кото</w:t>
        <w:softHyphen/>
        <w:t>рая по своему характеру должна соотноситься с задачами дви</w:t>
        <w:softHyphen/>
        <w:t>гательного компонента. Вместе с тем если урок проводится по типу целевого урока, то все учебное время основной части отводится на решение соответствующей педагогической задачи;</w:t>
      </w:r>
    </w:p>
    <w:p>
      <w:pPr>
        <w:pStyle w:val="Normal"/>
        <w:shd w:fill="FFFFFF" w:val="clear"/>
        <w:spacing w:before="0" w:after="120"/>
        <w:ind w:firstLine="408"/>
        <w:rPr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заключительной части уро</w:t>
        <w:softHyphen/>
        <w:t>ка зависит от продолжительности основной части, но не пре</w:t>
        <w:softHyphen/>
        <w:t>вышает 5—7 мин.</w:t>
      </w:r>
    </w:p>
    <w:p>
      <w:pPr>
        <w:pStyle w:val="Normal"/>
        <w:shd w:fill="FFFFFF" w:val="clear"/>
        <w:ind w:firstLine="408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роки с образовательно-обучающей направленность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уются по преимуществу для обучения практическому материалу, который содержится в разделе «Физическое совер</w:t>
        <w:softHyphen/>
        <w:t>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е техни</w:t>
        <w:softHyphen/>
        <w:t>ки их выполнения и т. п.). Данный вид уроков проводится по ти</w:t>
        <w:softHyphen/>
        <w:t>пу комплексных уроков с решением нескольких педагогиче</w:t>
        <w:softHyphen/>
        <w:t>ских задач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тличительные особенности планирования этих уроков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03" w:hanging="0"/>
        <w:rPr/>
      </w:pPr>
      <w:r>
        <w:rPr>
          <w:color w:val="000000"/>
          <w:sz w:val="24"/>
          <w:szCs w:val="24"/>
        </w:rPr>
        <w:t>- планирование задач обучения осуществляется в логике поэтапного формирования двигательного навыка: начальное обучение, углубленное разучивание и закрепление, совершен</w:t>
        <w:softHyphen/>
        <w:t>ствование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03" w:hanging="0"/>
        <w:rPr/>
      </w:pPr>
      <w:r>
        <w:rPr>
          <w:color w:val="000000"/>
          <w:sz w:val="24"/>
          <w:szCs w:val="24"/>
        </w:rPr>
        <w:t>- 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</w:t>
        <w:softHyphen/>
        <w:t>никающего в процессе их выполнения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0" w:after="120"/>
        <w:ind w:left="403" w:hanging="0"/>
        <w:rPr/>
      </w:pPr>
      <w:r>
        <w:rPr>
          <w:color w:val="000000"/>
          <w:sz w:val="24"/>
          <w:szCs w:val="24"/>
        </w:rPr>
        <w:t>- планирование развития физических качеств осуществляется после решения задач обучения в определенной последо</w:t>
        <w:softHyphen/>
        <w:t>вательности:  1) гибкость, координация движений, быстрота; 2) сила (скоростно-силовые и собственно силовые способ</w:t>
        <w:softHyphen/>
        <w:t>ности); 3) выносливость (общая и специальная).</w:t>
      </w:r>
    </w:p>
    <w:p>
      <w:pPr>
        <w:pStyle w:val="Normal"/>
        <w:shd w:fill="FFFFFF" w:val="clear"/>
        <w:ind w:firstLine="408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роки с образовательно-тренировочной направлен</w:t>
        <w:softHyphen/>
        <w:t>ность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уются для развития физических качеств и про</w:t>
        <w:softHyphen/>
        <w:t>водятся в рамках целенаправленной физической подготовки. Уроки проводятся преимущест</w:t>
        <w:softHyphen/>
        <w:t>венно как целевые уроки и планируются на основе принци</w:t>
        <w:softHyphen/>
        <w:t>пов спортивной тренировки: во-первых, с соблюдением соотношения объемов тренировочной нагрузки в общей и специальной подготовке; во-вторых, с системной цикловой динамикой повышения объема и интенсивности нагрузки; в-третьих, с ориентацией на достижение конкретного резуль</w:t>
        <w:softHyphen/>
        <w:t>тата в соответствующем цикле тренировочных уроков. Помимо целевого развития физических качеств, на этих уроках необходимо сообщать школьникам соответствующие знания, формировать у них представления о физической под</w:t>
        <w:softHyphen/>
        <w:t>готовке и физических качествах, физической нагрузке и ее влиянии на развитие систем организма. Кроме этого, на уро</w:t>
        <w:softHyphen/>
        <w:t>ках с образовательно-тренировочной направленностью уча</w:t>
        <w:softHyphen/>
        <w:t>щихся обучают способам контроля величины и функциональной направленности физической нагрузки, а также способам ее регулирования в процессе выполнения учебных заданий. Отличительные особенности целевых уроков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08" w:hanging="0"/>
        <w:rPr/>
      </w:pPr>
      <w:r>
        <w:rPr>
          <w:color w:val="000000"/>
          <w:sz w:val="24"/>
          <w:szCs w:val="24"/>
        </w:rPr>
        <w:t>- 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08" w:hanging="0"/>
        <w:rPr/>
      </w:pPr>
      <w:r>
        <w:rPr>
          <w:color w:val="000000"/>
          <w:sz w:val="24"/>
          <w:szCs w:val="24"/>
        </w:rPr>
        <w:t>- планирование относительно продолжительной заключительной части урока (до 7-9 мин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08" w:hanging="0"/>
        <w:rPr/>
      </w:pPr>
      <w:r>
        <w:rPr>
          <w:color w:val="000000"/>
          <w:sz w:val="24"/>
          <w:szCs w:val="24"/>
        </w:rPr>
        <w:t>- использование в качестве основных режимов нагрузки развивающего (пульс до 160уд./мин) и тренирующего (пульс свыше 160 уд./мин) режимо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0" w:after="120"/>
        <w:ind w:left="408" w:hanging="0"/>
        <w:rPr/>
      </w:pPr>
      <w:r>
        <w:rPr>
          <w:color w:val="000000"/>
          <w:sz w:val="24"/>
          <w:szCs w:val="24"/>
        </w:rPr>
        <w:t>- 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Normal"/>
        <w:shd w:fill="FFFFFF" w:val="clear"/>
        <w:spacing w:before="0" w:after="120"/>
        <w:ind w:firstLine="418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каждый из типов уроков физической культуры но</w:t>
        <w:softHyphen/>
        <w:t>сит образовательную направленность и по возможности дол</w:t>
        <w:softHyphen/>
        <w:t xml:space="preserve">жен активно включать школьников в различные формы </w:t>
      </w:r>
      <w:r>
        <w:rPr>
          <w:iCs/>
          <w:color w:val="000000"/>
          <w:sz w:val="24"/>
          <w:szCs w:val="24"/>
        </w:rPr>
        <w:t>само</w:t>
        <w:softHyphen/>
        <w:t>стоятельной деятельност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амостоятельные упражнения и учебные задания). При этом приобретаемые учащимися на уроках знания и умения должны включаться в систему домаш</w:t>
        <w:softHyphen/>
        <w:t>них занятий, при выполнении которых они закрепляются.</w:t>
      </w:r>
    </w:p>
    <w:p>
      <w:pPr>
        <w:pStyle w:val="Normal"/>
        <w:shd w:fill="FFFFFF" w:val="clear"/>
        <w:spacing w:before="346" w:after="0"/>
        <w:ind w:firstLine="17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spacing w:before="197" w:after="0"/>
        <w:ind w:firstLine="413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Базисному учебному плану на обязательное изу</w:t>
        <w:softHyphen/>
        <w:t>чение всех учебных тем программы отводится 525 ч, из рас</w:t>
        <w:softHyphen/>
        <w:t xml:space="preserve">чета 3 ч в неделю с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класс из рас</w:t>
        <w:softHyphen/>
        <w:t xml:space="preserve">чета 3 ч в неделю. Третий час урока предмета «Физическая культура»  был введен приказом </w:t>
      </w:r>
      <w:r>
        <w:rPr>
          <w:bCs/>
          <w:color w:val="000000"/>
          <w:sz w:val="24"/>
          <w:szCs w:val="24"/>
          <w:shd w:fill="FFFFFF" w:val="clear"/>
        </w:rPr>
        <w:t>Министерства образования и науки РФ от 30 августа 2010 г. № 889 «</w:t>
      </w:r>
      <w:r>
        <w:rPr>
          <w:color w:val="000000"/>
          <w:sz w:val="24"/>
          <w:szCs w:val="24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» и был направлен на увеличение двигательной активности и развития физических качеств обучающихся, внедрения современных систем физического воспитания. П</w:t>
      </w:r>
      <w:r>
        <w:rPr>
          <w:sz w:val="24"/>
        </w:rPr>
        <w:t xml:space="preserve">римерная основная образовательная программа основного общего образования </w:t>
      </w:r>
      <w:r>
        <w:rPr>
          <w:color w:val="000000"/>
          <w:sz w:val="24"/>
          <w:szCs w:val="24"/>
        </w:rPr>
        <w:t xml:space="preserve">предусматривает выделение определенного объема учебного времени – 20% от объема времени  отводимого на изучение раздела «Физическое совершенствование», для реализации их творческих программ и инновационных разработок, индивидуальных предметных технологий и подходов, введено изучение спортивной игры «Настольный теннис». При разработке учебной программы учитываются региональные особенности учебного заведения. </w:t>
      </w:r>
    </w:p>
    <w:p>
      <w:pPr>
        <w:pStyle w:val="Normal"/>
        <w:shd w:fill="FFFFFF" w:val="clear"/>
        <w:spacing w:before="331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before="197" w:after="0"/>
        <w:ind w:firstLine="418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ая (физкультурная) деятельность, которая непосредственно связана с совершен</w:t>
        <w:softHyphen/>
        <w:t>ствованием физической природы человека. В рамках школь</w:t>
        <w:softHyphen/>
        <w:t>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</w:t>
        <w:softHyphen/>
        <w:t>нения и двигательные действия, но и успешно развивать психические процессы и нравственные качества, формировать со</w:t>
        <w:softHyphen/>
        <w:t>знание и мышление, творческий подход и самостоятельность.</w:t>
      </w:r>
    </w:p>
    <w:p>
      <w:pPr>
        <w:pStyle w:val="Normal"/>
        <w:shd w:fill="FFFFFF" w:val="clear"/>
        <w:ind w:firstLine="418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руктурой двигательной (физкультур</w:t>
        <w:softHyphen/>
        <w:t>ной) деятельности предмет включает в себя три основных учебных раздела: «Знания о физической культуре» (информа</w:t>
        <w:softHyphen/>
        <w:t>ционный компонент деятельности), «Способы двигательной (физкультурной) деятельности» (операциональный компонент деятельности), «Физическое совершенствование» (процессуально-мотивационный компонент деятельности).</w:t>
      </w:r>
    </w:p>
    <w:p>
      <w:pPr>
        <w:pStyle w:val="Normal"/>
        <w:shd w:fill="FFFFFF" w:val="clear"/>
        <w:spacing w:before="0" w:after="120"/>
        <w:ind w:firstLine="408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из этих разделов имеет собственные ценностные ориентиры, определяющиеся основами содержания предмета «Физическая культура».</w:t>
      </w:r>
    </w:p>
    <w:p>
      <w:pPr>
        <w:pStyle w:val="Normal"/>
        <w:shd w:fill="FFFFFF" w:val="clear"/>
        <w:spacing w:before="0" w:after="120"/>
        <w:ind w:firstLine="398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дел «Знания о физической культуре»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ует основным представлениям о развитии познавательной актив</w:t>
        <w:softHyphen/>
        <w:t>ности человека и включает в себя такие учебные темы, как «История физической культуры и ее развитие в современном обществе», «Базовые понятия физической культуры» и «Фи</w:t>
        <w:softHyphen/>
        <w:t>зическая культура человека». Эти темы включают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укреп</w:t>
        <w:softHyphen/>
        <w:t>ления здоровья средствами физической культуры. Кроме это</w:t>
        <w:softHyphen/>
        <w:t>го, здесь раскрываются основные понятия физической и спортивной подготовки, особенности организации и проведе</w:t>
        <w:softHyphen/>
        <w:t>ния самостоятельных занятий физическими упражнени</w:t>
        <w:softHyphen/>
        <w:t>ями, даются правила контроля и требования техники безопас</w:t>
        <w:softHyphen/>
        <w:t>ности.</w:t>
      </w:r>
    </w:p>
    <w:p>
      <w:pPr>
        <w:pStyle w:val="Normal"/>
        <w:shd w:fill="FFFFFF" w:val="clear"/>
        <w:spacing w:before="0" w:after="120"/>
        <w:ind w:firstLine="408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дел «Способы двигательной (физкультурной) дея</w:t>
        <w:softHyphen/>
        <w:t>тельности»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 задания, которые ориентированы на активное включение учащихся в самостоятельные формы за</w:t>
        <w:softHyphen/>
        <w:t>нятий физической культурой. Этот раздел соотносится с раз</w:t>
        <w:softHyphen/>
        <w:t>делом «Знания о физической культуре» и включает в себя те</w:t>
        <w:softHyphen/>
        <w:t>мы «Организация и проведение самостоятельных занятий фи</w:t>
        <w:softHyphen/>
        <w:t>зической культурой» и «Оценка эффективности занятий физической культурой». Основным содержанием этих тем яв</w:t>
        <w:softHyphen/>
        <w:t>ляется перечень необходимых и достаточных для самостоя</w:t>
        <w:softHyphen/>
        <w:t>тельной деятельности практических навыков и умений.</w:t>
      </w:r>
    </w:p>
    <w:p>
      <w:pPr>
        <w:pStyle w:val="Normal"/>
        <w:shd w:fill="FFFFFF" w:val="clear"/>
        <w:ind w:firstLine="398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дел «Физическое совершенствование»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более значительный по объему учебного материала, ориентирован на гармоничное физическое развитие, всестороннюю физи</w:t>
        <w:softHyphen/>
        <w:t>ческую подготовку и укрепление здоровья школьников. Этот раздел включает в себя несколько тем: «Физкультурно-оздо</w:t>
        <w:softHyphen/>
        <w:t>ровительная деятельность», «Спортивно-оздоровительная дея</w:t>
        <w:softHyphen/>
        <w:t>тельность с общеразвивающей направленностью», «Прикладно-ориентированные упражнения» и «Упражнения обще-развивающей направленности».</w:t>
      </w:r>
    </w:p>
    <w:p>
      <w:pPr>
        <w:pStyle w:val="Normal"/>
        <w:shd w:fill="FFFFFF" w:val="clear"/>
        <w:ind w:firstLine="427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Тема «Физкультурно-оздоровительная деятельность»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иентирована на решение задач по укреплению здоровья учащихся. Здесь даются комплексы упражнений из современ</w:t>
        <w:softHyphen/>
        <w:t>ных оздоровительных систем физического воспитания, помо</w:t>
        <w:softHyphen/>
        <w:t>гающие коррекции осанки и телосложения, оптимальному развитию систем дыхания и кровообращения, а также упраж</w:t>
        <w:softHyphen/>
        <w:t>нения адаптивной физической культуры, которые адресуются в первую очередь школьникам, имеющим отклонения в фи</w:t>
        <w:softHyphen/>
        <w:t>зическом развитии и в состоянии здоровья.</w:t>
      </w:r>
    </w:p>
    <w:p>
      <w:pPr>
        <w:pStyle w:val="Normal"/>
        <w:shd w:fill="FFFFFF" w:val="clear"/>
        <w:spacing w:before="5" w:after="0"/>
        <w:ind w:firstLine="437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Тем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«Спортивно-оздоровительная деятельность с общеразвивающей направленностью»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иентирована на физи</w:t>
        <w:softHyphen/>
        <w:t>ческое совершенствование учащихся и включает в себя сред</w:t>
        <w:softHyphen/>
        <w:t>ства общей физической и технической подготовки. В качест</w:t>
        <w:softHyphen/>
        <w:t>ве таких средств в программе предлагаются физические упражнения и двигательные действия из базовых видов спор</w:t>
        <w:softHyphen/>
        <w:t>та (гимнастики с основами акробатики, легкой атлетики, спортивных игр). Овладение упражнениями и действиями базовых видов спорта раскрывается в программе с учетом их использования в организации активного отдыха, массовых спортивных соревнований.</w:t>
      </w:r>
    </w:p>
    <w:p>
      <w:pPr>
        <w:pStyle w:val="Normal"/>
        <w:shd w:fill="FFFFFF" w:val="clear"/>
        <w:ind w:firstLine="437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Тема «Прикладно-ориентированные упражнения»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</w:t>
        <w:softHyphen/>
        <w:t>жет подготовить школьников к предстоящей жизни, качест</w:t>
        <w:softHyphen/>
        <w:t>венному освоению различных профессий. Решение этой за</w:t>
        <w:softHyphen/>
        <w:t>дачи предлагается осуществить посредством обучения детей жизненно важным навыкам и умениям различными способа</w:t>
        <w:softHyphen/>
        <w:t>ми, в вариативно изменяющихся внешних условиях. Данная тема представляется весьма важной для школьников, которые готовятся продолжать свое образование в системе средних профессиональных учебных заведений.</w:t>
      </w:r>
    </w:p>
    <w:p>
      <w:pPr>
        <w:pStyle w:val="Normal"/>
        <w:shd w:fill="FFFFFF" w:val="clear"/>
        <w:ind w:firstLine="442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Тема «Упражнения общеразвивающей направленно</w:t>
        <w:softHyphen/>
        <w:t>сти»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а для организации целенаправленной физической подготовки учащихся и включает в себя физи</w:t>
        <w:softHyphen/>
        <w:t>ческие упражнения на развитие основных физических ка</w:t>
        <w:softHyphen/>
        <w:t>честв. Эта тема, в отличие от других учебных тем, носит лишь относительно самостоятельный характер, поскольку ее содержание должно входить в содержание других тем разде</w:t>
        <w:softHyphen/>
        <w:t>ла «Физическое совершенствование». В связи с этим пред</w:t>
        <w:softHyphen/>
        <w:t>лагаемые упражнения распределены по разделам базовых видов спорта и сгруппированы по признаку направленнос</w:t>
        <w:softHyphen/>
        <w:t>ти на развитие соответствующего физического качества (си</w:t>
        <w:softHyphen/>
        <w:t>лы, быстроты, выносливости и т. д.). Такое изложение ма</w:t>
        <w:softHyphen/>
        <w:t>териала позволяет учителю отбирать физические упражне</w:t>
        <w:softHyphen/>
        <w:t>ния и объединять их в различные комплексы, планировать динамику нагрузок и обеспечивать преемственность в раз</w:t>
        <w:softHyphen/>
        <w:t>витии физических качеств, исходя из половозрастных осо</w:t>
        <w:softHyphen/>
        <w:t>бенностей учащихся, степени освоенности ими упражне</w:t>
        <w:softHyphen/>
        <w:t>ний, условий проведения уроков, наличия спортивного ин</w:t>
        <w:softHyphen/>
        <w:t>вентаря и оборудов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6"/>
        <w:gridCol w:w="492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е</w:t>
            </w:r>
          </w:p>
        </w:tc>
      </w:tr>
      <w:tr>
        <w:trPr>
          <w:trHeight w:val="30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познавательн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</w:t>
              <w:br/>
              <w:t>средствами физической культур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14" w:leader="none"/>
              </w:tabs>
              <w:spacing w:before="0" w:after="120"/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нравственн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активно включаться в совместные физкультурно-оздоровительные   и   спортивные   мероприятия, принимать участие в их организации и проведен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мением предупреждать конфликтные ситуа</w:t>
              <w:softHyphen/>
              <w:t>ции во время совместных занятий физической культу</w:t>
              <w:softHyphen/>
              <w:t>рой и спортом, разрешать спорные проблемы на основе уважительного и доброжелательного отношения к окружающ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трудов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ланировать режим дня, обеспечивать оптимальное сочетание нагрузки и отдых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содержать в порядке спортивный инвентарь и оборудование,   спортивную   одежду,   осуществлять  их подготовку к занятиям и спортивным соревновани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567" w:hanging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эстетическ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вая (правильная) осанка, умение ее длительно сохранять при разнообразных формах движения и пере</w:t>
              <w:softHyphen/>
              <w:t>движен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ее телосложение, желание поддерживать его в рамках принятых норм и представлений посредством занятий физической культур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движения, умение передвигаться красиво, легко и непринужден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коммуникативн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мением осуществлять поиск информации по вопросам развития современных оздоровительных сис</w:t>
              <w:softHyphen/>
              <w:t>тем, обобщать, анализировать и творчески применять</w:t>
              <w:br/>
              <w:t>полученные знания в самостоятельных занятиях физической культур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мением достаточно полно и точно формули</w:t>
              <w:softHyphen/>
              <w:t>ровать цель и задачи совместных с другими детьми занятий физкультурно-оздоровительной и спортивно-оз</w:t>
              <w:softHyphen/>
              <w:t>доровительной деятельностью, излагать их содержа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hd w:fill="FFFFFF" w:val="clear"/>
              <w:ind w:left="567" w:hanging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физическ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навыками выполнения жизненно важных дви</w:t>
              <w:softHyphen/>
              <w:t>гательных умений (ходьба, бег, прыжки, лазанья и др.) различными способами,  в различных изменяющихся</w:t>
              <w:br/>
              <w:t>внешних услови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навыками выполнения разнообразных физических упражнений  различной  функциональной  направленности,  технических действий  базовых  видов</w:t>
              <w:br/>
              <w:t>спорта, а также применения их в игровой и соревнова</w:t>
              <w:softHyphen/>
              <w:t>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before="0" w:after="120"/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максимально проявлять физические способности (качества) при выполнении тестовых упражнений по физической культур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познавательн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 физической культуры как явления культуры, способствующего развитию целостной личности челове</w:t>
              <w:softHyphen/>
              <w:t>ка, сознания и мышления, физических, психических и</w:t>
              <w:br/>
              <w:t>нравственных качест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</w:t>
              <w:softHyphen/>
              <w:t>чивающего долгую сохранность творческой актив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before="0" w:after="120"/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нравственн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</w:t>
              <w:softHyphen/>
              <w:t>можности и нарушения в состоянии здоровь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before="0" w:after="120"/>
              <w:ind w:left="567" w:hanging="0"/>
              <w:rPr/>
            </w:pPr>
            <w:r>
              <w:rPr>
                <w:color w:val="000000"/>
                <w:sz w:val="24"/>
                <w:szCs w:val="24"/>
              </w:rPr>
              <w:t>ответственное отношение к порученному делу, проявление осознанной дисциплинированности и готовности</w:t>
              <w:br/>
              <w:t>отстаивать собственные позиции, отвечать за результа</w:t>
              <w:softHyphen/>
              <w:t>ты собственной деятельности.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трудов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совестное выполнение учебных заданий, осознанн</w:t>
              <w:softHyphen/>
              <w:t>ое стремление к освоению новых знаний и умений, качественно повышающих результативность выполнения задан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spacing w:before="5" w:after="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циональное планирование учебной деятельности, уме</w:t>
              <w:softHyphen/>
              <w:t>ние организовывать места занятий и обеспечивать их безопасност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spacing w:before="5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</w:t>
              <w:br/>
              <w:t>психического и физического утом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эстетическ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 красоты телосложения и осанки человека в соответствии с культурными образцами и эстетически</w:t>
              <w:softHyphen/>
              <w:t>ми канонами, формирование физической красоты с по</w:t>
              <w:softHyphen/>
              <w:t>зиций укрепления и сохранения здоровь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 культуры движений человека,  постижение жизненно важных двигательных умений в соответствии с их целесообразностью и эстетической привлека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</w:t>
              <w:br/>
              <w:t>общения и взаимодействия.</w:t>
            </w:r>
          </w:p>
          <w:p>
            <w:pPr>
              <w:pStyle w:val="Normal"/>
              <w:shd w:fill="FFFFFF" w:val="clear"/>
              <w:spacing w:before="5" w:after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коммуникативн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культурой речи, ведение диалога в доброжелательной и открытой форме, проявление к собеседнику внимания, интереса и ува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мением логически грамотно излагать, аргу</w:t>
              <w:softHyphen/>
              <w:t>ментировать и обосновывать собственную точку зрения, доводить ее до собеседн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физическ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способами организации и проведения разно</w:t>
              <w:softHyphen/>
              <w:t>образных форм занятий физической культурой, их планирования и содержательного наполн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</w:t>
              <w:softHyphen/>
              <w:t>тель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2" w:leader="none"/>
                <w:tab w:val="left" w:pos="567" w:leader="none"/>
              </w:tabs>
              <w:spacing w:before="0" w:after="120"/>
              <w:ind w:left="567" w:hanging="19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способами наблюдения за показателями индивидуального здоровья, физического развития и физиче</w:t>
              <w:softHyphen/>
              <w:t>ской подготовленности, использование этих показателей в организации и проведении самостоятельных форм занятий физической культурой.</w:t>
            </w:r>
          </w:p>
          <w:p>
            <w:pPr>
              <w:pStyle w:val="Style14"/>
              <w:widowControl/>
              <w:autoSpaceDE w:val="true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познавательн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я по истории и развитию спорта и олимпийского движения, о положительном их влиянии на укрепление мира и дружбы между народа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основных направлений развития физической куль</w:t>
              <w:softHyphen/>
              <w:t>туры в обществе, их целей, задач и форм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нравственн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проявлять инициативу и творчество при организации совместных занятий физической культу</w:t>
              <w:softHyphen/>
              <w:t>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трудовой культур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67" w:hanging="192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преодолевать трудности, выполнять учебные задания по технической и физической подготовке в полном объем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86" w:leader="none"/>
              </w:tabs>
              <w:spacing w:before="0" w:after="120"/>
              <w:ind w:left="567" w:hanging="1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самостоятельно организовывать и прово</w:t>
              <w:softHyphen/>
              <w:t>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эстетическ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  <w:tab w:val="left" w:pos="567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организовывать самостоятельные занятия фи</w:t>
              <w:softHyphen/>
              <w:t>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  <w:tab w:val="left" w:pos="567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</w:t>
              <w:softHyphen/>
              <w:t>ской подготовлен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  <w:tab w:val="left" w:pos="567" w:leader="none"/>
              </w:tabs>
              <w:spacing w:before="0" w:after="120"/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вести наблюдения за динамикой показате</w:t>
              <w:softHyphen/>
              <w:t>лей физического развития и осанки, объективно оцени</w:t>
              <w:softHyphen/>
              <w:t>вать их, соотнося с общепринятыми нормами и представл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коммуникативн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интересно и доступно излагать знания о физической культуре, грамотно пользоваться понятийным аппарато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формулировать цели и задачи занятий физическими упражнениями, аргументировано вести диа</w:t>
              <w:softHyphen/>
              <w:t>лог по основам их организации и провед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spacing w:before="0" w:after="120"/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осуществлять судейство соревнований по одному из видов спорта,  владеть информационными жестами судь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 области физической культур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ind w:left="567" w:hanging="206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отбирать физические упражнения по их функциональной направленности,  составлять из них индивидуальные комплексы для оздоровительной гимнастики и физической подготов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составлять планы занятий физической культурой с различной педагогической   направлен</w:t>
              <w:softHyphen/>
              <w:t>ностью, регулировать величину физической нагрузки в зависимости от задач занятия и индивидуальных осо</w:t>
              <w:softHyphen/>
              <w:t>бенностей организм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06" w:leader="none"/>
              </w:tabs>
              <w:spacing w:before="0" w:after="120"/>
              <w:ind w:left="567" w:hanging="20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проводить самостоятельные занятия по освоению новых двигательных действий и развитию ос</w:t>
              <w:softHyphen/>
              <w:t>новных физических качеств, контролировать и анализировать эффективность этих занятий.</w:t>
            </w:r>
          </w:p>
          <w:p>
            <w:pPr>
              <w:pStyle w:val="Style14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  <w:tab w:val="left" w:pos="9781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ind w:left="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едмета «Физическая культура»</w:t>
      </w:r>
    </w:p>
    <w:p>
      <w:pPr>
        <w:pStyle w:val="Style14"/>
        <w:shd w:fill="FFFFFF" w:val="clear"/>
        <w:spacing w:before="1541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1541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«Знания о физической культуре»</w:t>
      </w:r>
    </w:p>
    <w:p>
      <w:pPr>
        <w:pStyle w:val="Style14"/>
        <w:shd w:fill="FFFFFF" w:val="clear"/>
        <w:spacing w:before="1541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1541" w:after="0"/>
        <w:ind w:left="0" w:firstLine="567"/>
        <w:contextualSpacing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тория физической культуры. </w:t>
      </w:r>
      <w:r>
        <w:rPr>
          <w:color w:val="000000"/>
          <w:sz w:val="24"/>
          <w:szCs w:val="24"/>
        </w:rPr>
        <w:t>Олимпийские игры древности.</w:t>
      </w:r>
    </w:p>
    <w:p>
      <w:pPr>
        <w:pStyle w:val="Style14"/>
        <w:shd w:fill="FFFFFF" w:val="clear"/>
        <w:spacing w:before="1541" w:after="0"/>
        <w:ind w:left="0" w:firstLine="567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ическая культура (основные понятия).</w:t>
      </w:r>
      <w:r>
        <w:rPr>
          <w:color w:val="000000"/>
          <w:sz w:val="24"/>
          <w:szCs w:val="24"/>
        </w:rPr>
        <w:t xml:space="preserve"> Физическое развитие человека. </w:t>
      </w:r>
    </w:p>
    <w:p>
      <w:pPr>
        <w:pStyle w:val="Style14"/>
        <w:shd w:fill="FFFFFF" w:val="clear"/>
        <w:spacing w:before="1541" w:after="0"/>
        <w:ind w:left="0" w:firstLine="567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ическая культура человека.</w:t>
      </w:r>
      <w:r>
        <w:rPr>
          <w:color w:val="000000"/>
          <w:sz w:val="24"/>
          <w:szCs w:val="24"/>
        </w:rPr>
        <w:t xml:space="preserve"> Режим дня, его основ</w:t>
        <w:softHyphen/>
        <w:t>ное содержание и правила планирования.</w:t>
      </w:r>
    </w:p>
    <w:p>
      <w:pPr>
        <w:pStyle w:val="Style14"/>
        <w:shd w:fill="FFFFFF" w:val="clear"/>
        <w:spacing w:before="0" w:after="12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12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2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«Способы двигательной (физкультурной) деятельности»</w:t>
      </w:r>
    </w:p>
    <w:p>
      <w:pPr>
        <w:pStyle w:val="Style14"/>
        <w:shd w:fill="FFFFFF" w:val="clear"/>
        <w:spacing w:before="0" w:after="12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12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 класс </w:t>
      </w:r>
    </w:p>
    <w:p>
      <w:pPr>
        <w:pStyle w:val="Style14"/>
        <w:shd w:fill="FFFFFF" w:val="clear"/>
        <w:spacing w:before="0" w:after="120"/>
        <w:ind w:left="0" w:firstLine="567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120"/>
        <w:ind w:left="0" w:firstLine="567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и проведение самостоятельных занятий физической культурой.</w:t>
      </w:r>
      <w:r>
        <w:rPr>
          <w:color w:val="000000"/>
          <w:sz w:val="24"/>
          <w:szCs w:val="24"/>
        </w:rPr>
        <w:t xml:space="preserve"> Подготовка к занятиям физической культурой.</w:t>
      </w:r>
    </w:p>
    <w:p>
      <w:pPr>
        <w:pStyle w:val="Style14"/>
        <w:shd w:fill="FFFFFF" w:val="clear"/>
        <w:spacing w:before="0" w:after="120"/>
        <w:ind w:left="0" w:firstLine="567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ценка эффективности занятий физической культу</w:t>
        <w:softHyphen/>
        <w:t>рой.</w:t>
      </w:r>
      <w:r>
        <w:rPr>
          <w:color w:val="000000"/>
          <w:sz w:val="24"/>
          <w:szCs w:val="24"/>
        </w:rPr>
        <w:t xml:space="preserve"> Самонаблюдение и самоконтроль.</w:t>
      </w:r>
    </w:p>
    <w:p>
      <w:pPr>
        <w:pStyle w:val="Style14"/>
        <w:shd w:fill="FFFFFF" w:val="clear"/>
        <w:spacing w:before="158" w:after="0"/>
        <w:ind w:lef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</w:t>
      </w:r>
    </w:p>
    <w:p>
      <w:pPr>
        <w:pStyle w:val="Style14"/>
        <w:shd w:fill="FFFFFF" w:val="clear"/>
        <w:spacing w:before="350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350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«Физическое совершенствование»</w:t>
      </w:r>
    </w:p>
    <w:p>
      <w:pPr>
        <w:pStyle w:val="Style14"/>
        <w:shd w:fill="FFFFFF" w:val="clear"/>
        <w:spacing w:before="350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350" w:after="0"/>
        <w:ind w:left="0" w:hanging="0"/>
        <w:contextualSpacing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 класс </w:t>
      </w:r>
    </w:p>
    <w:p>
      <w:pPr>
        <w:pStyle w:val="Style14"/>
        <w:shd w:fill="FFFFFF" w:val="clear"/>
        <w:spacing w:before="144" w:after="0"/>
        <w:ind w:lef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spacing w:before="144" w:after="0"/>
        <w:ind w:left="0" w:firstLine="567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культурно-оздоровительная деятельность. </w:t>
      </w:r>
      <w:r>
        <w:rPr>
          <w:color w:val="000000"/>
          <w:sz w:val="24"/>
          <w:szCs w:val="24"/>
        </w:rPr>
        <w:t>Оздоро</w:t>
        <w:softHyphen/>
        <w:t xml:space="preserve">вительные формы занятий в режиме учебного дня и учебной недели. Индивидуальные комплексы адаптивной (лечебной) и корригирующей физической культуры. Комплексы дыхательной гимнастики и гимнастики для глаз </w:t>
      </w:r>
      <w:r>
        <w:rPr>
          <w:b/>
          <w:bCs/>
          <w:color w:val="000000"/>
          <w:sz w:val="24"/>
          <w:szCs w:val="24"/>
        </w:rPr>
        <w:t xml:space="preserve">        </w:t>
      </w:r>
    </w:p>
    <w:p>
      <w:pPr>
        <w:pStyle w:val="Style14"/>
        <w:shd w:fill="FFFFFF" w:val="clear"/>
        <w:ind w:left="0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ртивно-оздоровительная деятельность с общеразвивающей направленностью</w:t>
      </w:r>
    </w:p>
    <w:p>
      <w:pPr>
        <w:pStyle w:val="22"/>
        <w:shd w:fill="auto" w:val="clear"/>
        <w:ind w:firstLine="40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22"/>
        <w:shd w:fill="auto" w:val="clear"/>
        <w:ind w:firstLine="4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Гимнастика с основами акробатики.</w:t>
      </w:r>
    </w:p>
    <w:p>
      <w:pPr>
        <w:pStyle w:val="22"/>
        <w:shd w:fill="auto" w:val="clear"/>
        <w:ind w:firstLine="4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рганизующие команды и приемы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кробатические упражнения и комбинаци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итмическая гимнастика (девочки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порные прыжк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пражнения и комбинации на гимнастиче</w:t>
        <w:softHyphen/>
        <w:t>ском бревне (девочки) или скамейке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пражнения на гимнастической перекладине (мальчики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пражнения на гимнастических брусьях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исы и упоры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витие гибкости, координации движений, силы, выносливости.</w:t>
      </w:r>
    </w:p>
    <w:p>
      <w:pPr>
        <w:pStyle w:val="22"/>
        <w:shd w:fill="auto" w:val="clear"/>
        <w:tabs>
          <w:tab w:val="clear" w:pos="708"/>
          <w:tab w:val="left" w:pos="612" w:leader="none"/>
        </w:tabs>
        <w:ind w:left="5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4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Легкая атлетика.</w:t>
      </w:r>
    </w:p>
    <w:p>
      <w:pPr>
        <w:pStyle w:val="22"/>
        <w:shd w:fill="auto" w:val="clear"/>
        <w:ind w:firstLine="4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0" w:firstLine="40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еговые и прыжковые упражне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ег на длинные и короткие дистанции, эста</w:t>
        <w:softHyphen/>
        <w:t>фетный бег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ыжки в длину с места, с разбега, в высоту с разбег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тание малого мяча в вертикальную ми</w:t>
        <w:softHyphen/>
        <w:t>шень, на дальность с трех шагов разбег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12" w:leader="none"/>
        </w:tabs>
        <w:ind w:left="580" w:hanging="18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витие выносливости, силы, быстроты, ко</w:t>
        <w:softHyphen/>
        <w:t>ординации движений.</w:t>
      </w:r>
    </w:p>
    <w:p>
      <w:pPr>
        <w:pStyle w:val="22"/>
        <w:shd w:fill="auto" w:val="clear"/>
        <w:ind w:left="600" w:hanging="2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2"/>
        <w:shd w:fill="auto" w:val="clear"/>
        <w:ind w:left="600" w:hanging="2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портивные игры.</w:t>
      </w:r>
    </w:p>
    <w:p>
      <w:pPr>
        <w:pStyle w:val="22"/>
        <w:shd w:fill="auto" w:val="clear"/>
        <w:ind w:left="600" w:hanging="2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88" w:leader="none"/>
        </w:tabs>
        <w:ind w:left="600" w:hanging="0"/>
        <w:rPr>
          <w:sz w:val="24"/>
          <w:szCs w:val="24"/>
        </w:rPr>
      </w:pPr>
      <w:r>
        <w:rPr>
          <w:rStyle w:val="295pt"/>
          <w:sz w:val="24"/>
          <w:szCs w:val="24"/>
        </w:rPr>
        <w:t>Баскетбол.</w:t>
      </w:r>
      <w:r>
        <w:rPr>
          <w:color w:val="000000"/>
          <w:sz w:val="24"/>
          <w:szCs w:val="24"/>
          <w:lang w:bidi="ru-RU"/>
        </w:rPr>
        <w:t xml:space="preserve"> Основные приемы. Правила тех</w:t>
        <w:softHyphen/>
        <w:t>ники безопасности. Игра по правилам. Раз</w:t>
        <w:softHyphen/>
        <w:t>витие быстроты, силы, выносливости, коор</w:t>
        <w:softHyphen/>
        <w:t>динации движ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88" w:leader="none"/>
        </w:tabs>
        <w:ind w:left="600" w:hanging="0"/>
        <w:rPr>
          <w:sz w:val="24"/>
          <w:szCs w:val="24"/>
        </w:rPr>
      </w:pPr>
      <w:r>
        <w:rPr>
          <w:rStyle w:val="295pt"/>
          <w:sz w:val="24"/>
          <w:szCs w:val="24"/>
        </w:rPr>
        <w:t>Волейбол.</w:t>
      </w:r>
      <w:r>
        <w:rPr>
          <w:color w:val="000000"/>
          <w:sz w:val="24"/>
          <w:szCs w:val="24"/>
          <w:lang w:bidi="ru-RU"/>
        </w:rPr>
        <w:t xml:space="preserve"> Основные приемы. Правила техни</w:t>
        <w:softHyphen/>
        <w:t>ки безопасности. Игра по правилам. Развитие быстроты, силы, выносливости, координации движ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93" w:leader="none"/>
        </w:tabs>
        <w:ind w:left="600" w:hanging="0"/>
        <w:rPr>
          <w:sz w:val="24"/>
          <w:szCs w:val="24"/>
        </w:rPr>
      </w:pPr>
      <w:r>
        <w:rPr>
          <w:rStyle w:val="295pt"/>
          <w:sz w:val="24"/>
          <w:szCs w:val="24"/>
        </w:rPr>
        <w:t>Футбол.</w:t>
      </w:r>
      <w:r>
        <w:rPr>
          <w:color w:val="000000"/>
          <w:sz w:val="24"/>
          <w:szCs w:val="24"/>
          <w:lang w:bidi="ru-RU"/>
        </w:rPr>
        <w:t xml:space="preserve"> Основные приемы. Правила техни</w:t>
        <w:softHyphen/>
        <w:t>ки безопасности. Игра по правилам. Развитие быстроты, силы, выносливости, координации движ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93" w:leader="none"/>
        </w:tabs>
        <w:ind w:left="600" w:hanging="0"/>
        <w:rPr>
          <w:sz w:val="24"/>
          <w:szCs w:val="24"/>
        </w:rPr>
      </w:pPr>
      <w:r>
        <w:rPr>
          <w:rStyle w:val="295pt"/>
          <w:sz w:val="24"/>
          <w:szCs w:val="24"/>
        </w:rPr>
        <w:t>Настольный теннис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Основные приемы. Правила техни</w:t>
        <w:softHyphen/>
        <w:t>ки безопасности. Игра по правилам. Развитие быстроты, силы, выносливости, координации движений.</w:t>
      </w:r>
    </w:p>
    <w:p>
      <w:pPr>
        <w:pStyle w:val="Style14"/>
        <w:shd w:fill="FFFFFF" w:val="clear"/>
        <w:ind w:left="60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hd w:fill="FFFFFF" w:val="clear"/>
        <w:ind w:left="0" w:firstLine="426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пражнения общеразвивающей направленности. </w:t>
      </w:r>
      <w:r>
        <w:rPr>
          <w:color w:val="000000"/>
          <w:sz w:val="24"/>
          <w:szCs w:val="24"/>
        </w:rPr>
        <w:t>Об</w:t>
        <w:softHyphen/>
        <w:t>щефизическая подготов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622"/>
        <w:gridCol w:w="1878"/>
        <w:gridCol w:w="1984"/>
      </w:tblGrid>
      <w:tr>
        <w:trPr>
          <w:trHeight w:val="7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ид программного материал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Количество часов (уро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личество контрольных урок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дел «Знания о физической культуре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«Способы двигательной (физкультурной) деятельности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 «Физическое совершенствование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</w:rPr>
              <w:t>Гимнастика с элементами акробат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Легкая атлети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50"/>
        <w:gridCol w:w="1701"/>
        <w:gridCol w:w="6096"/>
        <w:gridCol w:w="850"/>
        <w:gridCol w:w="851"/>
        <w:gridCol w:w="1842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ов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основных видов деятельности учащихся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рректиро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ый инструктаж, по Т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ичный инструктаж по ТБ. Обучение технике спринтерского 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одный инструктаж, первичный инструктаж на рабочем месте. Инструктаж по ТБ  на уроках легкой атлетике.</w:t>
            </w:r>
            <w:r>
              <w:rPr/>
              <w:t xml:space="preserve"> Высокий старт. Стартовый разгон. Бег по дистанции 30м. Специальные беговые упражнения. Развитие скоростных качеств. Медленный бег - 50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ние техникой спринтерского бега.</w:t>
            </w:r>
          </w:p>
          <w:p>
            <w:pPr>
              <w:pStyle w:val="Normal"/>
              <w:rPr>
                <w:bCs/>
              </w:rPr>
            </w:pPr>
            <w:r>
              <w:rPr/>
              <w:t>Медленный бег - 5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  до 30 м. удержание скорости по дистанции. Бег по дистанции 30м, 60м. Специальные беговые упражнения. Развитие скоростных качеств. Медленный бег -5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тбол. Обучение технике удара по неподвижному мячу, остановка подошв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структаж по ТБ на уроках футбола. </w:t>
            </w:r>
            <w:r>
              <w:rPr/>
              <w:t xml:space="preserve"> </w:t>
            </w:r>
            <w:r>
              <w:rPr>
                <w:bCs/>
              </w:rPr>
              <w:t>Техника передвижения в  футболе.</w:t>
            </w:r>
          </w:p>
          <w:p>
            <w:pPr>
              <w:pStyle w:val="Normal"/>
              <w:rPr/>
            </w:pPr>
            <w:r>
              <w:rPr>
                <w:bCs/>
              </w:rPr>
              <w:t>Удар по неподвижному мячу внутренней стороной стопы, остановка мяча подошвой.</w:t>
            </w:r>
            <w:r>
              <w:rPr/>
              <w:t xml:space="preserve"> </w:t>
            </w:r>
            <w:r>
              <w:rPr>
                <w:bCs/>
              </w:rPr>
              <w:t>Спортив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ка спринтерского бега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/>
              <w:t>Бег 60 мет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Бег 60 м., финиширование. Специальные беговые упражнения. Развитие скоростных качеств. Медленный бег -750м. Основы обучения двигательным действиям. Игра лап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интерский бег, тест 60 метров с высокого ст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Бег 60 м. Специальные беговые упражнения. Развитие скоростных качеств. Медленный бег -500м. Основы обучения двигательным действ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тбол. Техника удара по неподвижному мячу, остановка подошв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 по неподвижному мячу внутренней стороной стопы, остановка мяча подошвой. Игра в фу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технике прыжка в длину с разбега способом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 «согнув ноги» с 7–9</w:t>
            </w:r>
            <w:r>
              <w:rPr>
                <w:kern w:val="2"/>
              </w:rPr>
              <w:t>шагов разбега</w:t>
            </w:r>
            <w:r>
              <w:rPr/>
              <w:t>. Специальные беговые упражнения. Развитие скоростно-силовых качеств. Медленный бег мал.-1000м, дев.-800м. История отечественного спорта. Игра пионер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ние техникой прыжка в длину с разбега способом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-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 «согнув ноги» с 7–9</w:t>
            </w:r>
            <w:r>
              <w:rPr>
                <w:kern w:val="2"/>
              </w:rPr>
              <w:t>шагов разбега</w:t>
            </w:r>
            <w:r>
              <w:rPr>
                <w:bCs/>
              </w:rPr>
              <w:t>, разбег – толчок</w:t>
            </w:r>
            <w:r>
              <w:rPr/>
              <w:t>. Специальные беговые упражнения. Развитие скоростно-силовых качеств. Медленный бег мал.-1000м, дев.-800м. Игра пионер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прыжка в длину с разбега  способом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ыжок в длину способом  «согнув ноги» с 7–9 </w:t>
            </w:r>
            <w:r>
              <w:rPr>
                <w:kern w:val="2"/>
              </w:rPr>
              <w:t>шагов разбега</w:t>
            </w:r>
            <w:r>
              <w:rPr>
                <w:bCs/>
              </w:rPr>
              <w:t>, толчок – полет – приземление</w:t>
            </w:r>
            <w:r>
              <w:rPr/>
              <w:t>. Специальные беговые упражнения. Развитие скоростно-силовых качеств. Медленный бег мал.-1000м, дев.-800м. Игра пионер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в длину с разбега способом «согнув ноги» на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ыжок в длину способом  «согнув ноги» с 7–9</w:t>
            </w:r>
            <w:r>
              <w:rPr>
                <w:kern w:val="2"/>
              </w:rPr>
              <w:t>шагов разбега</w:t>
            </w:r>
            <w:r>
              <w:rPr/>
              <w:t xml:space="preserve"> на результат. Специальные беговые упражнения. Развитие скоростно-силовых качеств. Медленный бег 500м. Игра пионер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учение технике </w:t>
            </w:r>
            <w:r>
              <w:rPr/>
              <w:t>метания мяча на дальность с разбега.</w:t>
            </w:r>
          </w:p>
          <w:p>
            <w:pPr>
              <w:pStyle w:val="Normal"/>
              <w:rPr>
                <w:bCs/>
              </w:rPr>
            </w:pPr>
            <w:r>
              <w:rPr/>
              <w:t>Бег 1000 мет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 xml:space="preserve">с места в коридор 5-6м. </w:t>
            </w:r>
            <w:r>
              <w:rPr/>
              <w:t xml:space="preserve">Развитие скоростно-силовых качеств. Медленный бег -100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утбол. Техника удара по неподвижному мячу, остановка внутренней стороной сто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 по неподвижному мячу внутренней стороной стопы, остановка мяча внутренней стороной стопы. Игра в фу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владение техникой </w:t>
            </w:r>
            <w:r>
              <w:rPr/>
              <w:t>метания мяча на дальность с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 xml:space="preserve">с разбега в коридор 5-6 м. </w:t>
            </w:r>
            <w:r>
              <w:rPr/>
              <w:t xml:space="preserve">Развитие скоростно-силовых качеств.  </w:t>
            </w:r>
          </w:p>
          <w:p>
            <w:pPr>
              <w:pStyle w:val="Normal"/>
              <w:rPr/>
            </w:pPr>
            <w:r>
              <w:rPr/>
              <w:t>Медленный бег -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ика </w:t>
            </w:r>
            <w:r>
              <w:rPr/>
              <w:t>метания мяча на дальность с разбе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>
                <w:bCs/>
              </w:rPr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 xml:space="preserve">с разбега  в коридор 5-6 м. </w:t>
            </w:r>
            <w:r>
              <w:rPr/>
              <w:t xml:space="preserve">Развитие скоростно-силовых качеств. </w:t>
            </w:r>
          </w:p>
          <w:p>
            <w:pPr>
              <w:pStyle w:val="Normal"/>
              <w:rPr>
                <w:bCs/>
              </w:rPr>
            </w:pPr>
            <w:r>
              <w:rPr/>
              <w:t>Медленный бег -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ание мяча на дальность с разбега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>с места в коридор 5-6 м.</w:t>
            </w:r>
            <w:r>
              <w:rPr/>
              <w:t>Развитие скоростно-силовых качеств. Медленный бег -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техники эстафетного 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Техника передачи и приема эстафетной палочки в зоне передачи. Эстафетный бег 4х60м. Развитие выносливости и скоростных качеств. Медленный бег -100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г на средние дистанции: мальчики – 1000 метров. Девочки – 500 мет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ег мал.- 1000м, дев.- 500м. ОРУ. Специальные беговые упражнения. Развитие выносливости. Игра лап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 передвижения игрока.</w:t>
            </w:r>
          </w:p>
          <w:p>
            <w:pPr>
              <w:pStyle w:val="Normal"/>
              <w:rPr/>
            </w:pPr>
            <w:r>
              <w:rPr/>
              <w:t>Передачи и ловля мяча в па</w:t>
              <w:softHyphen/>
              <w:t>рах.</w:t>
            </w:r>
          </w:p>
          <w:p>
            <w:pPr>
              <w:pStyle w:val="Normal"/>
              <w:rPr>
                <w:bCs/>
              </w:rPr>
            </w:pPr>
            <w:r>
              <w:rPr/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 xml:space="preserve">Стойка игрока. </w:t>
            </w:r>
            <w:r>
              <w:rPr>
                <w:iCs/>
                <w:kern w:val="2"/>
              </w:rPr>
              <w:t>Техника</w:t>
            </w:r>
            <w:r>
              <w:rPr>
                <w:kern w:val="2"/>
              </w:rPr>
              <w:t xml:space="preserve"> перемещений в стойке приставными шагами, боком, лицом и спиной вперёд. Остановка двумя шагами и прыжком. Повороты без мяча и с мячом.</w:t>
            </w:r>
            <w:r>
              <w:rPr>
                <w:bCs/>
              </w:rPr>
              <w:t xml:space="preserve"> Передачи и ловля мяча в парах.  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владение техникой передвижений, остановок, поворотов и стоек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Передачи и ловля мяча в па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-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Ловля и передача мяча двумя руками от груди и одной рукой от плеча на месте и в движении (в парах, тройках, квадрате, круге). Стойка игрока. </w:t>
            </w:r>
            <w:r>
              <w:rPr>
                <w:iCs/>
                <w:kern w:val="2"/>
              </w:rPr>
              <w:t>Техника</w:t>
            </w:r>
            <w:r>
              <w:rPr>
                <w:kern w:val="2"/>
              </w:rPr>
              <w:t xml:space="preserve"> перемещений в стойке приставными шагами, боком, лицом и спиной вперёд. Остановка двумя шагами и прыжком. Повороты без мяча и с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и и ловля мяча в парах.</w:t>
            </w:r>
            <w:r>
              <w:rPr/>
              <w:t xml:space="preserve"> </w:t>
            </w:r>
            <w:r>
              <w:rPr>
                <w:bCs/>
              </w:rPr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</w:t>
            </w:r>
            <w:r>
              <w:rPr/>
              <w:t xml:space="preserve"> </w:t>
            </w:r>
            <w:r>
              <w:rPr>
                <w:kern w:val="2"/>
              </w:rPr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Ловля и передачи мяча, тес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Ловля и передача мяча двумя руками от груди и одной рукой от плеча на месте и в движении без сопротивления защитника (в парах, тройках, квадрате, круге). Игра по упрощенным правилам мини-баскетбола. Игры и игровые задания 2:1, 3:1, 3:2, 3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едения мяча.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Спортивная игра баскет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Ведение мяча в низкой, средней и высокой стойках на месте, в движении по прямой, с изменением направления движения и скорости; ведение без сопротивления защитника ведущей и не ведущей рукой. Игра по упрощенным правилам мини-баскетбола. Игры и игровые задания 2:1, 3:1, 3:2, 3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своение техники ведения мяча. Ведение мяча с изменением скорости и направления дви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Спортивная игра баскет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-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Ведение мяча в низкой, средней и высокой стойках на месте, в движении по прямой, с изменением направления движения и скорости; ведение без сопротивления защитника ведущей и не ведущей рукой. Игра по упрощенным правилам мини-баскетбола. Игры и игровые задания 2:1, 3:1, 3:2, 3: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 I четверти.</w:t>
            </w:r>
            <w:r>
              <w:rPr>
                <w:iCs/>
                <w:kern w:val="2"/>
              </w:rPr>
              <w:t xml:space="preserve"> Спортивная игра баскет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йка и передвижения игрока. Ловля мяча двумя руками от груди в квадрате.  Учебная двухсторонняя игра в баскетбол 3*3, 4*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координационны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Обучение технике передвижений, держание ракетки, поворотов и сто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</w:rPr>
              <w:t xml:space="preserve">Техника передвижений, </w:t>
            </w:r>
            <w:r>
              <w:rPr>
                <w:kern w:val="2"/>
              </w:rPr>
              <w:t>перемещение в стойке приставными шагами, прыжком возле стола</w:t>
            </w:r>
            <w:r>
              <w:rPr>
                <w:iCs/>
                <w:kern w:val="2"/>
              </w:rPr>
              <w:t xml:space="preserve"> держание ракетки, повороты и стойки, г</w:t>
            </w:r>
            <w:r>
              <w:rPr>
                <w:kern w:val="2"/>
              </w:rPr>
              <w:t>оризонтальный хват ракетки</w:t>
            </w:r>
            <w:r>
              <w:rPr>
                <w:iCs/>
                <w:kern w:val="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владение техникой </w:t>
            </w:r>
            <w:r>
              <w:rPr>
                <w:iCs/>
                <w:kern w:val="2"/>
              </w:rPr>
              <w:t>удара  мяча накатом справа, подача спра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Техника удара  мяча накатом справа, ОРУ, имитация движений удара. Подача мяча справа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ика </w:t>
            </w:r>
            <w:r>
              <w:rPr>
                <w:iCs/>
                <w:kern w:val="2"/>
              </w:rPr>
              <w:t>удара  мяча накатом справа, подача с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>
                <w:bCs/>
              </w:rPr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Техника удара  мяча накатом слева, ОРУ, имитация движений удара, подача слева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 мяча накатом справа, подача справа.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Удар  мяча накатом справа, ОРУ, имитация движений удара. Подача справа. Тест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учение технике </w:t>
            </w:r>
            <w:r>
              <w:rPr>
                <w:iCs/>
                <w:kern w:val="2"/>
              </w:rPr>
              <w:t>удара  мяча накатом слева, подача сл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kern w:val="2"/>
              </w:rPr>
              <w:t>Техника удара  мяча накатом слева, ОРУ, имитация движений удара, подача слева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воение техники </w:t>
            </w:r>
            <w:r>
              <w:rPr>
                <w:iCs/>
                <w:kern w:val="2"/>
              </w:rPr>
              <w:t>удара  мяча накатом слева, подача сл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Техника удара  мяча накатом слева, ОРУ, имитация движений удара, подача слева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ика </w:t>
            </w:r>
            <w:r>
              <w:rPr>
                <w:iCs/>
                <w:kern w:val="2"/>
              </w:rPr>
              <w:t>удара  мяча накатом слева, подача сл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Техника удара  мяча накатом слева, ОРУ, имитация движений удара, подача слева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Удар  мяча накатом слева, подача слева.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  мяча накатом слева, ОРУ, имитация движений удара, подача слева. </w:t>
            </w:r>
            <w:r>
              <w:rPr>
                <w:iCs/>
                <w:kern w:val="2"/>
              </w:rPr>
              <w:t xml:space="preserve">Подача слева. Тест. </w:t>
            </w:r>
            <w:r>
              <w:rPr/>
              <w:t>Игра н/тенн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по правилам настольный тенн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>
                <w:bCs/>
              </w:rPr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РУ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е гимнастики.</w:t>
            </w:r>
          </w:p>
          <w:p>
            <w:pPr>
              <w:pStyle w:val="Normal"/>
              <w:rPr/>
            </w:pPr>
            <w:r>
              <w:rPr/>
              <w:t>Строевые упражнения: перестроение в две шеренги, ходьба и бег «змейкой», «противоходом», «по диа-гонали».</w:t>
            </w:r>
          </w:p>
          <w:p>
            <w:pPr>
              <w:pStyle w:val="Normal"/>
              <w:rPr/>
            </w:pPr>
            <w:r>
              <w:rPr/>
              <w:t>Акробатически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>
                <w:bCs/>
              </w:rPr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акробатическим упражнениям: группировки ( присиди, сидя, лежа на спине) перекаты в группировке, кувырок вперед и назад, два кувырка вперед слитно; стойка на лопатк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акробатических упражнений и комбин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корригирующих упражнений для позвоночника, мышц спины и живота. Кувырок вперед и назад, стойка на лопатках. Акробатические комбин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ческие </w:t>
            </w:r>
          </w:p>
          <w:p>
            <w:pPr>
              <w:pStyle w:val="Normal"/>
              <w:rPr/>
            </w:pPr>
            <w:r>
              <w:rPr/>
              <w:t>упражнения.</w:t>
            </w:r>
          </w:p>
          <w:p>
            <w:pPr>
              <w:pStyle w:val="Normal"/>
              <w:rPr/>
            </w:pPr>
            <w:r>
              <w:rPr/>
              <w:t>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Акробатическим упражнениям: группировки ( присиди, сидя, лежа на спине) перекаты в группировке, кувырок вперед и назад, два кувырка вперед слитно; стойка на лопат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ьчики: висы согнувшись и прогнувшись; подтягивание в висе; поднимание прямых ног в висе. Девочки: смешанные висы; подтягивание из виса ле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батические </w:t>
            </w:r>
          </w:p>
          <w:p>
            <w:pPr>
              <w:pStyle w:val="Normal"/>
              <w:rPr/>
            </w:pPr>
            <w:r>
              <w:rPr/>
              <w:t>упражнения. Тес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выполнять технику акробатических упражнений: группировки, перекаты в группиров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 через козла способом «ноги врозь».</w:t>
            </w:r>
          </w:p>
          <w:p>
            <w:pPr>
              <w:pStyle w:val="Normal"/>
              <w:rPr/>
            </w:pPr>
            <w:r>
              <w:rPr/>
              <w:t xml:space="preserve">Упражнения на брусьях: махи, сед ноги врозь, соскок махом вперёд и назад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. Обучение опорному прыжку  ноги врозь через козла.</w:t>
            </w:r>
          </w:p>
          <w:p>
            <w:pPr>
              <w:pStyle w:val="Normal"/>
              <w:rPr/>
            </w:pPr>
            <w:r>
              <w:rPr/>
              <w:t xml:space="preserve">Упражнения на брусьях: махи, сед ноги врозь, соскок махом вперёд и назад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техники опорного прыжка через козла способом «ноги врозь».</w:t>
            </w:r>
          </w:p>
          <w:p>
            <w:pPr>
              <w:pStyle w:val="Normal"/>
              <w:rPr/>
            </w:pPr>
            <w:r>
              <w:rPr/>
              <w:t xml:space="preserve">Акробатические комбинации из 4-5 элементов.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, подводящие упражнения для прыжка, развитие скоростно-силовых качеств. Освоение техники опорного прыжка ноги врозь</w:t>
            </w:r>
            <w:r>
              <w:rPr>
                <w:color w:val="000000"/>
              </w:rPr>
              <w:t xml:space="preserve"> (козёл в ширину, высота 80— 100 см)</w:t>
            </w:r>
            <w:r>
              <w:rPr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Акробатические комбинации из изученных акробатических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ика </w:t>
            </w:r>
            <w:r>
              <w:rPr>
                <w:iCs/>
                <w:kern w:val="2"/>
              </w:rPr>
              <w:t>опорного прыжка через козла.</w:t>
            </w:r>
            <w:r>
              <w:rPr/>
              <w:t xml:space="preserve"> </w:t>
            </w:r>
            <w:r>
              <w:rPr>
                <w:iCs/>
                <w:kern w:val="2"/>
              </w:rPr>
              <w:t>Освоение висов и уп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. Мальчики: висы согнувшись и прогнувшись; подтягивание в висе; поднимание прямых ног в висе. Девочки: смешанные висы; подтягивание из виса лёжа</w:t>
            </w:r>
          </w:p>
          <w:p>
            <w:pPr>
              <w:pStyle w:val="Normal"/>
              <w:rPr/>
            </w:pPr>
            <w:r>
              <w:rPr>
                <w:bCs/>
              </w:rPr>
              <w:t>Техника опорного прыжка ноги врозь</w:t>
            </w:r>
            <w:r>
              <w:rPr>
                <w:color w:val="000000"/>
              </w:rPr>
              <w:t xml:space="preserve"> (козёл в ширину, высота 80— 100 см)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орный прыжок через козла способом «ноги врозь» Тест. Висы и уп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выполнять технику прыжка через козла способом «согнув ноги».</w:t>
            </w:r>
            <w:r>
              <w:rPr>
                <w:bCs/>
              </w:rPr>
              <w:t xml:space="preserve"> Мальчики: висы согнувшись и прогнувшись; подтягивание в висе; поднимание прямых ног в висе. Девочки: смешанные висы; подтягивание из виса лёж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 в три прие</w:t>
              <w:softHyphen/>
              <w:t>ма.</w:t>
            </w:r>
          </w:p>
          <w:p>
            <w:pPr>
              <w:pStyle w:val="Normal"/>
              <w:rPr/>
            </w:pPr>
            <w:r>
              <w:rPr/>
              <w:t xml:space="preserve">Акробатические комбинации из 4-5 элементов.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ть лазанье по канату в три приема, акробатическая комбинация из изученных акробатических упраж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своение техники лазанья по канату в три приема.</w:t>
            </w:r>
          </w:p>
          <w:p>
            <w:pPr>
              <w:pStyle w:val="Normal"/>
              <w:rPr/>
            </w:pPr>
            <w:r>
              <w:rPr/>
              <w:t>Наклон туловища вперед из положения  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с гимнастическими палками,  на</w:t>
              <w:softHyphen/>
              <w:t>клона вперед из поло</w:t>
              <w:softHyphen/>
              <w:t>жения стоя.</w:t>
            </w:r>
          </w:p>
          <w:p>
            <w:pPr>
              <w:pStyle w:val="Normal"/>
              <w:rPr/>
            </w:pPr>
            <w:r>
              <w:rPr/>
              <w:t>Лазанье по канату в три при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</w:t>
              <w:softHyphen/>
              <w:t>ние накло</w:t>
              <w:softHyphen/>
              <w:t>на вперед из положе</w:t>
              <w:softHyphen/>
              <w:t>ния стоя.</w:t>
            </w:r>
          </w:p>
          <w:p>
            <w:pPr>
              <w:pStyle w:val="Normal"/>
              <w:rPr/>
            </w:pPr>
            <w:r>
              <w:rPr/>
              <w:t>Лазанье по канату в три при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с гимнастическими палками, тестирование на</w:t>
              <w:softHyphen/>
              <w:t>клона вперед из поло</w:t>
              <w:softHyphen/>
              <w:t>жения стоя.</w:t>
            </w:r>
          </w:p>
          <w:p>
            <w:pPr>
              <w:pStyle w:val="Normal"/>
              <w:rPr/>
            </w:pPr>
            <w:r>
              <w:rPr/>
              <w:t>Лазанье по канату в три при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ие упражнения. Лазанье по канату. Подтягивания и отжим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. Проверить умение выполнять лазанье по канату в три приема.</w:t>
            </w:r>
          </w:p>
          <w:p>
            <w:pPr>
              <w:pStyle w:val="Normal"/>
              <w:rPr/>
            </w:pPr>
            <w:r>
              <w:rPr/>
              <w:t>Тестирование  подтягиваний и отжиманий.</w:t>
            </w:r>
          </w:p>
          <w:p>
            <w:pPr>
              <w:pStyle w:val="Normal"/>
              <w:rPr/>
            </w:pPr>
            <w:r>
              <w:rPr/>
              <w:t>Акробатика – кувырок вперед. Два кувырка вперед, стойка на лопат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а по правилам настольный 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РУ. Игра н/тен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волейбола.</w:t>
            </w:r>
          </w:p>
          <w:p>
            <w:pPr>
              <w:pStyle w:val="Normal"/>
              <w:rPr/>
            </w:pPr>
            <w:r>
              <w:rPr/>
              <w:t>Стойки и перемещения волейболиста.</w:t>
            </w:r>
          </w:p>
          <w:p>
            <w:pPr>
              <w:pStyle w:val="Normal"/>
              <w:rPr/>
            </w:pPr>
            <w:r>
              <w:rPr/>
              <w:t>Игра  в пионер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инка через игру «Вызов номеров», техника стойки и перемещения игрока, перемещение в стойке. Передача двумя руками сверху на месте. </w:t>
            </w:r>
          </w:p>
          <w:p>
            <w:pPr>
              <w:pStyle w:val="Normal"/>
              <w:rPr/>
            </w:pPr>
            <w:r>
              <w:rPr/>
              <w:t>Игра  в пионер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поворотов и стоек.</w:t>
            </w:r>
          </w:p>
          <w:p>
            <w:pPr>
              <w:pStyle w:val="Normal"/>
              <w:rPr/>
            </w:pPr>
            <w:r>
              <w:rPr/>
              <w:t>Игра  в пионер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игрока. Перемещения в стойке приставным шагом боком, лицом и спиной вперед. Ходьба, бег и выполнение заданий (сесть на пол, встать, подпрыгнуть и др.)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и приема и передачи мяча двумя руками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митационные упражнения. Передача мяча сверху двумя руками на месте и после перемещения вперед. Передачи мяча над собой. То же через сетку. 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техники приема и передач мяча двумя руками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митационные упражнения. Передача мяча сверху двумя руками на месте и после перемещения вперед. Передачи мяча над собой. Тоже через сетку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иема и передач мяча двумя руками сверх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митационные упражнения. Передача мяча сверху двумя руками на месте и после перемещения вперед. Передачи мяча над собой. То же через сетку. Игра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ём и передач мяча двумя руками сверх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Имитационные упражнения. Передача мяча сверху двумя руками на месте и после перемещения впе</w:t>
              <w:softHyphen/>
              <w:t xml:space="preserve">рёд. Передачи мяча над собой - тест. То же через сетку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технике нижней прямой пода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митационные упражнения. Нижняя прямая подача мяча с рассто</w:t>
              <w:softHyphen/>
              <w:t xml:space="preserve">яния 3—6 м от сетки. Прием и передача мяча двумя руками сверху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ение техники нижней прямой пода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митационные упражнения. Нижняя прямая подача мяча с рассто</w:t>
              <w:softHyphen/>
              <w:t xml:space="preserve">яния 3—6 м от сетки. Прием и передача мяча двумя руками сверху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Техника нижней прямой подач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Передача мяча сверху двумя руками на месте и после перемещения впе</w:t>
              <w:softHyphen/>
              <w:t>рёд. То же через сетку. Нижняя прямая подача</w:t>
            </w:r>
            <w:r>
              <w:rPr>
                <w:kern w:val="2"/>
              </w:rPr>
              <w:t xml:space="preserve"> с расстояния 3-6м от сетки</w:t>
            </w:r>
            <w:r>
              <w:rPr>
                <w:color w:val="000000"/>
              </w:rPr>
              <w:t xml:space="preserve">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Нижняя прямая подача. Тест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Передача мяча сверху двумя руками на месте и после перемещения впе</w:t>
              <w:softHyphen/>
              <w:t>рёд. То же через сетку. Нижняя прямая подача</w:t>
            </w:r>
            <w:r>
              <w:rPr>
                <w:kern w:val="2"/>
              </w:rPr>
              <w:t xml:space="preserve"> с расстояния 3-6м от сетки</w:t>
            </w:r>
            <w:r>
              <w:rPr>
                <w:color w:val="000000"/>
              </w:rPr>
              <w:t xml:space="preserve">.Тест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ём  мяча  снизу двумя руками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в колонне по два.</w:t>
            </w:r>
          </w:p>
          <w:p>
            <w:pPr>
              <w:pStyle w:val="Normal"/>
              <w:rPr/>
            </w:pPr>
            <w:r>
              <w:rPr/>
              <w:t>Стойка и передвижения игрока. Бег с изменением скорости. Передачи мяча двумя  руками Обучение приёму мяча снизу . Игра в волейбол. Развитие координационных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техники приёма мяча двумя руками снизу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направлен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инка в колонне по два.</w:t>
            </w:r>
          </w:p>
          <w:p>
            <w:pPr>
              <w:pStyle w:val="Normal"/>
              <w:rPr/>
            </w:pPr>
            <w:r>
              <w:rPr/>
              <w:t>Стойка и передвижения игрока. Передачи мяча сверху. Приём мяча снизу двумя руками  над собой и на сет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координационных качеств. Терминология волейб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риёма мяча двумя руками снизу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инка в колонне по два.</w:t>
            </w:r>
          </w:p>
          <w:p>
            <w:pPr>
              <w:pStyle w:val="Normal"/>
              <w:rPr/>
            </w:pPr>
            <w:r>
              <w:rPr/>
              <w:t>Стойка и передвижения игрока. Передачи мяча сверху. Приём мяча снизу двумя руками  над собой и на сет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координационных качеств. 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ём  мяча двумя руками снизу. Тест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инка в колонне по дв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ача двумя руками сверху в парах. Прием мяча снизу двумя руками в парах. Тес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- передача мяча сверху двумя руками через сетку.</w:t>
            </w:r>
          </w:p>
          <w:p>
            <w:pPr>
              <w:pStyle w:val="Normal"/>
              <w:rPr/>
            </w:pPr>
            <w:r>
              <w:rPr/>
              <w:t xml:space="preserve">Нижняя прямая подача </w:t>
            </w:r>
          </w:p>
          <w:p>
            <w:pPr>
              <w:pStyle w:val="Normal"/>
              <w:rPr/>
            </w:pPr>
            <w:r>
              <w:rPr/>
              <w:t>с 3–6 м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. Перемещение в стойке. Обучение  приему и передаче двумя руками сверху в парах через сетку. Прием мяча снизу двумя руками над собой и на сетку. Нижняя прямая подача с 3–6 м.  Игра  в волейбол по упрощенным прави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своение </w:t>
            </w:r>
            <w:r>
              <w:rPr/>
              <w:t>приёма - передачи мяча сверху двумя руками через сетку.</w:t>
            </w:r>
          </w:p>
          <w:p>
            <w:pPr>
              <w:pStyle w:val="Normal"/>
              <w:rPr/>
            </w:pPr>
            <w:r>
              <w:rPr/>
              <w:t xml:space="preserve">Нижняя прямая подача </w:t>
            </w:r>
          </w:p>
          <w:p>
            <w:pPr>
              <w:pStyle w:val="Normal"/>
              <w:rPr/>
            </w:pPr>
            <w:r>
              <w:rPr/>
              <w:t>с 3–6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и перемещение игрока при приёме-передаче сверху двумя руками через сетку. </w:t>
            </w:r>
          </w:p>
          <w:p>
            <w:pPr>
              <w:pStyle w:val="Normal"/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rPr/>
            </w:pPr>
            <w:r>
              <w:rPr/>
              <w:t>Развитие прыгучести. Приём-передача мяча снизу двумя руками после по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</w:rPr>
              <w:t xml:space="preserve">Техника </w:t>
            </w:r>
            <w:r>
              <w:rPr/>
              <w:t>приёма - передачи мяча сверху двумя руками через сетку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и перемещение игрока при приёме-передаче сверху двумя руками через сетку. </w:t>
            </w:r>
          </w:p>
          <w:p>
            <w:pPr>
              <w:pStyle w:val="Normal"/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rPr/>
            </w:pPr>
            <w:r>
              <w:rPr/>
              <w:t>Развитие прыгучести. Приём-передача мяча снизу двумя руками после подачи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а - передачи мяча сверху двумя руками через сетку. Тест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 на месте, выполнять  приём - передача мяча сверху двумя руками через сетку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бучение технике прямого нападающего удара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Имитационные упражнения. Прямой нападающий удар</w:t>
            </w:r>
            <w:r>
              <w:rPr>
                <w:kern w:val="2"/>
              </w:rPr>
              <w:t xml:space="preserve"> после подбрасывания мяча партнером</w:t>
            </w:r>
            <w:r>
              <w:rPr>
                <w:color w:val="000000"/>
              </w:rPr>
              <w:t xml:space="preserve">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своение техники прямого нападающего удара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Имитационные упражнения. Прямой нападающий удар</w:t>
            </w:r>
            <w:r>
              <w:rPr>
                <w:kern w:val="2"/>
              </w:rPr>
              <w:t xml:space="preserve"> после подбрасывания мяча партнером</w:t>
            </w:r>
            <w:r>
              <w:rPr>
                <w:color w:val="000000"/>
              </w:rPr>
              <w:t xml:space="preserve">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Техника прямого нападающего уд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. Передача мяча сверху двумя руками на месте и после перемещения впе</w:t>
              <w:softHyphen/>
              <w:t>рёд. То же через сетку. Прямой нападающий удар</w:t>
            </w:r>
            <w:r>
              <w:rPr>
                <w:kern w:val="2"/>
              </w:rPr>
              <w:t xml:space="preserve"> после подбрасывания мяча партнером</w:t>
            </w:r>
            <w:r>
              <w:rPr>
                <w:color w:val="000000"/>
              </w:rPr>
              <w:t xml:space="preserve">. Нижняя прямая подача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епление техники вла</w:t>
              <w:softHyphen/>
              <w:t>дения мячом и развитие координационных способ</w:t>
              <w:softHyphen/>
              <w:t>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У. Комбинации из освоенных элементов: приём, передача, удар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.</w:t>
            </w:r>
          </w:p>
          <w:p>
            <w:pPr>
              <w:pStyle w:val="Normal"/>
              <w:rPr/>
            </w:pPr>
            <w:r>
              <w:rPr/>
              <w:t>Прием мяча с подачи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через игру «Вызов номеров»,  стойки и передвижения игрока.   Нижняя прямая подача в парах  через  сетку.</w:t>
            </w:r>
          </w:p>
          <w:p>
            <w:pPr>
              <w:pStyle w:val="Normal"/>
              <w:rPr/>
            </w:pPr>
            <w:r>
              <w:rPr/>
              <w:t>Обучение приему мяча с подачи. Развитие координационных качеств. Терминология волейб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техники приема мяча с подачи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через игру «Вызов номеров»,  стойки и передвижения игрока.   Подача с 3 м – приём мяча и передача обратно партнёру (через сетку в парах).</w:t>
            </w:r>
          </w:p>
          <w:p>
            <w:pPr>
              <w:pStyle w:val="Normal"/>
              <w:jc w:val="both"/>
              <w:rPr/>
            </w:pPr>
            <w:r>
              <w:rPr/>
              <w:t>Игра  в волей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с подачи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Передача мяча сверху двумя руками на месте и после перемещения вперёд. То же через сетку. Подача с 3 м – приём мяча и передача обратно партнёру (через сетку в парах)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с 3 м – приём мяча и передача обратно партнёру (через сетку в парах)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через игру «Вызов номеров».   Подача с 3 м – приём мяча и передача обратно партнёру (через сетку в парах)из 10 раз. Тест</w:t>
            </w:r>
          </w:p>
          <w:p>
            <w:pPr>
              <w:pStyle w:val="Normal"/>
              <w:jc w:val="both"/>
              <w:rPr/>
            </w:pPr>
            <w:r>
              <w:rPr/>
              <w:t>Игра  в волейбол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двумя руками назад.</w:t>
            </w:r>
          </w:p>
          <w:p>
            <w:pPr>
              <w:pStyle w:val="Normal"/>
              <w:rPr/>
            </w:pPr>
            <w:r>
              <w:rPr/>
              <w:t>Нижняя прямая подача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йка и передвижения игрока. </w:t>
            </w:r>
          </w:p>
          <w:p>
            <w:pPr>
              <w:pStyle w:val="Normal"/>
              <w:rPr/>
            </w:pPr>
            <w:r>
              <w:rPr/>
              <w:t>Обучение передаче мяча сверху двумя руками назад в тройках.</w:t>
            </w:r>
          </w:p>
          <w:p>
            <w:pPr>
              <w:pStyle w:val="Normal"/>
              <w:rPr/>
            </w:pPr>
            <w:r>
              <w:rPr/>
              <w:t>Нижняя прямая подача в парах  через  сетку.</w:t>
            </w:r>
          </w:p>
          <w:p>
            <w:pPr>
              <w:pStyle w:val="Normal"/>
              <w:rPr/>
            </w:pPr>
            <w:r>
              <w:rPr/>
              <w:t>Развитие координационных качеств. Терминология волейб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ередачи мяча двумя руками назад.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е мяча сверху двумя руками назад в тройках.</w:t>
            </w:r>
          </w:p>
          <w:p>
            <w:pPr>
              <w:pStyle w:val="Normal"/>
              <w:rPr/>
            </w:pPr>
            <w:r>
              <w:rPr/>
              <w:t>Нижняя прямая подача в парах  через  сетку.</w:t>
            </w:r>
          </w:p>
          <w:p>
            <w:pPr>
              <w:pStyle w:val="Normal"/>
              <w:rPr/>
            </w:pPr>
            <w:r>
              <w:rPr/>
              <w:t>Развитие координационных качеств. Терминология волейбола</w:t>
            </w:r>
          </w:p>
          <w:p>
            <w:pPr>
              <w:pStyle w:val="Normal"/>
              <w:rPr/>
            </w:pPr>
            <w:r>
              <w:rPr/>
              <w:t>Игра 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</w:rPr>
              <w:t>Овладение игрой волейбол по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У. </w:t>
            </w:r>
            <w:r>
              <w:rPr>
                <w:kern w:val="2"/>
              </w:rPr>
              <w:t>Игра по упрощенным правилам мини-волейбола. Игра и игровые задания с ограниченным количеством игроков (2:2, 3:2, 3:3) и на укороченных площад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Тактика игры волей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У. </w:t>
            </w:r>
            <w:r>
              <w:rPr>
                <w:kern w:val="2"/>
              </w:rPr>
              <w:t>Тактика свободного нападения. Позиционное нападение без изменения позиции игроков (6:0)</w:t>
            </w:r>
            <w:r>
              <w:rPr>
                <w:color w:val="000000"/>
              </w:rPr>
              <w:t xml:space="preserve">. </w:t>
            </w:r>
            <w:r>
              <w:rPr>
                <w:kern w:val="2"/>
              </w:rPr>
              <w:t>Игра по упрощенным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волейбол по прави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РУ. СПУ. Игра волейбол по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и передвижения игрока.</w:t>
            </w:r>
          </w:p>
          <w:p>
            <w:pPr>
              <w:pStyle w:val="Normal"/>
              <w:rPr/>
            </w:pPr>
            <w:r>
              <w:rPr/>
              <w:t>Ведение мяча правой и левой рукой  на ме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</w:rPr>
              <w:t>ОРУ</w:t>
            </w:r>
            <w:r>
              <w:rPr/>
              <w:t>. Стойки и передвижения игрока. Остановка прыжком. Обучение ведению мяча на месте.  Игра в мини-баскетбол. Развитие координационных качеств. Правила ТБ при игре в баскет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воение техники ведения мяча.</w:t>
            </w:r>
            <w:r>
              <w:rPr>
                <w:kern w:val="2"/>
              </w:rPr>
              <w:t xml:space="preserve"> Игра по упрощенным правилам в 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едение мяча в низкой, средней и высокой стойках на месте, в движении по прямой, с изменением направления движения и скорости; ведение без сопротивления защитника ведущей и не ведущей рукой. Игра по упрощенным правилам в 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едения мяча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гра по упрощенным правилам в 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ение мяча в низкой, средней и высокой стойках на месте, в движении по прямой, с изменением направления движения и скорости; ведение без сопротивления защитника ведущей и не ведущей рукой. Игра по упрощенным правилам в баскетбо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Ведения мяча с изменением направления. Тест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kern w:val="2"/>
              </w:rPr>
              <w:t>Игра по упрощенным правилам в 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едения мяча с изменением направления («змейка») 30 метров (2х15).</w:t>
            </w:r>
            <w:r>
              <w:rPr>
                <w:kern w:val="2"/>
              </w:rPr>
              <w:t xml:space="preserve"> Игра по упрощенным правилам в баскетбол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росок одной рукой от плеча с мес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дение мяча.</w:t>
            </w:r>
          </w:p>
          <w:p>
            <w:pPr>
              <w:pStyle w:val="Normal"/>
              <w:rPr/>
            </w:pPr>
            <w:r>
              <w:rPr/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дение мяча с изменением направления и скорости. Бросок одной рукой от плеча с места. Игра в мини-баскетбол. Развитие координационных качеств. Терминология баскетб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Освоение техники броска одной рукой от плеча с мес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дение мяча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/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направления и скорости.</w:t>
            </w:r>
          </w:p>
          <w:p>
            <w:pPr>
              <w:pStyle w:val="Normal"/>
              <w:rPr/>
            </w:pPr>
            <w:r>
              <w:rPr/>
              <w:t>Бросок одной рукой от плеча с места. Бросок мяча после ведения.</w:t>
            </w:r>
            <w:r>
              <w:rPr>
                <w:kern w:val="2"/>
              </w:rPr>
              <w:t xml:space="preserve"> Максимальное расстояние до корзины-3,60 м. Игра по упрощенным правилам мини-баскетб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росков мяча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/>
              <w:t>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-3,6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bCs/>
              </w:rPr>
              <w:t>Броски мяча. Тест.</w:t>
            </w:r>
            <w:r>
              <w:rPr/>
              <w:t xml:space="preserve"> Спортивная игра баскет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Броски одной и двумя руками с места и в движении (после ведения, после ловли) без сопротивления защитника. Максимальное расстояние до корзины-3,60 м. Игра по упрощенным правилам  в 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владение техникой индивидуальной защи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рывание и выбивание мяча. Игра по упрощенным правилам в 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учение технике </w:t>
            </w:r>
            <w:r>
              <w:rPr/>
              <w:t>метание мяча на дальность с разбе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 xml:space="preserve">с места в коридор 5-6 м. </w:t>
            </w:r>
            <w:r>
              <w:rPr/>
              <w:t xml:space="preserve">Развитие скоростно-силовых каче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владение техникой </w:t>
            </w:r>
            <w:r>
              <w:rPr/>
              <w:t>метания мяча на дальность с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 xml:space="preserve">с места в коридор 5-6 м. </w:t>
            </w:r>
            <w:r>
              <w:rPr/>
              <w:t xml:space="preserve"> Игра «Лап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ика </w:t>
            </w:r>
            <w:r>
              <w:rPr/>
              <w:t>метания мяча на дальность с разбе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>
                <w:bCs/>
              </w:rPr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 xml:space="preserve">с места в коридор 5-6 м. </w:t>
            </w:r>
            <w:r>
              <w:rPr/>
              <w:t>Развитие скоростно-силовых качеств. Медленный бег -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 с разбега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яча на дальность </w:t>
            </w:r>
            <w:r>
              <w:rPr>
                <w:kern w:val="2"/>
              </w:rPr>
              <w:t>с места в коридор 5-6 м.</w:t>
            </w:r>
            <w:r>
              <w:rPr/>
              <w:t>Развитие скоростно-силовых качеств. Медленный бег -10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учение технике прыжка в длину с разбега</w:t>
            </w:r>
            <w:r>
              <w:rPr/>
              <w:t xml:space="preserve"> способом 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 «согнув ноги» с 7–9</w:t>
            </w:r>
            <w:r>
              <w:rPr>
                <w:kern w:val="2"/>
              </w:rPr>
              <w:t>шагов разбега</w:t>
            </w:r>
            <w:r>
              <w:rPr/>
              <w:t xml:space="preserve">. Специальные беговые упражнения. Развитие скоростно-силовых качеств. Медленный бег мал.-1000м, дев.-800м. История отечественного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владение техникой прыжка в длину с разбега</w:t>
            </w:r>
            <w:r>
              <w:rPr/>
              <w:t xml:space="preserve"> способом 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 «согнув ноги» с 7–9</w:t>
            </w:r>
            <w:r>
              <w:rPr>
                <w:kern w:val="2"/>
              </w:rPr>
              <w:t>шагов разбега</w:t>
            </w:r>
            <w:r>
              <w:rPr>
                <w:bCs/>
              </w:rPr>
              <w:t>, разбег – толчок</w:t>
            </w:r>
            <w:r>
              <w:rPr/>
              <w:t xml:space="preserve">. Специальные беговые упражнения. Развитие скоростно-силовых качеств. Медленный бег мал.-1000м, дев.-80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ика прыжка в длину с разбега </w:t>
            </w:r>
            <w:r>
              <w:rPr/>
              <w:t>способом  «согнув но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ок в длину способом  «согнув ноги» с 7–9 </w:t>
            </w:r>
            <w:r>
              <w:rPr>
                <w:kern w:val="2"/>
              </w:rPr>
              <w:t>шагов разбега</w:t>
            </w:r>
            <w:r>
              <w:rPr>
                <w:bCs/>
              </w:rPr>
              <w:t>, толчок – полет – приземление</w:t>
            </w:r>
            <w:r>
              <w:rPr/>
              <w:t>. Специальные беговые упражнения. Развитие скоростно-силовых качеств. Медленный бег мал.-1000м, дев.-800м. Игра пионер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ыжок в длину с разбега </w:t>
            </w:r>
            <w:r>
              <w:rPr/>
              <w:t xml:space="preserve">способом  «согнув ноги». </w:t>
            </w:r>
            <w:r>
              <w:rPr>
                <w:bCs/>
              </w:rPr>
              <w:t>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пособом  «согнув ноги» с 7–9</w:t>
            </w:r>
            <w:r>
              <w:rPr>
                <w:kern w:val="2"/>
              </w:rPr>
              <w:t>шагов разбега</w:t>
            </w:r>
            <w:r>
              <w:rPr/>
              <w:t xml:space="preserve">. Специальные беговые упражнения. Развитие скоростно-силовых качеств. Медленный бег 50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технике спринтерского 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Стартовый разгон. Бег по дистанции 30м. Специальные беговые упражнения. Развитие скоростных качеств. Медленный бег -5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ка спринтерского бега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Бег 60 м., финиширование. Специальные беговые упражнения. Развитие скоростных качеств. Медленный бег -750м. Основы обучения двигательным действиям. Игра лап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интерский бег, тест 60м с высокого ст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Бег 60 м. Специальные беговые упражнения. Развитие скоростных качеств. Медленный бег -500м. Основы обучения двигательным действ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ередвижения в  фут</w:t>
              <w:softHyphen/>
              <w:t>боле.</w:t>
            </w:r>
          </w:p>
          <w:p>
            <w:pPr>
              <w:pStyle w:val="Normal"/>
              <w:rPr/>
            </w:pPr>
            <w:r>
              <w:rPr/>
              <w:t>Подвижная игра «Мяч под ног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в движ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техники передвижений в футболе, подвижная игра «Мяч под ног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ведение, удар и остановка «щечкой».</w:t>
            </w:r>
          </w:p>
          <w:p>
            <w:pPr>
              <w:pStyle w:val="Normal"/>
              <w:rPr/>
            </w:pPr>
            <w:r>
              <w:rPr/>
              <w:t>Спортив</w:t>
              <w:softHyphen/>
              <w:t>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в движе</w:t>
              <w:softHyphen/>
              <w:t>нии, история футбола, техника выполнения ведения, удара и остановки мяча, спортив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</w:t>
              <w:softHyphen/>
              <w:t>ные уп</w:t>
              <w:softHyphen/>
              <w:t>ражнения.</w:t>
            </w:r>
          </w:p>
          <w:p>
            <w:pPr>
              <w:pStyle w:val="Normal"/>
              <w:rPr/>
            </w:pPr>
            <w:r>
              <w:rPr/>
              <w:t>Спортив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рефлекс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с мячами, футбольные упражне</w:t>
              <w:softHyphen/>
              <w:t>ния, спортивная игра «Футбо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владение техникой ударов по воротам</w:t>
            </w:r>
            <w:r>
              <w:rPr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общеметодо-логической</w:t>
            </w:r>
          </w:p>
          <w:p>
            <w:pPr>
              <w:pStyle w:val="Normal"/>
              <w:rPr/>
            </w:pPr>
            <w:r>
              <w:rPr/>
              <w:t>направлен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</w:rPr>
              <w:t xml:space="preserve">ОРУ. СПУ. </w:t>
            </w:r>
            <w:r>
              <w:rPr>
                <w:color w:val="000000"/>
              </w:rPr>
              <w:t>Удары по воротам указанными спосо</w:t>
              <w:softHyphen/>
              <w:t>бами на точность (меткость) попада</w:t>
              <w:softHyphen/>
              <w:t>ния мячом в цель.</w:t>
            </w:r>
            <w:r>
              <w:rPr>
                <w:kern w:val="2"/>
              </w:rPr>
              <w:t xml:space="preserve"> Игра по правилам мини-футбола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средние дистанции. Тест</w:t>
            </w:r>
          </w:p>
          <w:p>
            <w:pPr>
              <w:pStyle w:val="Normal"/>
              <w:rPr/>
            </w:pPr>
            <w:r>
              <w:rPr/>
              <w:t>Подведение итогов четверти и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мал.-1000м, дев.-500м. ОРУ. Специальные беговые упражнения. Развитие выносливости. Игра лап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792"/>
        <w:gridCol w:w="3766"/>
        <w:gridCol w:w="3766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школа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основного общего образования по физической культур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. Физическая культура 5-9 класс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программы по физической культуре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ики и пособия, которые входят в предметную линию учебников М. Я. Виленского, В.И. Ляха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. 5-7 классы/Под редакцией М.Я. Виленского. Учебник для обще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В.И. Лях, А.А. Зданевич. Физическая культура. 8-9 классы/Под общ. ред. В.И. Ляха. Учебник для обще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М. Я. Виленский, В.Т.Чичикин. Физическая культура, 5-7 классы. Пособие для учителя/на сайте издательства по адресу: http//ww</w:t>
            </w:r>
            <w:r>
              <w:rPr>
                <w:lang w:val="en-GB"/>
              </w:rPr>
              <w:t>w</w:t>
            </w:r>
            <w:r>
              <w:rPr/>
              <w:t>.</w:t>
            </w:r>
            <w:r>
              <w:rPr>
                <w:lang w:val="en-GB"/>
              </w:rPr>
              <w:t>prosv</w:t>
            </w:r>
            <w:r>
              <w:rPr/>
              <w:t>.</w:t>
            </w:r>
            <w:r>
              <w:rPr>
                <w:lang w:val="en-GB"/>
              </w:rPr>
              <w:t>ru</w:t>
            </w:r>
            <w:r>
              <w:rPr/>
              <w:t>/</w:t>
            </w:r>
            <w:r>
              <w:rPr>
                <w:lang w:val="en-GB"/>
              </w:rPr>
              <w:t>ebooks</w:t>
            </w:r>
            <w:r>
              <w:rPr/>
              <w:t>/</w:t>
            </w:r>
            <w:r>
              <w:rPr>
                <w:lang w:val="en-GB"/>
              </w:rPr>
              <w:t>Vilenskii</w:t>
            </w:r>
            <w:r>
              <w:rPr/>
              <w:t>_</w:t>
            </w:r>
            <w:r>
              <w:rPr>
                <w:lang w:val="en-GB"/>
              </w:rPr>
              <w:t>Fizra</w:t>
            </w:r>
            <w:r>
              <w:rPr/>
              <w:t>_5-7.</w:t>
            </w:r>
          </w:p>
          <w:p>
            <w:pPr>
              <w:pStyle w:val="Normal"/>
              <w:rPr/>
            </w:pPr>
            <w:r>
              <w:rPr/>
              <w:t>В.И. Лях,А.А. Зданевич. Физическая культура. Методическое пособие. 10-11 классы. Базовый уровень/ на сайте издательства «Просвещение» по адресу: http//ww</w:t>
            </w:r>
            <w:r>
              <w:rPr>
                <w:lang w:val="en-GB"/>
              </w:rPr>
              <w:t>w</w:t>
            </w:r>
            <w:r>
              <w:rPr/>
              <w:t>.</w:t>
            </w:r>
            <w:r>
              <w:rPr>
                <w:lang w:val="en-GB"/>
              </w:rPr>
              <w:t>prosv</w:t>
            </w:r>
            <w:r>
              <w:rPr/>
              <w:t>.</w:t>
            </w:r>
            <w:r>
              <w:rPr>
                <w:lang w:val="en-GB"/>
              </w:rPr>
              <w:t>ru</w:t>
            </w:r>
            <w:r>
              <w:rPr/>
              <w:t>/</w:t>
            </w:r>
            <w:r>
              <w:rPr>
                <w:lang w:val="en-GB"/>
              </w:rPr>
              <w:t>ebooks</w:t>
            </w:r>
            <w:r>
              <w:rPr/>
              <w:t>/</w:t>
            </w:r>
            <w:r>
              <w:rPr>
                <w:lang w:val="en-GB"/>
              </w:rPr>
              <w:t>Lah</w:t>
            </w:r>
            <w:r>
              <w:rPr/>
              <w:t>_</w:t>
            </w:r>
            <w:r>
              <w:rPr>
                <w:lang w:val="en-GB"/>
              </w:rPr>
              <w:t>Fizra</w:t>
            </w:r>
            <w:r>
              <w:rPr/>
              <w:t xml:space="preserve">_10-11. </w:t>
            </w:r>
          </w:p>
          <w:p>
            <w:pPr>
              <w:pStyle w:val="Normal"/>
              <w:jc w:val="both"/>
              <w:rPr/>
            </w:pPr>
            <w:r>
              <w:rPr/>
              <w:t>Г.А. Колодницкий, В.С. Кузнецов, М.В. Маслов. Внеурочная деятельность учащихся. Легкая атлетика (серия «Работаем по новым стандартам»).</w:t>
            </w:r>
          </w:p>
          <w:p>
            <w:pPr>
              <w:pStyle w:val="Normal"/>
              <w:jc w:val="both"/>
              <w:rPr/>
            </w:pPr>
            <w:r>
              <w:rPr/>
              <w:t>Г.А. Колодницкий, В.С. Кузнецов, М.В. Маслов. Внеурочная деятельность учащихся. Футбол (серия «Работаем по новым стандартам»).</w:t>
            </w:r>
          </w:p>
          <w:p>
            <w:pPr>
              <w:pStyle w:val="Normal"/>
              <w:jc w:val="both"/>
              <w:rPr/>
            </w:pPr>
            <w:r>
              <w:rPr/>
              <w:t>Г.А. Колодницкий, В.С. Кузнецов, М.В. Маслов. Внеурочная деятельность учащихся. Волейбол (серия «Работаем по новым стандартам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и, рекомендованные Минздравом образования  и науки Российской Федерации, входят в библиотечный фонд.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ие пособия и тестовый контроль к учебникам входят в библиотечный фон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, научная, научно-популярная литература по физической культуре и спорту, олимпийскому движению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ставе библиотечного фонд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издания по физической культуре для учителе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пособие и рекомендации, журнал «Физическая культура в школе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«О физической культуре и спорте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ставе библиотечного фонд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онные учебные пособ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по стандартам физического развития и физической подготовл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методически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ы плакатов по методике обучения двигательным действиям, гимнастическим комплексам общеразвивающим и корригирующим упражнения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ов выдающихся спортсменов, деятелей физической культуры, спорта и олимпийского движ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диовизуальные пособия по основным разделам и темам учебного предмета «Физическая культура» (на цифровых носителях)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гимнастических комплексов, обучения танцевальным движения, проведения спортивных соревнований и физкультурных праздник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с универсальной приставк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72 см  по диагонал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VD</w:t>
            </w:r>
            <w:r>
              <w:rPr/>
              <w:t xml:space="preserve">-плеер или </w:t>
            </w:r>
            <w:r>
              <w:rPr>
                <w:lang w:val="en-GB"/>
              </w:rPr>
              <w:t>DVD</w:t>
            </w:r>
            <w:r>
              <w:rPr/>
              <w:t>-рекордер (с набором дисков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центр с системой озвучивания спортивных залов и площадо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возможностью использования аудиодисков, CD-R, CD-RW, MP3, а также магнитофонных запис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микрофон (петличный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гафон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нер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ровальный аппарат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входить в материально-техническое оснащение образовательного учрежд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ая видеокамер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ая фотокамер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апроектор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 (на штативе или навесной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размеры 1.25х1.2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ка гимнастическ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вно гимнастическое напольно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евно гимнастическое высокое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ел гимнастичес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 гимнастичес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гимнастическ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т для лазанья с механизмом крепл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 гимнастический подкидн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авесного оборудова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мплект входят перекладина, брусья, мишени для мета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ья атлетическая наклонн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наборны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 гимнастичес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ая дорож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 гимнастически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набивной (1 кг, 2 кг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гимнастическ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 гимнастичес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и массажны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ундомер настенный с защитной сетк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для переноса малых мяче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ая атлети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ка для прыжков в высот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для прыжков в высот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жки разметочные на опор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финишн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ка разметочная для прыжков в длину с мес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измерительная (10м, 50м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нагрудны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вижные и спортивные игр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щитов баскетбольных с кольцами и сетк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ы баскетбольные навесные с кольцами и сетк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баскетбольные для мини-игр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для переноса и хранения мяче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етки игровые с номера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йки волейбольные универсальные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волейбольн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волейбольны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о перекидно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а для мини-футбол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для ворот мини-футбол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футбольны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нагрудны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а для ручного мяч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для ручного мяч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 для накачивания мяче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уризм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ки туристические (двухместные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кзаки туристически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туристический бивуачны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мерительные прибор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ометр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омер электронны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динамометров ручных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ометр станов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ька универсальная (для степ-теста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ометр автоматичес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медицинские с ростомеро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ства для первой помощ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ка медицинск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ый инвента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аудиторная с магнитной поверхностью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передвижна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залы (кабинеты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игрово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гимнастическ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ы рекре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динамических пауз (перемен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учител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ет в себя рабочий стол, стулья, сейф, книжные шкафы (полки), шкаф для одежд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обное помещение для хранения инвентаря и  оборудова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ет в себя стеллажи, контейнер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школьный стадио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дорож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для прыжков в длин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для прыжков в высоту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игровая баскетбольн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игровая волейбольн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 для футбол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й городо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препятств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ая трасс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Примечание.</w:t>
      </w:r>
      <w:r>
        <w:rPr/>
        <w:t xml:space="preserve"> Количество учебного оборудования приводится в расчет на один спортивный зал. Конкретное количество средств и объектов материально-технического оснащения указано с учетом средней наполняемости класса (26-30 учащихся). Условные обозначения: Д - демонстрационный экземпляр (1 экз.); К – комплект (из расчета на каждого учащегося, исходя из реальной наполняемости класса); Г – комплект, необходимый для практической работы в группах, насчитывающих несколько учащихся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оценочных материал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ind w:left="0" w:firstLine="567"/>
        <w:jc w:val="both"/>
        <w:rPr/>
      </w:pPr>
      <w:r>
        <w:rPr>
          <w:bCs/>
        </w:rPr>
        <w:t xml:space="preserve">При оценивании успеваемости учитываются индивидуальные </w:t>
      </w:r>
      <w:r>
        <w:rPr>
          <w:rFonts w:eastAsia="Calibri"/>
          <w:color w:val="000000"/>
        </w:rPr>
        <w:t>физиологические</w:t>
      </w:r>
      <w:r>
        <w:rPr>
          <w:bCs/>
        </w:rPr>
        <w:t xml:space="preserve"> возможности, уровень физического развития и двигательные возможности, последствия заболеваний учащихся.</w:t>
      </w:r>
    </w:p>
    <w:p>
      <w:pPr>
        <w:pStyle w:val="TextBody"/>
        <w:spacing w:before="0" w:after="0"/>
        <w:ind w:firstLine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При оценивании успеваемости по «Физической культуре» учитываются такие показатели: </w:t>
      </w:r>
    </w:p>
    <w:p>
      <w:pPr>
        <w:pStyle w:val="TextBody"/>
        <w:spacing w:before="0" w:after="0"/>
        <w:ind w:firstLine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Знания о физической культуре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0"/>
          <w:szCs w:val="20"/>
        </w:rPr>
        <w:t>Глубина и полнота ответа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умение использовать их применительно к конкретным случаям  в занятиях физическими упражнениями. </w:t>
      </w:r>
    </w:p>
    <w:p>
      <w:pPr>
        <w:pStyle w:val="TextBody"/>
        <w:spacing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  <w:t>С целью проверки знаний используются следующие методы: опрос, проверочные беседы (без вызова из строя), тестирование.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метка «5» выставляется за ответ, в котором обучающийся демонстрирует глубокое понимание сущности материала, логично его излагает, используя в деятельности.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метка «4» ставится за ответ, в котором содержатся небольшие неточности и незначительные ошибки.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метка «3» получают за ответ, в котором отсутствует логическая последовательность, имеются пробелы в знании материала, нет должной аргументации и умения использовать знания на практике.</w:t>
      </w:r>
    </w:p>
    <w:p>
      <w:pPr>
        <w:pStyle w:val="TextBody"/>
        <w:spacing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  <w:t>Отметка «2» выставляется за непонимание и незнание материала программы.</w:t>
      </w:r>
    </w:p>
    <w:p>
      <w:pPr>
        <w:pStyle w:val="TextBody"/>
        <w:spacing w:before="0" w:after="0"/>
        <w:ind w:firstLine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Техника владения двигательными умениями и навыками.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оценивания техники владения двигательными умениями и навыками используются следующие методы: наблюдение, вызов из строя для демонстрации двигательного действия, выполнение контрольных упражнений и комбинированный метод.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метка «5» — двигательное действие выполнено правильно (заданным способом), точно в надлежащем темпе, легко и четко; обучающиеся по заданию учителя используют их в нестандартных условиях;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метка «4» — двигательное действие выполнено правильно, но недостаточно легко и четко, наблюдается некоторая скованность движений;</w:t>
      </w:r>
    </w:p>
    <w:p>
      <w:pPr>
        <w:pStyle w:val="TextBody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метка «3» —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 Обучающийся по заданию учителя не может выполнить его в нестандартных и сложных в сравнении с уроком условиях;</w:t>
      </w:r>
    </w:p>
    <w:p>
      <w:pPr>
        <w:pStyle w:val="TextBody"/>
        <w:spacing w:before="0" w:after="0"/>
        <w:ind w:firstLine="426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тметка «2»— двигательное действие выполнено неправильно, с грубыми ошибками, неуверенно, нечетко.</w:t>
      </w:r>
    </w:p>
    <w:p>
      <w:pPr>
        <w:pStyle w:val="Normal"/>
        <w:shd w:fill="FFFFFF" w:val="clear"/>
        <w:ind w:firstLine="426"/>
        <w:rPr/>
      </w:pPr>
      <w:r>
        <w:rPr>
          <w:rFonts w:eastAsia="Calibri"/>
          <w:bCs/>
          <w:i/>
          <w:color w:val="000000"/>
        </w:rPr>
        <w:t>3. Владение способами и умение осуществлять физкультурно-оздоровительную деятельность</w:t>
      </w:r>
      <w:r>
        <w:rPr>
          <w:rFonts w:eastAsia="Calibri"/>
          <w:bCs/>
          <w:color w:val="000000"/>
        </w:rPr>
        <w:t xml:space="preserve">. </w:t>
      </w:r>
    </w:p>
    <w:p>
      <w:pPr>
        <w:pStyle w:val="Normal"/>
        <w:snapToGrid w:val="false"/>
        <w:ind w:firstLine="426"/>
        <w:rPr/>
      </w:pPr>
      <w:r>
        <w:rPr/>
        <w:t>Отметка</w:t>
      </w:r>
      <w:r>
        <w:rPr>
          <w:rFonts w:eastAsia="Calibri"/>
          <w:color w:val="000000"/>
        </w:rPr>
        <w:t xml:space="preserve"> «5» Обучающийся </w:t>
      </w:r>
      <w:r>
        <w:rPr>
          <w:rFonts w:eastAsia="Calibri"/>
          <w:b/>
          <w:bCs/>
          <w:color w:val="000000"/>
        </w:rPr>
        <w:t>умеет</w:t>
      </w:r>
      <w:r>
        <w:rPr>
          <w:rFonts w:eastAsia="Calibri"/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самостоятельно организовать место занятий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одбирать средства и инвентарь и применять их в конкретных условиях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контролировать ход выполнения деятельности и оценивать итоги </w:t>
      </w:r>
    </w:p>
    <w:p>
      <w:pPr>
        <w:pStyle w:val="Normal"/>
        <w:snapToGrid w:val="false"/>
        <w:ind w:firstLine="426"/>
        <w:jc w:val="both"/>
        <w:rPr/>
      </w:pPr>
      <w:r>
        <w:rPr/>
        <w:t>Отметка</w:t>
      </w:r>
      <w:r>
        <w:rPr>
          <w:rFonts w:eastAsia="Calibri"/>
          <w:color w:val="000000"/>
        </w:rPr>
        <w:t xml:space="preserve"> «4» Обучающийся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организует место занятий в основном самостоятельно, лишь с незначительной помощью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опускает незначительные ошибки в подборе средств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контролирует ход выполнения деятельности и оценивает итоги</w:t>
      </w:r>
    </w:p>
    <w:p>
      <w:pPr>
        <w:pStyle w:val="Normal"/>
        <w:snapToGrid w:val="false"/>
        <w:ind w:firstLine="426"/>
        <w:jc w:val="both"/>
        <w:rPr/>
      </w:pPr>
      <w:r>
        <w:rPr/>
        <w:t>Отметка</w:t>
      </w:r>
      <w:r>
        <w:rPr>
          <w:rFonts w:eastAsia="Calibri"/>
          <w:color w:val="000000"/>
        </w:rPr>
        <w:t xml:space="preserve"> «3» Более половины видов самостоятельной деятельности выполнены с помощью учителя или не выполняется один из пунктов </w:t>
      </w:r>
    </w:p>
    <w:p>
      <w:pPr>
        <w:pStyle w:val="Normal"/>
        <w:snapToGrid w:val="false"/>
        <w:ind w:firstLine="426"/>
        <w:jc w:val="both"/>
        <w:rPr/>
      </w:pPr>
      <w:r>
        <w:rPr/>
        <w:t>Отметка</w:t>
      </w:r>
      <w:r>
        <w:rPr>
          <w:rFonts w:eastAsia="Calibri"/>
          <w:color w:val="000000"/>
        </w:rPr>
        <w:t xml:space="preserve"> «2» Обучающийся не может выполнить самостоятельно ни один из пунктов </w:t>
      </w:r>
    </w:p>
    <w:p>
      <w:pPr>
        <w:pStyle w:val="Normal"/>
        <w:shd w:fill="FFFFFF" w:val="clear"/>
        <w:ind w:firstLine="426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i/>
          <w:color w:val="000000"/>
        </w:rPr>
        <w:t xml:space="preserve">4. Уровень физической подготовленности обучающихся </w:t>
      </w:r>
    </w:p>
    <w:p>
      <w:pPr>
        <w:pStyle w:val="Normal"/>
        <w:snapToGrid w:val="false"/>
        <w:ind w:firstLine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ценка «5» - исходный показатель соответствует высокому уровню подготовленности, предусмотренному обязательным минимумом подготовки и программой физического воспитания, которая отвечает требованиям государственного стандарта и обязательного минимума содержания обучения по физической культуре, и высокому приросту ученика в показателях физической подготовленности за определенный период времени. </w:t>
      </w:r>
    </w:p>
    <w:p>
      <w:pPr>
        <w:pStyle w:val="Normal"/>
        <w:snapToGrid w:val="false"/>
        <w:ind w:firstLine="426"/>
        <w:jc w:val="both"/>
        <w:rPr/>
      </w:pPr>
      <w:r>
        <w:rPr/>
        <w:t>Отметка</w:t>
      </w:r>
      <w:r>
        <w:rPr>
          <w:rFonts w:eastAsia="Calibri"/>
          <w:color w:val="000000"/>
        </w:rPr>
        <w:t xml:space="preserve"> «4»  - исходный показатель соответствует среднему уровню подготовленности и достаточному темпу прироста.</w:t>
      </w:r>
    </w:p>
    <w:p>
      <w:pPr>
        <w:pStyle w:val="Normal"/>
        <w:snapToGrid w:val="false"/>
        <w:ind w:firstLine="426"/>
        <w:jc w:val="both"/>
        <w:rPr/>
      </w:pPr>
      <w:r>
        <w:rPr/>
        <w:t>Отметка</w:t>
      </w:r>
      <w:r>
        <w:rPr>
          <w:rFonts w:eastAsia="Calibri"/>
          <w:color w:val="000000"/>
        </w:rPr>
        <w:t xml:space="preserve"> «3» - исходный показатель соответствует низкому уровню подготовленности и незначительному приросту. </w:t>
      </w:r>
    </w:p>
    <w:p>
      <w:pPr>
        <w:pStyle w:val="Normal"/>
        <w:snapToGrid w:val="false"/>
        <w:ind w:firstLine="426"/>
        <w:jc w:val="both"/>
        <w:rPr/>
      </w:pPr>
      <w:r>
        <w:rPr/>
        <w:t>Отметка</w:t>
      </w:r>
      <w:r>
        <w:rPr>
          <w:rFonts w:eastAsia="Calibri"/>
          <w:color w:val="000000"/>
        </w:rPr>
        <w:t xml:space="preserve"> «2» - обучающийся не выполняет государственный стандарт, нет темпа роста показателей физической подготовленности. 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i/>
          <w:iCs/>
          <w:color w:val="000000"/>
        </w:rPr>
        <w:t>Общая оценка успеваемости</w:t>
      </w:r>
      <w:r>
        <w:rPr>
          <w:rFonts w:eastAsia="Calibri"/>
          <w:color w:val="000000"/>
        </w:rPr>
        <w:t xml:space="preserve"> складывается по всем разделам программы – путем сложения отметок, полученных учеником и отметок за выполнение контрольных упражнений. Если ученик по своим физиологическим возможностям не может справиться с контрольным упражнением, но технически его сделал правильно, он может иметь отметку «5».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/>
      </w:pPr>
      <w:r>
        <w:rPr/>
        <w:t xml:space="preserve">Контрольные упражнения 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15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302"/>
        <w:gridCol w:w="992"/>
        <w:gridCol w:w="1183"/>
        <w:gridCol w:w="993"/>
        <w:gridCol w:w="992"/>
        <w:gridCol w:w="1368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Физические способност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Контрольные упражне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Отметка 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Мальчики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евоч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/>
              <w:t>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/>
              <w:t>«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/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/>
              <w:t>«3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/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/>
              <w:t>«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Скорост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г 30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,3-выш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,1-5,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-ни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,4-выш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,3-5,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1-ни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ординационн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Челночный бег 3×10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,7-выш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,3-8,8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,5-ни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1-выш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,7-9,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,9-ниж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Скоросно-силов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рыжок в длину с места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-ниж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0-18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5-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0-ниж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0-17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5-выш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рыжок в длину с разбега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0-ниж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0-28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-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0-ниж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0-24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0-выш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ыносливост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-минутный бег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0-мен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0-110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00-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0-мене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50-100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00-боле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г 1000м, мин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40-выш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20-4.5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.20-ни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40-выш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10-5.2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10-ниж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Гибкост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Наклон вперёд из положения стоя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-мене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-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-боле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-мене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-1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-боле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иловы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одтягивания на высокой перекладине из виса (мальчики), кол-во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-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-боле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на низкой перекладине из виса лёжа (девочки), кол-во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-мене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-1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-боле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етание мяча 105гр на даль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ене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-2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ене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-18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1-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ол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ласс</w:t>
      </w:r>
    </w:p>
    <w:p>
      <w:pPr>
        <w:pStyle w:val="Normal"/>
        <w:rPr/>
      </w:pPr>
      <w:r>
        <w:rPr/>
        <w:t xml:space="preserve">Баскетбол </w:t>
      </w:r>
    </w:p>
    <w:p>
      <w:pPr>
        <w:pStyle w:val="Normal"/>
        <w:rPr/>
      </w:pPr>
      <w:r>
        <w:rPr/>
      </w:r>
    </w:p>
    <w:tbl>
      <w:tblPr>
        <w:tblW w:w="118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упражнения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мяча от груди двумя руками в парах на месте, расстояние между парами не менее 4-х м.(кол-во точных передач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ведущей рукой (время удержание мяч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сок мяча с правой и левой стороны от щита по три раза (кол-во попада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, остановка прыжком, поворот на 180°, передача в парах (кол-во ошиб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ейбол </w:t>
      </w:r>
    </w:p>
    <w:p>
      <w:pPr>
        <w:pStyle w:val="Normal"/>
        <w:rPr/>
      </w:pPr>
      <w:r>
        <w:rPr/>
      </w:r>
    </w:p>
    <w:tbl>
      <w:tblPr>
        <w:tblW w:w="118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упражнения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мяча двумя руками над соб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двумя руками с низу с наброса в парах (расстояние между парами 3 – 4 метра, из 5-и набро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 с 3-х метров от сетки (кол-во попаданий из 5-и под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тбол </w:t>
      </w:r>
    </w:p>
    <w:p>
      <w:pPr>
        <w:pStyle w:val="Normal"/>
        <w:rPr/>
      </w:pPr>
      <w:r>
        <w:rPr/>
      </w:r>
    </w:p>
    <w:tbl>
      <w:tblPr>
        <w:tblW w:w="118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упражнения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по прямой (не терять контроль над мячом, расстояние 2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 мяча в цель из пяти попаданий (обруч на расстоянии 5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ация ведение мяча, остановка мяча, удар по мячу с 5-6 метров (попадание из трех попыто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льный теннис </w:t>
      </w:r>
    </w:p>
    <w:p>
      <w:pPr>
        <w:pStyle w:val="Normal"/>
        <w:rPr/>
      </w:pPr>
      <w:r>
        <w:rPr/>
      </w:r>
    </w:p>
    <w:tbl>
      <w:tblPr>
        <w:tblW w:w="118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упражнения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арах удар накатом справа из трех попыток (кол-во отбитых ударо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арах удар накатом слева из трех попыток (кол-во отбитых ударо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 удар срезкой справа из трех попыток (кол-во отбитых уда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 удар срезкой слева из трех попыток (кол-во отбитых уда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мяча справа из пяти попы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ча мяча слева из пяти попы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5" w:right="851" w:gutter="0" w:header="0" w:top="1276" w:footer="0" w:bottom="7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Consolas" w:hAnsi="Consolas" w:eastAsia="Consolas" w:cs="Consolas"/>
      <w:spacing w:val="-10"/>
      <w:shd w:fill="FFFFFF" w:val="clear"/>
    </w:rPr>
  </w:style>
  <w:style w:type="character" w:styleId="51pt">
    <w:name w:val="Основной текст (5) + Интервал -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30"/>
      <w:ind w:hanging="200"/>
      <w:jc w:val="both"/>
    </w:pPr>
    <w:rPr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120" w:after="120"/>
      <w:ind w:hanging="200"/>
    </w:pPr>
    <w:rPr>
      <w:rFonts w:ascii="Consolas" w:hAnsi="Consolas" w:eastAsia="Consolas" w:cs="Consolas"/>
      <w:spacing w:val="-10"/>
      <w:lang w:val="en-US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226"/>
      <w:jc w:val="center"/>
    </w:pPr>
    <w:rPr>
      <w:b/>
      <w:bCs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30"/>
      <w:ind w:hanging="200"/>
      <w:jc w:val="both"/>
    </w:pPr>
    <w:rPr>
      <w:i/>
      <w:i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6:00Z</dcterms:created>
  <dc:creator>User</dc:creator>
  <dc:description/>
  <cp:keywords/>
  <dc:language>en-US</dc:language>
  <cp:lastModifiedBy>Татьяна</cp:lastModifiedBy>
  <cp:lastPrinted>2017-09-18T20:58:00Z</cp:lastPrinted>
  <dcterms:modified xsi:type="dcterms:W3CDTF">2017-09-18T10:57:00Z</dcterms:modified>
  <cp:revision>5</cp:revision>
  <dc:subject/>
  <dc:title/>
</cp:coreProperties>
</file>