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1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 Прыжок в длину с разбега, с отталкиванием одной и приземлением на две но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учить технике прыжка в длину с разбега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хнику прыжка в длину с места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дисциплинированность и добросовестное отношение к выполнению учебных задани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портивная площадка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свисток, секундомер, яма с пес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11.04.2019</w:t>
      </w:r>
    </w:p>
    <w:tbl>
      <w:tblPr>
        <w:tblW w:w="958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1350"/>
        <w:gridCol w:w="3924"/>
        <w:gridCol w:w="40"/>
        <w:gridCol w:w="40"/>
        <w:gridCol w:w="30"/>
      </w:tblGrid>
      <w:tr>
        <w:trPr/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2 мин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держан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  Прыжок в длину с разбега, с отталкиванием одной и приземлением на две ноги.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)Бег по площадк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5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Короче шаг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)Ходьб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круг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Шагом марш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)ОРУ в движен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руки на поя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круговы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вижения головой 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авую сторон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8- то же в левую сторону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в правую сторону начинай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.И.п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руки на пояс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поворот головы в правую сторону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И.п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тоже в левую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И.п</w:t>
            </w:r>
          </w:p>
          <w:p>
            <w:pPr>
              <w:pStyle w:val="Style18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в правую сторону начинай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.И.п. –руки в стороны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 круговые вращение руками вперед;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8- круговые вращение руками назад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 принять,упражнение вперед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ыполняем не резко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руки на пояс</w:t>
            </w:r>
          </w:p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– 2 – наклон туловища вправо</w:t>
            </w:r>
          </w:p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– 4 – тоже влево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в правую сторону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Амлитуда движений полная!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И.п.- руки вниз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2-наклон,правая  рука касается левой ступни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4левая рука,касается правой ступн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 с левой ноги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е путаем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И.п - выпад на правую ногу, руки на колене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3 – пружинистые движения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 –тоже с лево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 с правой ноги 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.И.п.- стойка руки вперёд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– мах правой ногой к ладоням</w:t>
            </w:r>
          </w:p>
          <w:p>
            <w:pPr>
              <w:pStyle w:val="Style18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 – и.п.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– мах левой ногой к ладоня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 с правой ноги  начинай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Прыжки по кругу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е торопимся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)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Беговые упражнения по диагонали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левым боком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опеременно ,приставные  шаги ,правым и левым бок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 xml:space="preserve">Бег с высоким подниманием бедр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before="28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spacing w:lineRule="auto" w:line="360" w:before="17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68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пра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ле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правым и левым боком марш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захлестом голени марш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Перестроен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 вытянутые руки разомкнись!»</w:t>
            </w:r>
          </w:p>
        </w:tc>
      </w:tr>
      <w:tr>
        <w:trPr/>
        <w:tc>
          <w:tcPr>
            <w:tcW w:w="94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 20-25 мин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9)Подводящие упражнения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) И.п. — стоя на левой ноге, правую отвести назад на носок. Махом правой прыжок на полшага вперед с приземлением на обе ноги, мягко присесть, сохранять равновесие; то же, отталкиваясь правой ногой.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) И.п. — основная стойка. Начиная с левой ноги, сделать три шага вперед (три счета), вместо четвертого шага — прыжок с приземлением на обе ноги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454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мин</w:t>
            </w:r>
          </w:p>
          <w:p>
            <w:pPr>
              <w:pStyle w:val="Style18"/>
              <w:spacing w:before="454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spacing w:before="51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ледить за правильностью выполнени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справление ошибок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8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ледить за правильностью выполнения.</w:t>
            </w:r>
          </w:p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справление ошибок.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0)Прыжки по кочка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 каждой стороне площадки нарисовать три круглых и одной квадратной кочке, расстояние между ними 40-50 см. Проходя в колоннах по одному в обход (дистанция — два шага), каждый ученик прыгает по круглым кочкам с ноги на ногу, а в квадрате приземляется на обе ноги (рис. 5)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461895" cy="87503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8" t="-703" r="-268" b="-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Отработка прыжка в длину с разбега,в песочную яму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6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земляемся на две ноги!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ыполняем тоже самое,но приземляемся в песок!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ледить за правильностью выполнения.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)Игра «Отмерялы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121212"/>
                <w:spacing w:val="0"/>
                <w:sz w:val="24"/>
                <w:szCs w:val="24"/>
                <w:u w:val="none"/>
              </w:rPr>
              <w:t>Играют две команд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121212"/>
                <w:spacing w:val="0"/>
                <w:sz w:val="24"/>
                <w:szCs w:val="24"/>
                <w:u w:val="none"/>
              </w:rPr>
              <w:t>Первый игрок первой команды прыгает в длину от стартовой линии влево, отталкиваясь двумя ногами с места; первый игрок второй команды прыгает с места приземления предыдущего вправо; второй игрок первой команды прыгает с места приземления предшествующего влево и т. д. Если последний игрок второй команды пере</w:t>
              <w:softHyphen/>
              <w:t>прыгнет через стартовую линию, то эта команда выигры</w:t>
              <w:softHyphen/>
              <w:t>вает, если не перепрыгнет, то выигрывает другая коман</w:t>
              <w:softHyphen/>
              <w:t>да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Игра «Кто дальше прыгне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оманды построены в шеренги перед местом для прыжков.</w:t>
            </w:r>
          </w:p>
          <w:p>
            <w:pPr>
              <w:pStyle w:val="TextBody"/>
              <w:widowControl/>
              <w:ind w:left="15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ервые номера, встав за стартовой линией, выполня</w:t>
              <w:softHyphen/>
              <w:t>ют прыжок в длину с места толчком двумя. Приземле</w:t>
              <w:softHyphen/>
              <w:t>ние фиксируется по пяткам, с этого места выполняют прыжок вторые номера и т. д. Выигрывает команда, по</w:t>
              <w:softHyphen/>
              <w:t>казавшая по сумме прыжков лучший результа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sz w:val="24"/>
                <w:szCs w:val="24"/>
                <w:lang w:eastAsia="hi-IN" w:bidi="hi-IN"/>
              </w:rPr>
              <w:t>14) Построе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sz w:val="24"/>
                <w:szCs w:val="24"/>
                <w:lang w:eastAsia="hi-IN" w:bidi="hi-IN"/>
              </w:rPr>
              <w:t>15)Подведение итогов урока, опрос обучающихс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00" w:before="0" w:after="0"/>
              <w:jc w:val="left"/>
              <w:textAlignment w:val="baseline"/>
              <w:rPr>
                <w:rFonts w:ascii="Times New Roman" w:hAnsi="Times New Roman" w:eastAsia="SimSu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6) Организованный уход в раздевалку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8"/>
              <w:spacing w:before="11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8"/>
              <w:spacing w:before="17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textAlignment w:val="baseline"/>
              <w:rPr>
                <w:rFonts w:ascii="Times New Roman" w:hAnsi="Times New Roman" w:eastAsia="SimSu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hi-IN" w:bidi="hi-IN"/>
              </w:rPr>
              <w:t>«В одну шеренгу, становись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hi-IN" w:bidi="hi-IN"/>
              </w:rPr>
              <w:t>-Какие физические качества развивали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hi-IN" w:bidi="hi-IN"/>
              </w:rPr>
              <w:t>-Какая тема урока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4"/>
                <w:szCs w:val="24"/>
                <w:lang w:eastAsia="hi-IN" w:bidi="hi-IN"/>
              </w:rPr>
              <w:t>«Напра-во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 шагом, марш!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4"/>
      <w:szCs w:val="24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5:42:39Z</dcterms:created>
  <dc:creator/>
  <dc:description/>
  <dc:language>en-US</dc:language>
  <cp:lastModifiedBy/>
  <dcterms:modified xsi:type="dcterms:W3CDTF">2019-04-19T16:41:24Z</dcterms:modified>
  <cp:revision>14</cp:revision>
  <dc:subject/>
  <dc:title/>
</cp:coreProperties>
</file>