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ля учащихся 2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класса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Учител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тодис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Студен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м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урок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Равномерный бег (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 xml:space="preserve">3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мин)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Цел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повторять технику равномерного бега.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бразова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обучать  чередованию бега и ходьбы.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оспита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дисциплинированность и добросовестное отношение к выполнению учебных; заданий;</w:t>
      </w:r>
    </w:p>
    <w:p>
      <w:pPr>
        <w:pStyle w:val="C5"/>
        <w:shd w:fill="FFFFFF" w:val="clear"/>
        <w:spacing w:before="0" w:after="0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воспитывать чувство коллективизма и взаимо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здорови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ст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тадион школы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вентар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висток, секундомер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ата проведения: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25.04.2019</w:t>
      </w:r>
    </w:p>
    <w:tbl>
      <w:tblPr>
        <w:tblW w:w="963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"/>
        <w:gridCol w:w="3772"/>
        <w:gridCol w:w="1308"/>
        <w:gridCol w:w="4506"/>
        <w:gridCol w:w="20"/>
      </w:tblGrid>
      <w:tr>
        <w:trPr/>
        <w:tc>
          <w:tcPr>
            <w:tcW w:w="3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0 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одержа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вномерный бег .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)Бег 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Короче шаг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)Ходьб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круг 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Шагом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) </w:t>
            </w: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Беговые упражнения по диагонали: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57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опереме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нно ,приставные шаги ,правым 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Бег с высоким подниманием бед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4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боком марш!»</w:t>
            </w:r>
          </w:p>
          <w:p>
            <w:pPr>
              <w:pStyle w:val="Normal"/>
              <w:spacing w:lineRule="auto" w:line="240" w:before="227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левым боком марш!»</w:t>
            </w:r>
          </w:p>
          <w:p>
            <w:pPr>
              <w:pStyle w:val="Normal"/>
              <w:spacing w:lineRule="auto" w:line="240" w:before="17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и левым боком марш!»</w:t>
            </w:r>
          </w:p>
          <w:p>
            <w:pPr>
              <w:pStyle w:val="Normal"/>
              <w:spacing w:lineRule="auto" w:line="240"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захлестом голени марш!»</w:t>
            </w:r>
          </w:p>
          <w:p>
            <w:pPr>
              <w:pStyle w:val="Normal"/>
              <w:spacing w:lineRule="auto" w:line="240"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правляющий на месте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Левой,левой ,раз два три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месте стой,раз два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лево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6,3 на месте,расчитайсь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,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Наклоны голов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 — И.п.;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- тоже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 Наклоны выполняем ,без резких движени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. 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овороты головы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,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 – поворот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 – 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– поворот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- И 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 сторону начина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. 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руговые движения в плечами</w:t>
            </w:r>
          </w:p>
          <w:p>
            <w:pPr>
              <w:pStyle w:val="TextBody"/>
              <w:spacing w:before="0" w:after="26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TextBody"/>
              <w:spacing w:before="0" w:after="26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2 – круг вперед;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4– тоже назад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перед начинай!»</w:t>
            </w:r>
          </w:p>
          <w:p>
            <w:pPr>
              <w:pStyle w:val="Style16"/>
              <w:spacing w:before="170" w:after="57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аижений полн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. 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Разведение рук в сторон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поворот корпуса в право ,рывок прямыми руками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тоже влево</w:t>
            </w:r>
          </w:p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тся плавно,без резких движени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клоны туловища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И.п-ноги врозь,руки на пояс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-наклон в пра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-И.п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наклон в ле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6.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-О.С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руки вверх, 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с наклоном хлопок за ногам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разгибаясь ,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-И.п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начинай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Внимательно слушаем счет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Хлопки делать обязательно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7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руговые вращения коленями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широкая стойка,руки на колен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4 -вращение в право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-8- тоже в лево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от пола не отрываем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8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ахи ногами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 –ноги врозь , руки вперед (ладонями вниз)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мах правой ноги к ле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мах левой ноги к пра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с правой ноги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,строго перед собо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прямые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9)Перестрое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19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25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)Равномерный бе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не следует начинать кросс с большой скорости, можно не дойти до финиша;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 бег на длинную дистанцию надо начинать медленно и увеличивать скорость постепенно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Чередование бега и ходьбы</w:t>
            </w:r>
          </w:p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50м бег,ходьба 100м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 4 раз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начале нужно бежать по своим силам, выбрав посильный темп. Затем, можно пристроиться за кем-либо из бегущих, используя его в качестве лидера. Ближе к финишу, если есть силы, следует обойти лидера и бежать быстрее.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)Игра  «Третий лишний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 мин 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начале выбирают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outline w:val="false"/>
                  <w:shadow w:val="false"/>
                  <w:color w:val="000000"/>
                  <w:spacing w:val="0"/>
                  <w:sz w:val="24"/>
                  <w:szCs w:val="24"/>
                  <w:u w:val="none"/>
                </w:rPr>
                <w:t>водящего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(«догонялу»), который будет догонять, и игрока, который будет убегать («третий лишний»). Все играющие разбиваются по двое и становятся парами в круг один за другим лицом внутрь круга. Таким образом получается как бы двойной круг игроков. (В другом варианте игры пары берутся за руки и начинают медленно ходить по кругу). Перед началом игры Догоняла становится в центр круга, третий-лишний — за кругом. По сигналу водящий начинает погоню. Убегающий должен бегать только за кругом, нельзя пробегать сквозь круг или, наоборот, убегать далеко от него. Оба бегущих игрока не должны дотрагиваться до стоящих пар.</w:t>
            </w:r>
          </w:p>
          <w:p>
            <w:pPr>
              <w:pStyle w:val="TextBody"/>
              <w:widowControl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 любой момент убегающий игрок может пристроится к любой паре спереди. Об этом он может предупредить криком «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и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» или «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ишний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». Есть вариант игры, когда кричат целую фразу: «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ного троих, хватит двоих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». В этом случае третий-лишний игрок сзади продолжает убегать вместо него. Таким образом, все игроки должны быть в готовности убегать, потому что ситуация на игровой площадке может поменяться в любой момент. Одновременно могут бежать только два игрока (водящий и убегающий). Когда все участники достаточно натренируются, смена убегающего игрока происходит очень быстро и игра приобретает настоящее напряжение и интерес. Если третий-лишний забегает в круг, то он обязан быстро пристроиться к какой-нибудь паре. А догоняла не может даже забегать между парами. Зато он может салить нового третьего лишнего даже если тот ещё не сдвинулся с места, как только старый убегающий пристроился к паре и крикнул «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еги!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»</w:t>
            </w:r>
          </w:p>
          <w:p>
            <w:pPr>
              <w:pStyle w:val="TextBody"/>
              <w:widowControl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гоня заканчивается, когда водящий настигает убегающего. Тогда они меняются местами и игра начинается сначала. Игра идёт до полной усталости всех игроков.</w:t>
            </w:r>
          </w:p>
          <w:p>
            <w:pPr>
              <w:pStyle w:val="TextBody"/>
              <w:spacing w:before="0" w:after="14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Построение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)Подведение итогов урока, опрос обучающихся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)Организованный уход в раздевалку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, становись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ие физические качества развивали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ая тема урока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-во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 школу шагом, марш!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ichkom.com/&#1080;&#1075;&#1088;&#1099;/&#1089;-&#1074;&#1086;&#1076;&#1103;&#1097;&#1080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5:26Z</dcterms:created>
  <dc:creator/>
  <dc:description/>
  <dc:language>en-US</dc:language>
  <cp:lastModifiedBy/>
  <dcterms:modified xsi:type="dcterms:W3CDTF">2019-04-20T06:37:05Z</dcterms:modified>
  <cp:revision>6</cp:revision>
  <dc:subject/>
  <dc:title/>
</cp:coreProperties>
</file>