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39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: 24.04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ола: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:4 «Б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бинет: 2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 учителя: Кожевник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 студента: Антонова М. гр. №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 методиста: Солопова Т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КОНСПЕКТ УРОКА</w:t>
      </w:r>
      <w:r>
        <w:rPr>
          <w:rFonts w:cs="Times New Roman" w:ascii="Times New Roman" w:hAnsi="Times New Roman"/>
          <w:sz w:val="28"/>
          <w:szCs w:val="24"/>
        </w:rPr>
        <w:t xml:space="preserve"> (русский язы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</w:t>
      </w:r>
      <w:r>
        <w:rPr>
          <w:rFonts w:cs="Times New Roman" w:ascii="Times New Roman" w:hAnsi="Times New Roman"/>
          <w:sz w:val="28"/>
          <w:szCs w:val="24"/>
        </w:rPr>
        <w:t>: «Изложение текста-инструкции «Морской бой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деятельности учителя</w:t>
      </w:r>
      <w:r>
        <w:rPr>
          <w:rFonts w:cs="Times New Roman" w:ascii="Times New Roman" w:hAnsi="Times New Roman"/>
          <w:sz w:val="28"/>
          <w:szCs w:val="24"/>
        </w:rPr>
        <w:t>: формирование навыка написания плана к тексту; выработка умения писать изложение по плану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Планируемые результат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едметные</w:t>
      </w:r>
      <w:r>
        <w:rPr>
          <w:rFonts w:cs="Times New Roman" w:ascii="Times New Roman" w:hAnsi="Times New Roman"/>
          <w:sz w:val="28"/>
          <w:szCs w:val="24"/>
        </w:rPr>
        <w:t>: знать: что такое изложение, как его писать;  уметь:  составить план к тексту, пересказать по нему текст, писать изложение по плану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Личностные: </w:t>
      </w:r>
      <w:r>
        <w:rPr>
          <w:rFonts w:cs="Times New Roman" w:ascii="Times New Roman" w:hAnsi="Times New Roman"/>
          <w:sz w:val="28"/>
          <w:szCs w:val="24"/>
        </w:rPr>
        <w:t xml:space="preserve">воспитывать: навыки сотрудниче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ип урока: </w:t>
      </w:r>
      <w:r>
        <w:rPr>
          <w:rFonts w:cs="Times New Roman" w:ascii="Times New Roman" w:hAnsi="Times New Roman"/>
          <w:sz w:val="28"/>
          <w:szCs w:val="24"/>
        </w:rPr>
        <w:t xml:space="preserve">обще-методологической направле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</w:t>
      </w:r>
      <w:r>
        <w:rPr>
          <w:rFonts w:cs="Times New Roman" w:ascii="Times New Roman" w:hAnsi="Times New Roman"/>
          <w:sz w:val="28"/>
          <w:szCs w:val="24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УМК «система Эльконина – Давыдова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пкин В.В., Восторгова Е.В., Некрасова Т.В. «Русский язык» 4 класс 2 часть, учебная презентация, карточки с зада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179"/>
        <w:gridCol w:w="7358"/>
        <w:gridCol w:w="13"/>
        <w:gridCol w:w="2693"/>
        <w:gridCol w:w="2693"/>
      </w:tblGrid>
      <w:tr>
        <w:trPr>
          <w:trHeight w:val="41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ческий наст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уро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. Присаживай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чень рада с вами сегодня работать! Успехов вам и хорошего настрое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на листочках число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на листочках: двадцать четвертое апр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планирование сотрудничества с учител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облемной ситу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на доску. Вы видите реб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его разгад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что вы знаете о типах тек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идите три разных текста, давайте определим, какого они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чера я был в цирке и видел тигров. Почему такие сильные звери слушаются дрессировщика? Может, потому что человек их не боится? Или потому что дрессировщик заботится о них? А как вы ду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чера я был в цирке и видел тигров. Что они только не выделывали! Сначала вставали на задние лапы, потом прыгали с тумбы на тумбу и даже через горящие коль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чера я был в цирке и видел тигров. Какие они красивые и сильные! Шкура у них полосатая, яркая, глаза горят зелёным огнём, лапы упругие. А когда тигры рычат, видны белые кл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д выключением стиральной машины необходимо проверить, выполнена ли заданная программа, освобождён ли бак от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е ли вы определить, к какому типу относится данный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роблема будет решена в процессе нашего урок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ребус: тип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ает 3 типа текста: повествование, описание,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м такого типа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 как осмысление цели чтения и выбор вида чтения в зависимости от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учебник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на слайд. Что вы вид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но ли оно ва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теперь посмотрим небольшое ви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о чем это виде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очему мы сначала говорили о тексте-инструкции, а сейчас начали говорить про данную иг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жде, чем определить цели, попробуйте из написанных на доске букв собрать ключевое слово наше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цели?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я «текст-инструк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гре «морской б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будем говорить об инструкции к дан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инструкция «Морской б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изложение текста-инструкции «Морской б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 выделение и формулирование познавательно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 как постановка учебной задачи на основе того, что уже известно и усвоено учащимися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ланирование – определение последовательности промежуточных целей с учетом конечного результата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откройте учебник на странице 154. Найдите упражнение 3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прочитаю вам данный текст. Будьте очень вниматель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лись ли вы, как играть в иг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жет пересказать правила иг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грать в иг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 на разметку и количество кора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разме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аб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оставим план этого текста и напишем опорные слова к данному тексту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жите данный текст по частям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может рассказать весь текст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лова на различные правила написания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текст самостоятельно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учител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ю, что после точки предложение пишется с большой буквы. Каждая часть плана – красная стро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ертить игровое поле, затем расставить кораб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а 10 кл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, 3-2 кл, 2-3 кл, 4-1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 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умение выражать свои мысли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преобразование объекта в модель, где выделены существенные признаки объекта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итатив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йте к работе! Желаю вам успехов!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у у вас есть 20 минут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з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осознанное построение речевого высказывания в устной фоерм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тический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аше время выш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итесь. Проверьте сво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 вас хочет прочитать своё изл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йте мне ваши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цель мы ставили перед собой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и ли мы, что такое текст-инструкция?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ефлек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об игре и написать изложение текста – инструкции «Морской б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самоанализ, 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контроль ц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12:00Z</dcterms:created>
  <dc:creator>Admin</dc:creator>
  <dc:description/>
  <cp:keywords/>
  <dc:language>en-US</dc:language>
  <cp:lastModifiedBy>user</cp:lastModifiedBy>
  <cp:lastPrinted>2018-02-15T18:57:00Z</cp:lastPrinted>
  <dcterms:modified xsi:type="dcterms:W3CDTF">2018-04-20T04:27:00Z</dcterms:modified>
  <cp:revision>3</cp:revision>
  <dc:subject/>
  <dc:title/>
</cp:coreProperties>
</file>