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контроль у детей с малых лет, в ДО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понятия «культурно-гигиенические навыки». Виды культурно-гигиенических навыков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ультурно-гигиенические навыки – это действия, связанные с поддержанием чистоты и порядка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зависимости от вида деятельности навыки можно разделить на четыре группы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вигательные навыки (ходьба, бег, многочисленные спортивные навыки)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енсорные, связанные с восприятиями предметов и явлений (навык различения оттенков цветов)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чебные навыки (чтение, письмо)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смешанные навыки, которые включают различные виды деятельности (навыки культурного поведения, бытовые, гигиенические).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ика формирования культурно-гигиенических навыков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работе дошкольного учреждения уделяется большое внимание воспитанию у детей культурно-гигиенических навыков. В каждой возрастной группе  эта задача осуществляется в соответствии с программой воспитания в детском саду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амые маленькие овладевают простейшими навыками (мыть руки, застегивать пуговицы), постарше – более сложными (пользоваться вилкой, быть опрятным). Усвоение того или иного навыка детьми требует времени, поэтому задача его формирования может относиться не к одному, а к нескольким годам жизни ребенка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етодика соответствующей работы воспитателя определяется программными требованиями и возрастными особенностями детей дошкольного возраста.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 числу основных условий успешного формирования культурно-гигиенических навыков относятся рационально организованная обстановка, четкий режим дня и руководства взрослых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од рационально организованной обстановкой понимается наличие чистого, достаточно просторного помещения с необходимым оборудованием, обеспечивающим проведение всех режимных элементов (умывание, питание, сон, занятия и игры)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Для малышей особое значение имеет постоянство условий, знание назначения и места каждой нужной ему в течение дня вещи. Например, в умывальной комнате должно быть достаточное количество раковин небольшого размера, на каждой из которых лежит мыло; раковины и полотенце размещаются с учетом роста детей; на вешалки над каждым полотенцем – картинка. Это повышает интерес детей к умы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начал умы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в гости он собр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л ро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л нос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мыл 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жим дня обеспечивает ежедневное повторение гигиенических процедур в одно и то же время, что способствует постепенному формированию навыков и привычек культуры поведения. Упрочение их происходит в играх, труде, занятиях в быту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Формирование культурно-гигиенических навыков осуществляется под руководством взрослых – родителей, воспитателя. Поэтому должна быть обеспечена полная согласованность в требованиях дошкольного учреждения и семь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 детей дошкольного возраста преобладает конкретное, наглядно-образное мышление. В связи с этим для успешного формирования у них гигиенических навыков необходимо прибегать к показу и объяснению. Воспитатель показывает, как надо держать ложку, выходить из-за стола, мыть руки. Показ обычно сопровождается объяснением. Детям становится понятна целесообразность требований воспитателя (руки мыть чисто, не лить воду на пол и т. д.) Умелое руководство взрослых сокращает время овладения навыками личной гигиены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Расти, коса, до пояса!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Ни вырони, ни волос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Расти, косонька, до пят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Все волосоньки в ряд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бучение некоторым навыкам, например, культурно есть, требует значительного труда, поскольку для этого дети должны овладеть целым рядом действий, осуществляемых в определенной последовательности (правильно сидеть за столом, пользоваться приборами для еды, салфеткой и т. д.). Упражнение ребенка в совершении одних и тех же действий,  сопровождаемое постоянным контролем со стороны взрослых, приводит к постепенному формированию требуемых навыков.</w:t>
      </w:r>
    </w:p>
    <w:p>
      <w:pPr>
        <w:pStyle w:val="Normal"/>
        <w:ind w:firstLine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душки, ладушки,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Испечём оладушки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На окно поставим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Остывать заставим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Немного погодим,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Всем оладушек дадим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обенно важен контроль на начальной стадии формирования навыка. В дальнейшем воспитатель проверяет тщательность и добросовестность выполнения действий. Отсутствие должного контроля приводит к появлению у детей неверных навыков: они могут неправильно держать ложку, вилку, забывать пользоваться носовым платком, небрежно складывать одежду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дошкольном возрасте дети особенно склонны к подражанию, поэтому в формировании навыков большую роль играет личный пример взрослых. Внешний вид воспитателя и родителей, их поведение должны служить образцом для детей; их указания не должны идти вразрез с собственным поведением, так как ничто не проходит мимо внимательных детских глаз. Об этом всегда должны помнить и воспитатели детского сада и родител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В воспитании навыков следует опираться и на хороший пример самих детей. Воспитатель обращает внимание малышей на тех их сверстников, кто умеет хорошо мыть руки, аккуратно обращаться с вещами, самостоятельно одеваться, так как дети не всегда могут сами заметить это.</w:t>
      </w:r>
    </w:p>
    <w:p>
      <w:pPr>
        <w:pStyle w:val="Normal"/>
        <w:spacing w:lineRule="auto" w:line="360"/>
        <w:ind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>Предложив детям убрать игрушки после игры, воспитатель замечает, что им помогает и не участвовавший в игре ребенок. «Посмотрите, дети, - говорит педагог, - Игорь не играл с вами, а тоже убирает, помогает товарищам. Все вместе вы быстро уберете игрушки». Другие дети тоже принимаются помогать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У коляски нет колес,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У ежа отклеен нос,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Стали черными цыплята,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 из мишки лезет ват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Были новыми игрушки,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А сейчас они старушки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Так давайте поскорей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Взяли кисточки и клей,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Нитки, катушки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И вылечим игрушки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воспитании культурно-гигиенических навыков огромную роль играет педагогическая оценка, т. е. положительное или отрицательное суждение педагога об отдельных поступках или поведении ребенка. Более широко воспитатель пользуется в своей работе положительной оценкой: одобрением, поощрением, похвалой. Одобрение поддерживает в детях желание в дальнейшем поступать так же, сделать еще лучш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Если дети ошибаются при выполнении тех или иных правил, воспитатель напоминает им, что и как надо сделать, не торопится с замечанием или осуждение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обая роль в воспитании культурно-гигиенических навыков принадлежит игровым приемам. Используя их, воспитатель закрепляет у детей навыки, которые вырабатываются в повседневной жизни. Видное место отводится при этом дидактическим играм («Уложить куклу спать», «Оденем куклу на прогулку», «Накормим куклу обедом» и т. п.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Большое влияние на формирование навыков оказывает соответствующие иллюстрации, художественные произведения, фольклор, уточняющие представления детей о том, например, как надо умываться, сидеть за столом, помогать друг другу. Воспитатель обращает их внимание на иллюстрации из детских книг, подбирает картины: «Дети играют», «Дорогие гости», «Новенькая» и т. п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формировании навыков важен индивидуальный подход к детям. Необходимо помнить о том, что эта задача сложная, требующая систематичности, настойчивости, взыскательности и большого терпения. Все указания детям должны даваться в дружелюбном, спокойном тоне, вызывающем у них положительное отношение к действиям, которые должны стать привычка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«Доброе утро»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Вместе с солнышком встаю,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Вместе с птицами пою: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- С добрым утром!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С ясным днем! –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Вот как славно мы поем!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«Спать пора»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Наступает ночк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Ты устала дочк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Ножки бегали с утра,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Глазкам спать давно пор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Ждет тебя кроватка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Спи, дочурка, сладко!</w:t>
      </w:r>
      <w:r>
        <w:br w:type="page"/>
      </w:r>
    </w:p>
    <w:p>
      <w:pPr>
        <w:pStyle w:val="Normal"/>
        <w:ind w:firstLine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уемой литературы</w:t>
      </w:r>
    </w:p>
    <w:p>
      <w:pPr>
        <w:pStyle w:val="Normal"/>
        <w:ind w:firstLine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1 Воспитание и обучение детей младшего дошкольного возраста: Кн. Для дет. сада / Т. Л. Богина, Т. Г. Казакова, Е. А. Тимофеева и др.; Под. Ред. Г. Н. Годиной, Э. Г. Пилюгиной. – М.: Просвещение, 1987. – 160 с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2 Дошкольная педагогика. Учеб. пособие для учащихся пед. уч-щ по спец. «Дошк. воспитание» и «Воспитание в Дошк. учреждениях» / В. И. Ядэшко, Ф. А. Сохин, Т. А. Ильина и др.; Под ред. В. И. Ядэшко, Ф. А. Сохина. – 2-е изд., испр. и доп. - М.: Просвещение, 1986.- 415 с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3 Дошкольная педагогика. Учеб. пособие для студентов пед. ин-тов по спец. «Педагогика и психология (дошк.)». В 2 ч. Ч. 1. Содержание коммунистического воспитания в детском саду / Н. А. Курочкина, Б. С. Лейкина, В. И. Логинова и др.; Под ред. В. И. Логиновой, П. Г. Саморуковой. – 2-е изд., и доп. – М.: Просвещение, 1988. – 256 с.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4 Хрестоматия от года до семи. Составитель Л. Елесеева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3:24:00Z</dcterms:created>
  <dc:creator>Ирина</dc:creator>
  <dc:description/>
  <cp:keywords/>
  <dc:language>en-US</dc:language>
  <cp:lastModifiedBy>User</cp:lastModifiedBy>
  <dcterms:modified xsi:type="dcterms:W3CDTF">2019-05-19T08:38:00Z</dcterms:modified>
  <cp:revision>86</cp:revision>
  <dc:subject/>
  <dc:title>ГНОУ СПО НСО</dc:title>
</cp:coreProperties>
</file>