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-КОНСПЕКТ УРОКА ФИЗИЧЕСКОЙ КУЛЬТУРЫ</w:t>
      </w:r>
    </w:p>
    <w:p>
      <w:pPr>
        <w:pStyle w:val="Normal"/>
        <w:widowControl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ля учащихся 4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ласс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Истамгулова Лилия Гайфулов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ст</w:t>
      </w:r>
      <w:r>
        <w:rPr>
          <w:rFonts w:cs="Times New Roman" w:ascii="Times New Roman" w:hAnsi="Times New Roman"/>
          <w:sz w:val="28"/>
          <w:szCs w:val="28"/>
        </w:rPr>
        <w:t>: Ступина Наталья Владимиров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тудент</w:t>
      </w:r>
      <w:r>
        <w:rPr>
          <w:rFonts w:cs="Times New Roman" w:ascii="Times New Roman" w:hAnsi="Times New Roman"/>
          <w:sz w:val="28"/>
          <w:szCs w:val="28"/>
        </w:rPr>
        <w:t>: Нурутдинова Лилия Эмильев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ка</w:t>
      </w:r>
      <w:r>
        <w:rPr>
          <w:rFonts w:cs="Times New Roman" w:ascii="Times New Roman" w:hAnsi="Times New Roman"/>
          <w:sz w:val="28"/>
          <w:szCs w:val="28"/>
        </w:rPr>
        <w:t>: Шестиминутный бе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чёт шестиминутного бега.</w:t>
      </w:r>
    </w:p>
    <w:p>
      <w:pPr>
        <w:pStyle w:val="C5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торить чередование бега и ходьбы.</w:t>
      </w:r>
    </w:p>
    <w:p>
      <w:pPr>
        <w:pStyle w:val="C5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спитывать  добросовестное отношение к выполнению учебных; заданий;</w:t>
      </w:r>
    </w:p>
    <w:p>
      <w:pPr>
        <w:pStyle w:val="C5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- воспитывать чувство коллективизма и взаимопомощ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здоровитель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физических качеств и правильной осан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с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едения</w:t>
      </w:r>
      <w:r>
        <w:rPr>
          <w:rFonts w:cs="Times New Roman" w:ascii="Times New Roman" w:hAnsi="Times New Roman"/>
          <w:sz w:val="28"/>
          <w:szCs w:val="28"/>
        </w:rPr>
        <w:t>: стадион школ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нвентарь</w:t>
      </w:r>
      <w:r>
        <w:rPr>
          <w:rFonts w:cs="Times New Roman" w:ascii="Times New Roman" w:hAnsi="Times New Roman"/>
          <w:sz w:val="28"/>
          <w:szCs w:val="28"/>
        </w:rPr>
        <w:t>: Свисток, секундомер,флаж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2.04.2019</w:t>
      </w:r>
    </w:p>
    <w:tbl>
      <w:tblPr>
        <w:tblW w:w="9656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02"/>
        <w:gridCol w:w="1308"/>
        <w:gridCol w:w="4546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дготовительная часть 10 мин</w:t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Содержание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Дозировка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МУ</w:t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1)Построение. Приветствие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ообщение темы и задач урока.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оверить готовность к обучению(наличие спортивной формы, выявление больных и отсутствующих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Становись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Равняйсь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Смирно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Здравствуйте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По порядку расчитайсь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Вольно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ня зовут Лилия Эмильевна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Тема нашего урока: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Шестиминутный бег.</w:t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)Перестроение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Направо!», «В обход налево,шагом марш!»</w:t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)Ходьба с заданиями на осанку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а)  руки вверх, на носках,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б) руки на пояс, на пятка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в) руки за голову, перекат с пятки на носок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3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.5 круга</w:t>
            </w:r>
          </w:p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.5 круга</w:t>
            </w:r>
          </w:p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.5 круга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Марш!», « Спина прямая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Марш!», « Спина прямая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Марш!», « Спина прямая!»</w:t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4)Бег </w:t>
            </w:r>
          </w:p>
          <w:p>
            <w:pPr>
              <w:pStyle w:val="Style16"/>
              <w:spacing w:before="0" w:after="0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Liberation Serif;Times New Roman"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 мин</w:t>
            </w:r>
          </w:p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Бегом марш!»</w:t>
            </w:r>
          </w:p>
          <w:p>
            <w:pPr>
              <w:pStyle w:val="Style1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Короче шаг!»</w:t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5)Ходьба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1 круг 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Шагом марш!»</w:t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) </w:t>
            </w:r>
            <w:r>
              <w:rPr>
                <w:rFonts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Беговые упражнения по диагонали:</w:t>
            </w:r>
          </w:p>
          <w:p>
            <w:pPr>
              <w:pStyle w:val="Style16"/>
              <w:numPr>
                <w:ilvl w:val="0"/>
                <w:numId w:val="2"/>
              </w:numPr>
              <w:spacing w:before="113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Приставные шаги правым боком</w:t>
            </w:r>
          </w:p>
          <w:p>
            <w:pPr>
              <w:pStyle w:val="Style16"/>
              <w:numPr>
                <w:ilvl w:val="0"/>
                <w:numId w:val="2"/>
              </w:numPr>
              <w:spacing w:before="113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Приставные шаги левым боком</w:t>
            </w:r>
          </w:p>
          <w:p>
            <w:pPr>
              <w:pStyle w:val="Style16"/>
              <w:numPr>
                <w:ilvl w:val="0"/>
                <w:numId w:val="2"/>
              </w:numPr>
              <w:spacing w:before="57" w:after="0"/>
              <w:jc w:val="left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Попереме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нно ,приставные шаги ,правым и левым боком</w:t>
            </w:r>
          </w:p>
          <w:p>
            <w:pPr>
              <w:pStyle w:val="Style16"/>
              <w:numPr>
                <w:ilvl w:val="0"/>
                <w:numId w:val="2"/>
              </w:numPr>
              <w:spacing w:before="113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Бег с захлестом голени</w:t>
            </w:r>
          </w:p>
          <w:p>
            <w:pPr>
              <w:pStyle w:val="Style16"/>
              <w:numPr>
                <w:ilvl w:val="0"/>
                <w:numId w:val="2"/>
              </w:numPr>
              <w:spacing w:before="283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highlight w:val="white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highlight w:val="white"/>
                <w:u w:val="none"/>
              </w:rPr>
              <w:t>Бег с высоким подниманием бедра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6"/>
              <w:spacing w:before="113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раз</w:t>
            </w:r>
          </w:p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6"/>
              <w:spacing w:before="17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раз</w:t>
            </w:r>
          </w:p>
          <w:p>
            <w:pPr>
              <w:pStyle w:val="Style16"/>
              <w:spacing w:before="113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6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раз</w:t>
            </w:r>
          </w:p>
          <w:p>
            <w:pPr>
              <w:pStyle w:val="Style16"/>
              <w:spacing w:before="113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6"/>
              <w:spacing w:before="283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1 раз </w:t>
            </w:r>
          </w:p>
          <w:p>
            <w:pPr>
              <w:pStyle w:val="Style16"/>
              <w:spacing w:before="227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раз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4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Приставными шагами, правым боком марш!»</w:t>
            </w:r>
          </w:p>
          <w:p>
            <w:pPr>
              <w:pStyle w:val="Normal"/>
              <w:spacing w:lineRule="auto" w:line="240" w:before="227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Приставными шагами, левым боком марш!»</w:t>
            </w:r>
          </w:p>
          <w:p>
            <w:pPr>
              <w:pStyle w:val="Normal"/>
              <w:spacing w:lineRule="auto" w:line="240" w:before="17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Приставными шагами, правым и левым боком марш!»</w:t>
            </w:r>
          </w:p>
          <w:p>
            <w:pPr>
              <w:pStyle w:val="Normal"/>
              <w:spacing w:lineRule="auto" w:line="240" w:before="283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highlight w:val="white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highlight w:val="white"/>
                <w:u w:val="none"/>
              </w:rPr>
              <w:t>«Бег с захлестом голени марш!»</w:t>
            </w:r>
          </w:p>
          <w:p>
            <w:pPr>
              <w:pStyle w:val="Normal"/>
              <w:spacing w:lineRule="auto" w:line="240" w:before="113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«Бег с высоким подниманием бедра марш!»</w:t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7</w:t>
            </w: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)Перестроение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Направляющий на месте!»</w:t>
            </w:r>
          </w:p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Левой,левой ,раз два три!»</w:t>
            </w:r>
          </w:p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На месте стой,раз два!»</w:t>
            </w:r>
          </w:p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Налево!»</w:t>
            </w:r>
          </w:p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На 6,3 на месте,расчитайсь!»</w:t>
            </w:r>
          </w:p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По расчету шагом,марш!»</w:t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8)ОРУ на месте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1.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Наклоны головы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И.п. – О.С руки на пояс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1- вправо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2 — И.п.;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3 - тоже влево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4 - И.п.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27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Спина прямая!»</w:t>
            </w:r>
          </w:p>
          <w:p>
            <w:pPr>
              <w:pStyle w:val="Style16"/>
              <w:spacing w:before="227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И.п принять,упражнение в правую начинай!»</w:t>
            </w:r>
          </w:p>
          <w:p>
            <w:pPr>
              <w:pStyle w:val="Style16"/>
              <w:spacing w:before="227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 Наклоны выполняем ,без резких движений!»</w:t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Liberation Serif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2. </w:t>
            </w: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овороты головы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И.п. – О.С, руки на пояс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1 – поворот вправо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2 – И.п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3 – поворот влево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4 - И п.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Спина прямая!»</w:t>
            </w:r>
          </w:p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И.п принять,упражнение в правую  сторону начинай!»</w:t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Liberation Serif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3.</w:t>
            </w: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Круговые движения в плечами</w:t>
            </w:r>
          </w:p>
          <w:p>
            <w:pPr>
              <w:pStyle w:val="TextBody"/>
              <w:spacing w:before="0" w:after="26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И.п. – О.С, руки к плечам</w:t>
            </w:r>
          </w:p>
          <w:p>
            <w:pPr>
              <w:pStyle w:val="TextBody"/>
              <w:spacing w:before="0" w:after="26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1-2 – круг вперед;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3-4– тоже назад.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27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И.п принять,упражнение вперед начинай!»</w:t>
            </w:r>
          </w:p>
          <w:p>
            <w:pPr>
              <w:pStyle w:val="Style16"/>
              <w:spacing w:before="170" w:after="57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Амплитуда даижений полная!»</w:t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Liberation Serif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4.</w:t>
            </w: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Разведение рук в стороны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И.п. – ноги врозь, руки перед грудью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1-поворот корпуса в право ,рывок прямыми руками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2-И.п </w:t>
            </w:r>
          </w:p>
          <w:p>
            <w:pPr>
              <w:pStyle w:val="TextBody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3-тоже влево</w:t>
            </w:r>
          </w:p>
          <w:p>
            <w:pPr>
              <w:pStyle w:val="TextBody"/>
              <w:spacing w:lineRule="auto" w:line="360" w:before="0" w:after="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4-И.п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97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И.п принять,упражнение в правую сторону  начинай!»</w:t>
            </w:r>
          </w:p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Спина прямая!»</w:t>
            </w:r>
          </w:p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Упражнение выполняется плавно,без резких движений!»</w:t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left"/>
              <w:rPr/>
            </w:pPr>
            <w:r>
              <w:rPr>
                <w:rFonts w:cs="Liberation Serif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5.</w:t>
            </w: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Наклоны туловища</w:t>
            </w:r>
          </w:p>
          <w:p>
            <w:pPr>
              <w:pStyle w:val="TextBody"/>
              <w:spacing w:lineRule="auto" w:line="36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.И.п-ноги врозь,руки на пояс</w:t>
            </w:r>
          </w:p>
          <w:p>
            <w:pPr>
              <w:pStyle w:val="TextBody"/>
              <w:spacing w:lineRule="auto" w:line="36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1-наклон в правую сторону</w:t>
            </w:r>
          </w:p>
          <w:p>
            <w:pPr>
              <w:pStyle w:val="TextBody"/>
              <w:spacing w:lineRule="auto" w:line="36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2-И.п</w:t>
            </w:r>
          </w:p>
          <w:p>
            <w:pPr>
              <w:pStyle w:val="TextBody"/>
              <w:spacing w:lineRule="auto" w:line="36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3-наклон в левую сторону</w:t>
            </w:r>
          </w:p>
          <w:p>
            <w:pPr>
              <w:pStyle w:val="TextBody"/>
              <w:spacing w:lineRule="auto" w:line="360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4-И.п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97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И.п принять,упражнение в правую сторону  начинай!»</w:t>
            </w:r>
          </w:p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Спина прямая!»</w:t>
            </w:r>
          </w:p>
          <w:p>
            <w:pPr>
              <w:pStyle w:val="Style16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Амплитуда движений полная!»</w:t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6.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И.п-О.С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1-руки вверх, хлопок над головой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2-с наклоном хлопок за ногами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3-разгибаясь ,хлопок над головой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4-И.п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7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И.п принять,упражнение начинай!»</w:t>
            </w:r>
          </w:p>
          <w:p>
            <w:pPr>
              <w:pStyle w:val="Style16"/>
              <w:spacing w:before="17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Внимательно слушаем счет!»</w:t>
            </w:r>
          </w:p>
          <w:p>
            <w:pPr>
              <w:pStyle w:val="Style16"/>
              <w:spacing w:before="17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Хлопки делать обязательно!»</w:t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Liberation Serif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7.</w:t>
            </w: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Круговые вращения коленями</w:t>
            </w:r>
          </w:p>
          <w:p>
            <w:pPr>
              <w:pStyle w:val="TextBody"/>
              <w:spacing w:lineRule="auto" w:line="276" w:before="0" w:after="0"/>
              <w:jc w:val="left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И.п. широкая стойка,руки на колени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1-4 -вращение в право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5-8- тоже в лево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13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И.п принять,упражнение в правую сторону  начинай!»</w:t>
            </w:r>
          </w:p>
          <w:p>
            <w:pPr>
              <w:pStyle w:val="Style16"/>
              <w:spacing w:before="113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Амплитуда движений полная!»</w:t>
            </w:r>
          </w:p>
          <w:p>
            <w:pPr>
              <w:pStyle w:val="Style16"/>
              <w:spacing w:before="113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Ноги от пола не отрываем!»</w:t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Liberation Serif;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8.</w:t>
            </w: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Махи ногами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И.п –ноги врозь , руки вперед (ладонями вниз)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1-мах правой ноги к левой руке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2-И.п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3-мах левой ноги к правой руке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4-И.п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27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И.п принять,упражнение с правой ноги начинай!»</w:t>
            </w:r>
          </w:p>
          <w:p>
            <w:pPr>
              <w:pStyle w:val="Style16"/>
              <w:spacing w:before="227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Руки ,строго перед собой!»</w:t>
            </w:r>
          </w:p>
          <w:p>
            <w:pPr>
              <w:pStyle w:val="Style16"/>
              <w:spacing w:before="227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«Ноги прямые!»</w:t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а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– О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выпад на правую ногу, руки в сторо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и.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выпад на левую ногу, руки в сторо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4 – и.п.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ржать равновесие,  спина прямая, руки параллельно полу и ладонями направлены в пол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</w:t>
            </w:r>
          </w:p>
          <w:p>
            <w:pPr>
              <w:pStyle w:val="Style16"/>
              <w:spacing w:lineRule="auto" w:line="276"/>
              <w:rPr/>
            </w:pPr>
            <w:r>
              <w:rPr/>
              <w:t>И.п-ноги врозь,руки в доль туловища</w:t>
            </w:r>
          </w:p>
          <w:p>
            <w:pPr>
              <w:pStyle w:val="Style16"/>
              <w:spacing w:lineRule="auto" w:line="276"/>
              <w:rPr/>
            </w:pPr>
            <w:r>
              <w:rPr/>
              <w:t>1-2-присед,руки вперед</w:t>
            </w:r>
          </w:p>
          <w:p>
            <w:pPr>
              <w:pStyle w:val="Style16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-4-И.п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.п принять,упражнение в начинай!»</w:t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г голеностоп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– ноги врозь, правая на носок, рука на поя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 – круг правой впере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смена н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 – круг лев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 – и.п.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ыполнять круг голеностопом, темп выполнения средний!»</w:t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– О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прыжком руки вверх, ноги вро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и.п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– то же.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ыжки выполнять активно, вверху делать хлопок!»</w:t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9)Перестроение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19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В одну шеренгу становись!»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сновная часть 25 мин</w:t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)Чередование бега и ходьбы</w:t>
            </w:r>
          </w:p>
          <w:p>
            <w:pPr>
              <w:pStyle w:val="Style16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(50м бег,ходьба 100м)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- 4 раз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Вначале нужно бежать по своим силам, выбрав посильный темп. Затем, можно пристроиться за кем-либо из бегущих, используя его в качестве лидера. Ближе к финишу, если есть силы, следует обойти лидера и бежать быстрее.</w:t>
            </w: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</w:p>
          <w:p>
            <w:pPr>
              <w:pStyle w:val="Style1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Следим за дыханием!»</w:t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1)Равномерный бег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(учёт)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8 мин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-не следует начинать кросс с большой скорости, можно не дойти до финиша;</w:t>
            </w:r>
          </w:p>
          <w:p>
            <w:pPr>
              <w:pStyle w:val="TextBody"/>
              <w:widowControl/>
              <w:pBdr/>
              <w:shd w:fill="FFFFFF" w:val="clear"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- бег на длинную дистанцию надо начинать медленно и увеличивать скорость постепенно</w:t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)Игра «Перебежка с выручкой»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 мин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гроки строятся в две шеренги. После сигнала учителя игроки каждой команды стремятся перейти среднюю линию и перенести на свою территорию возможно больше флажков другой команды. Но сделать это не так просто.</w:t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гроки, проникнувшие на территорию другой команды, могут быть задержаны противником. Выигрывает команда, перенесшая на свою территорию за время игры больше флажков или успевшая отобрать у противника до истечения срока все флажки.</w:t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.Игрок, которого коснулся рукой кто-нибудь из игроков другой команды, считается задержанным.</w:t>
              <w:br/>
              <w:t>2.Задерживать игрока другой команды можно только на своей половине площадки.</w:t>
              <w:br/>
              <w:t>3. Задержанный игрок не сходит с места до тех пор, пока его не выручит кто-нибудь из товарищей по команде.</w:t>
              <w:br/>
              <w:t>4.Игрок, подбежавший к флажкам другой команды, может за один раз взять только один флажок.</w:t>
              <w:br/>
              <w:t>5.Игрок, завладевший флажком, может в случае опасности быть настигнутым передать этот флажок из рук в руки кому-либо из своей команды.</w:t>
              <w:br/>
              <w:t>6.Если задержан игрок с флажком, то флажок отбирается и относится обратно, а задержанный игрок остается стоять на месте до выручки.</w:t>
              <w:br/>
              <w:t>7.Игрок, допустивший нарушение 3-4 правил, выбывает из игры.</w:t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лючительная часть 3 мин</w:t>
            </w:r>
          </w:p>
        </w:tc>
      </w:tr>
      <w:tr>
        <w:trPr/>
        <w:tc>
          <w:tcPr>
            <w:tcW w:w="3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3)Построение</w:t>
            </w:r>
          </w:p>
          <w:p>
            <w:pPr>
              <w:pStyle w:val="Normal"/>
              <w:spacing w:before="0" w:after="0"/>
              <w:jc w:val="left"/>
              <w:rPr>
                <w:rFonts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4)Подведение итогов урока, опрос обучающихся</w:t>
            </w:r>
          </w:p>
          <w:p>
            <w:pPr>
              <w:pStyle w:val="Normal"/>
              <w:spacing w:before="0" w:after="0"/>
              <w:jc w:val="left"/>
              <w:rPr>
                <w:rFonts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5)Организованный уход в раздевалку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  <w:p>
            <w:pPr>
              <w:pStyle w:val="Style16"/>
              <w:spacing w:before="113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  <w:p>
            <w:pPr>
              <w:pStyle w:val="Style16"/>
              <w:spacing w:before="227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В одну шеренгу, становись!»</w:t>
            </w:r>
          </w:p>
          <w:p>
            <w:pPr>
              <w:pStyle w:val="Normal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Какие физические качества развивали?</w:t>
            </w:r>
          </w:p>
          <w:p>
            <w:pPr>
              <w:pStyle w:val="Normal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-Какая тема урока?</w:t>
            </w:r>
          </w:p>
          <w:p>
            <w:pPr>
              <w:pStyle w:val="Normal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Напра-во!»</w:t>
            </w:r>
          </w:p>
          <w:p>
            <w:pPr>
              <w:pStyle w:val="Normal"/>
              <w:spacing w:before="0" w:after="0"/>
              <w:jc w:val="left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В школу шагом, марш!»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sz w:val="24"/>
        <w:shadow w:val="false"/>
        <w:shd w:fill="FFFFFF" w:val="clear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24"/>
        <w:shadow w:val="false"/>
        <w:shd w:fill="FFFFFF" w:val="clear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sz w:val="24"/>
        <w:shadow w:val="false"/>
        <w:shd w:fill="FFFFFF" w:val="clear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  <w:strike w:val="false"/>
      <w:dstrike w:val="false"/>
      <w:outline w:val="false"/>
      <w:shadow w:val="false"/>
      <w:color w:val="000000"/>
      <w:sz w:val="24"/>
      <w:szCs w:val="24"/>
      <w:shd w:fill="FFFFFF" w:val="clear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05:26Z</dcterms:created>
  <dc:creator/>
  <dc:description/>
  <dc:language>en-US</dc:language>
  <cp:lastModifiedBy/>
  <dcterms:modified xsi:type="dcterms:W3CDTF">2019-04-21T09:01:40Z</dcterms:modified>
  <cp:revision>9</cp:revision>
  <dc:subject/>
  <dc:title/>
</cp:coreProperties>
</file>