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непосредственно образовательной деятельности по образовательной области «Познание», « Речевое развитие» в подготовительной к школе группе компенсирующей направленности с использованием </w:t>
      </w:r>
      <w:r>
        <w:rPr>
          <w:sz w:val="28"/>
          <w:szCs w:val="28"/>
          <w:lang w:val="en-US"/>
        </w:rPr>
        <w:t>Mimio</w:t>
      </w:r>
      <w:r>
        <w:rPr>
          <w:sz w:val="28"/>
          <w:szCs w:val="28"/>
        </w:rPr>
        <w:t xml:space="preserve"> -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ро в школу»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представления детей о школе, систематизировать знания детей о правилах дорожного движени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сширять представления детей  о школьных принадлежностя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ить представления о правилах дорожного движени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ять  и расширять словарный запас по данной тем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ить состав чисел в пределах 10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умении решать примеры на сложение и вычитание в пределах 10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C3"/>
          <w:sz w:val="28"/>
          <w:szCs w:val="28"/>
        </w:rPr>
      </w:pPr>
      <w:r>
        <w:rPr>
          <w:sz w:val="28"/>
          <w:szCs w:val="28"/>
        </w:rPr>
        <w:t>упражнять в умении ориентироваться в пространстве;</w:t>
      </w:r>
    </w:p>
    <w:p>
      <w:pPr>
        <w:pStyle w:val="C5"/>
        <w:numPr>
          <w:ilvl w:val="0"/>
          <w:numId w:val="4"/>
        </w:numPr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совершенствовать навык  построения сложного предложения;</w:t>
      </w:r>
    </w:p>
    <w:p>
      <w:pPr>
        <w:pStyle w:val="C5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 речевую  активность, диалогическую  речь (посредством ответов на вопросы).</w:t>
      </w:r>
    </w:p>
    <w:p>
      <w:pPr>
        <w:pStyle w:val="Style16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логическое мышление, быстроту реакции;</w:t>
      </w:r>
    </w:p>
    <w:p>
      <w:pPr>
        <w:pStyle w:val="Style17"/>
        <w:numPr>
          <w:ilvl w:val="0"/>
          <w:numId w:val="2"/>
        </w:numPr>
        <w:spacing w:before="0" w:after="28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фонематический слух;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>
          <w:rStyle w:val="C3"/>
          <w:color w:val="000000"/>
          <w:sz w:val="28"/>
          <w:szCs w:val="28"/>
        </w:rPr>
        <w:t>закрепить   умение  выполнять звуковой,  звуко - слоговой анализ и синтез</w:t>
      </w:r>
      <w:r>
        <w:rPr>
          <w:color w:val="000000"/>
          <w:sz w:val="28"/>
          <w:szCs w:val="28"/>
        </w:rPr>
        <w:t xml:space="preserve"> на ма</w:t>
        <w:softHyphen/>
        <w:t xml:space="preserve">териале слов </w:t>
      </w:r>
      <w:r>
        <w:rPr>
          <w:sz w:val="28"/>
          <w:szCs w:val="28"/>
        </w:rPr>
        <w:t>различной слоговой структуры</w:t>
      </w:r>
      <w:r>
        <w:rPr>
          <w:rStyle w:val="C3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3"/>
          <w:sz w:val="28"/>
          <w:szCs w:val="28"/>
        </w:rPr>
        <w:t>р</w:t>
      </w:r>
      <w:r>
        <w:rPr>
          <w:bCs/>
          <w:iCs/>
          <w:sz w:val="28"/>
          <w:szCs w:val="28"/>
          <w:shd w:fill="FFFFFF" w:val="clear"/>
        </w:rPr>
        <w:t>азвивать умение  чтения слов с пройденными буквами;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>
          <w:bCs/>
          <w:iCs/>
          <w:sz w:val="28"/>
          <w:szCs w:val="28"/>
          <w:shd w:fill="FFFFFF" w:val="clear"/>
        </w:rPr>
        <w:t>развивать оптико-пространственные представления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pacing w:before="0" w:after="280"/>
        <w:rPr>
          <w:bCs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развивать высшие психические функции (внимание, восприятие, пространственное мышление, операции мышления: анализа и синтеза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rPr/>
      </w:pPr>
      <w:r>
        <w:rPr>
          <w:sz w:val="28"/>
          <w:szCs w:val="28"/>
        </w:rPr>
        <w:t>воспитывать умение работать в коллективе, сопереживать друг другу;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rPr/>
      </w:pPr>
      <w:r>
        <w:rPr>
          <w:rStyle w:val="C3"/>
          <w:color w:val="000000"/>
          <w:sz w:val="28"/>
          <w:szCs w:val="28"/>
        </w:rPr>
        <w:t>воспитывать самоконтроль за речью;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формировать  познавательный  интерес.</w:t>
      </w:r>
    </w:p>
    <w:p>
      <w:pPr>
        <w:pStyle w:val="C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  <w:lang w:val="en-US"/>
        </w:rPr>
        <w:t>mimio</w:t>
      </w:r>
      <w:r>
        <w:rPr>
          <w:sz w:val="28"/>
          <w:szCs w:val="28"/>
        </w:rPr>
        <w:t xml:space="preserve">- проектор, доска, карточки с примерами, карточки с цифрами, «яблоко» - игрушка, большой сундук, портфель, магнитофон, аудиозаписи, ключи с разными зубчиками и буквами (ш,к,о,л,а,ф,р), замок с прорезями для подбора ключей, «волчок», карточки для секторов, карточки «дорожные знаки», большой кроссворд на ватмане, слова – ответы для кроссворда, знак «Пешеходный переход» - пазл из толстого пенопласта, дорожные знаки на стойках, </w:t>
      </w:r>
      <w:r>
        <w:rPr>
          <w:rStyle w:val="C3"/>
          <w:bCs/>
          <w:color w:val="000000"/>
        </w:rPr>
        <w:t>«</w:t>
      </w:r>
      <w:r>
        <w:rPr>
          <w:rStyle w:val="C3"/>
          <w:bCs/>
          <w:color w:val="000000"/>
          <w:sz w:val="28"/>
          <w:szCs w:val="28"/>
        </w:rPr>
        <w:t>волшебные дорожки» с зашифрованными словами, звуковые гусеницы, ребусы, предметные картинки по теме, избушка Бабы – Яги, карточки – слоги, слоговые избушки, цветные карандаши, мольберт.</w:t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поздоровайтесь с гост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енью вы пойдете в школу. Что вам там понадобится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 xml:space="preserve"> (Ручка, карандаш, тетрадки и т.д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се вместе это?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(Школьные принадлеж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сё, что вам понадобится, я сложила в этот рюкзак. Ой, почему он такой легкий?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остаю флэшку с записью. (Смех…Я Неуч Всемогущий, Повелитель двоечников и лентяев, забрал все ваши штучки, и спрятал в сундук, закрыл его ключами, ключи разбросал. Вы их никогда не найдете, не  сможете пойти в школу, а станете моими подданными…Смех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, нет. Наши ребята не такие. Вы ведь хотите в школу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огда отправляемся искать ключи!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дани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столе лежат карточки с примерами на сложение и вычитание, карандаши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оспитатель: Чтобы получить ключ надо выполнить задание.  У каждого из вас есть 1 пример. Приступайте к решению. (Дети решают примеры, я в это время включаю МИМИО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Это зашифрованная подсказка. Внимательно посмотрите на свой ответ и соотнесите цифру с буквой и перетяните ее в свое окошко. Напоминаю, у  каждого из вас своя цифра и своя буква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на мимио - доске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ы справились с этим заданием, и получаете первый ключ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читаем, что у нас получилось.  (Спорт, мяч). Подумайте, где в нашей группе вы сможете найти второй ключ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спортивном уголке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пройдем к нему. </w:t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28"/>
          <w:szCs w:val="28"/>
        </w:rPr>
        <w:t>(Воспитатель с детьми проходит к спортивному уголку, видят конвер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е лежит в конверте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ни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дите предмет, которого не должно быть  в спортивном уголке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Находят «яблоко», в «яблоке» задание: Блиц – вопрос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Быстро и правильно отвечаете на вопросы, получаете еще один ключ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Назовите соседей числа 5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число больше 6 или 7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сегодня день недел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число больше 8, но меньше 10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число, следующее за числом 4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ли сегодня среда, то завтра будет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Назовите число меньше числа 8 на 2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Сколько дней в недел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число больше числа 3 на 3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сегодня среда, то позавчера был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число, предшествующее числу 7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сейчас месяц?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он по счету в году? А у весны?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Еще один ключ у нас. Посмотрите на ключе еще одна подсказка: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ит Антошка на четырех ножка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бегает, не гуля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к себе приглашает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это?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т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онечно стол. Посмотрите вокруг и догадайтесь,  какой стол нас к себе приглашает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ходим к столу, на нем лежат карточки с цифрами)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ни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аша задача перевернуть  каждую третью карточку с цифрой. Если вы правильно посчитали, то на обратной стороне  должна появиться букв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Задание выполнено, получите ключ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очитайте  получившееся слово. Это ваша подсказка. Как вы думаете, куда она вас приглашает?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В спортивный за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перед, ребята, за другими ключ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ход в спортивный зал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Здравствуйте, ребята! Я инспектор ГИБДД. На моем участке случилась авария - дорожный знак распался на части и я не могу их найти. Помогите мне, пожалуйста, а я помогу вам найти ключи. Ребята, вы поможете мн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бы найти части дорожного знака вам необходимо выполнить задания. Итак, начнем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толе стоит «волчок» и лежат карточки с картинками)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дание - Знак «?»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 вокруг и найдите такую же картинку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м к сектору со знаком «?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Ответьте на вопросы викторины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83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гда вы выходите из дома на улицу, в кого вы превращаетесь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какой части улицы должны ходить пешеходы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ельзя переходить проезжую часть на красный сигнал светофора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ли начинать переход проезжей части по зелёному мигающему сигналу светофора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упить пешеходу, если он не успел закончить переход на зелёный сигнал светофора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пасно пересекать проезжую часть бегом, даже по пешеходному переходу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перекрёсток считается одним из самых опасных мест на дороге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елся зелёный сигнал светофора для пешеходов. Можно ли сразу начинать переходить проезжую часть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ездить велосипедисту?</w:t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ледует действовать велосипедисту на пешеходном переходе?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Ответили на все вопросы и посмотрите, нашлась первая часть знака (на обороте) и ключ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ние - Ми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 вокруг и найдите такую же картинку с изображением мима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ходим к данному сектору 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А задание такое. Один из вас без слов объясняет, что изображено на картинке, остальные отгадывают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дитель, велосипед, самокат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, ребята! И с этим вопросом вы справились, посмотрите, а вот и следующая  часть знака. Ребята, мы нашли еще один ключ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дание - Кроссворд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ы уже догадались, что вам необходимо отгадать кроссворд. Давайте подойдем к нему. Я задаю вам вопрос, вы находите среди данных напечатанных слов правильный ответ.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Разноцветный регулировщик движения. (Светофор)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Вид городского транспорта, для которого нужны рельсы. (Трамвай)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Водитель автомобиля. (Шофер)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Проезжая часть улицы. (Трасса)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Автомобиль для перевозки тяжестей. (Грузовик)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Место перехода, раскрашенное полосками. (Зебра)</w:t>
      </w:r>
    </w:p>
    <w:p>
      <w:pPr>
        <w:pStyle w:val="Style16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Свет, при котором нельзя переходить дорогу. (Красный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гадали и за кроссвордом нашли еще одну часть знака с ключ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дание - «Узнай дорожный знак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ледующее задание «Узнай дорожный знак». Найдите такую же картинку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ы знаете название дорожных знаков? Сейчас проверим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в загадку, возьмите нужный дорожный знак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ДОРОЖНЫЕ РАБОТ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повесили с рассвет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ждый знал об это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емонт идет дороги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свои ног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ПЕШЕХОДНЫЙ ПЕРЕХОД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знак совсем несложны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такой надеж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он в пу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дорогу прей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ПЕШЕХОДНАЯ ДОРОЖ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смело стар и млад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аже кошки и соба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десь не тротуа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сё в дорожном зна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ДВИЖЕНИЕ ПРЯМО</w:t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 НАПРАВ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ки, словно на распуть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про богатырей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ехать, повернуть 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 выбор поскор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ВЪЕЗД ЗАПРЕЩЁН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круг, на нем кирпи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в пути встреч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начит, что маш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ть запрещае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ДВИЖЕНИЕ ВЕЛОСИПЕДОВ</w:t>
      </w:r>
    </w:p>
    <w:p>
      <w:pPr>
        <w:pStyle w:val="Style1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РЕЩЕН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лькайте быстро, спиц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, велосипе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елят останов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оезда больше н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Cs w:val="28"/>
        </w:rPr>
        <w:t>«ДЕТ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м треугольни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каемкой крас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кам-школьни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езопас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дорож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 на свет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осторож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</w:t>
      </w:r>
      <w:r>
        <w:rPr>
          <w:rFonts w:cs="Times New Roman" w:ascii="Times New Roman" w:hAnsi="Times New Roman"/>
          <w:sz w:val="20"/>
          <w:szCs w:val="28"/>
        </w:rPr>
        <w:t>«МЕСТО ОСТАНОВКИ АВТОБУСА</w:t>
      </w:r>
    </w:p>
    <w:p>
      <w:pPr>
        <w:pStyle w:val="Style15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 (ИЛИ) ТРОЛЛЕЙБУС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поряд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ть нельзя и т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адочных площадк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ы транспорт ж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! Отгадали все загадки о дорожных знаках. Какие виды дорожных знаков вы знает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Запрещающие, разрешающие, информационные, предупреждающи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найдите пару своему дорожному знаку и определите его вид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ети находят пару и определяют вид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от мы и нашли все части дорожного знака и еще один ключ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авайте соберем знак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кладывают части, у них получается знак «Пешеходный переход»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чтобы узнать, куда вам идти дальше найдите еще один знак «Пешеходный переход» и  он укажет вам путь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ходят знак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здесь изображено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Схема слов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ы уже догадались, куда отправитесь? (в логопедический кабинет)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ереходят </w:t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>
          <w:i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Cs/>
          <w:color w:val="000000"/>
          <w:sz w:val="28"/>
          <w:szCs w:val="28"/>
        </w:rPr>
        <w:t>: Здравствуйте, ребята! Я подготовила для вас интересные задания. За каждое выполненное задание, вы получите от меня ключ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А теперь, определите свое место за столами по первому звуку вашего имени и названии картинки ( дети занимают свои места за столами: </w:t>
      </w:r>
      <w:r>
        <w:rPr>
          <w:rStyle w:val="C3"/>
          <w:bCs/>
          <w:color w:val="000000"/>
          <w:sz w:val="28"/>
          <w:szCs w:val="28"/>
          <w:u w:val="single"/>
        </w:rPr>
        <w:t>а</w:t>
      </w:r>
      <w:r>
        <w:rPr>
          <w:rStyle w:val="C3"/>
          <w:bCs/>
          <w:color w:val="000000"/>
          <w:sz w:val="28"/>
          <w:szCs w:val="28"/>
        </w:rPr>
        <w:t xml:space="preserve">рбуз – Алина, </w:t>
      </w:r>
      <w:r>
        <w:rPr>
          <w:rStyle w:val="C3"/>
          <w:bCs/>
          <w:color w:val="000000"/>
          <w:sz w:val="28"/>
          <w:szCs w:val="28"/>
          <w:u w:val="single"/>
        </w:rPr>
        <w:t>л</w:t>
      </w:r>
      <w:r>
        <w:rPr>
          <w:rStyle w:val="C3"/>
          <w:bCs/>
          <w:color w:val="000000"/>
          <w:sz w:val="28"/>
          <w:szCs w:val="28"/>
        </w:rPr>
        <w:t xml:space="preserve">имон – Леня, </w:t>
      </w:r>
      <w:r>
        <w:rPr>
          <w:rStyle w:val="C3"/>
          <w:bCs/>
          <w:color w:val="000000"/>
          <w:sz w:val="28"/>
          <w:szCs w:val="28"/>
          <w:u w:val="single"/>
        </w:rPr>
        <w:t>э</w:t>
      </w:r>
      <w:r>
        <w:rPr>
          <w:rStyle w:val="C3"/>
          <w:bCs/>
          <w:color w:val="000000"/>
          <w:sz w:val="28"/>
          <w:szCs w:val="28"/>
        </w:rPr>
        <w:t>скимо- Элиана и т.д)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8.Задание - «Заколдованные буквы»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Cs/>
          <w:color w:val="000000"/>
          <w:sz w:val="28"/>
          <w:szCs w:val="28"/>
        </w:rPr>
        <w:t>: Послушайте задание: найдите и зачеркните «неправильные буквы», а «правильные» обведите  своим цветом: гласные – красным, согласные твердые – синим, согласные мягкие – зеленым и составьте из них слова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>Назовите слова, которые вы составили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  <w:u w:val="single"/>
        </w:rPr>
        <w:t>Дети</w:t>
      </w:r>
      <w:r>
        <w:rPr>
          <w:rStyle w:val="C3"/>
          <w:bCs/>
          <w:color w:val="000000"/>
          <w:sz w:val="28"/>
          <w:szCs w:val="28"/>
        </w:rPr>
        <w:t xml:space="preserve"> : пенал,парта,ребус,ручка,доска,книга,школа,мел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>А теперь подберите к своим словам звуковые  гусеницы (дети подбирают звуковые схемы)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Cs/>
          <w:color w:val="000000"/>
          <w:sz w:val="28"/>
          <w:szCs w:val="28"/>
        </w:rPr>
        <w:t>: Молодцы, получаете первый ключ. Скажите, а какое слово здесь лишнее?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  <w:u w:val="single"/>
        </w:rPr>
        <w:t>Дети</w:t>
      </w:r>
      <w:r>
        <w:rPr>
          <w:rStyle w:val="C3"/>
          <w:bCs/>
          <w:color w:val="000000"/>
          <w:sz w:val="28"/>
          <w:szCs w:val="28"/>
        </w:rPr>
        <w:t>: Ребус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3"/>
          <w:bCs/>
          <w:color w:val="000000"/>
          <w:sz w:val="28"/>
          <w:szCs w:val="28"/>
        </w:rPr>
        <w:t xml:space="preserve"> Правильно, вот вам и подсказка. Как вы думаете, что мы будем делать в следующем задании?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  <w:u w:val="single"/>
        </w:rPr>
        <w:t>Дети</w:t>
      </w:r>
      <w:r>
        <w:rPr>
          <w:rStyle w:val="C3"/>
          <w:bCs/>
          <w:color w:val="000000"/>
          <w:sz w:val="28"/>
          <w:szCs w:val="28"/>
        </w:rPr>
        <w:t>: Разгадывать ребусы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дание - «Ребусы»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Cs/>
          <w:color w:val="000000"/>
          <w:sz w:val="28"/>
          <w:szCs w:val="28"/>
        </w:rPr>
        <w:t>: Правильно. Мой друг Джин задумал волшебные превращения, помогите ему из слогов и картинок составить новые слова.( дети подбирают слоги к картинкам и составляют слова)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  <w:u w:val="single"/>
        </w:rPr>
        <w:t>Дети</w:t>
      </w:r>
      <w:r>
        <w:rPr>
          <w:rStyle w:val="C3"/>
          <w:bCs/>
          <w:color w:val="000000"/>
          <w:sz w:val="28"/>
          <w:szCs w:val="28"/>
        </w:rPr>
        <w:t>: пе – сок ( песок), завт- рак ( завтрак),ба – бочка ( бабочка) и т.д.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Cs/>
          <w:color w:val="000000"/>
          <w:sz w:val="28"/>
          <w:szCs w:val="28"/>
        </w:rPr>
        <w:t>: Молодцы. Вот вам еще один ключ. А какой ребус был самый сложный?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  <w:u w:val="single"/>
        </w:rPr>
        <w:t>Дети</w:t>
      </w:r>
      <w:r>
        <w:rPr>
          <w:rStyle w:val="C3"/>
          <w:bCs/>
          <w:color w:val="000000"/>
          <w:sz w:val="28"/>
          <w:szCs w:val="28"/>
        </w:rPr>
        <w:t>: Избушка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дание - «Слоговая избушка»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Cs/>
          <w:color w:val="000000"/>
          <w:sz w:val="28"/>
          <w:szCs w:val="28"/>
        </w:rPr>
        <w:t xml:space="preserve">: Вот вам  еще одна подсказка. Я приглашаю вас в гости в свою избушку. 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</w:rPr>
        <w:t xml:space="preserve">        </w:t>
      </w:r>
      <w:r>
        <w:rPr>
          <w:rStyle w:val="C3"/>
          <w:bCs/>
          <w:color w:val="000000"/>
          <w:sz w:val="28"/>
          <w:szCs w:val="28"/>
        </w:rPr>
        <w:t>В лесу на  опушке, стоит избушка, избушка не простая, избушка слоговая. Слоги   читай – слова составляй. Каждому слову положен свой цвет.  Ребята, соедините слоги одинакового  цвета и прочитайте  получившиеся слова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  <w:u w:val="single"/>
        </w:rPr>
        <w:t>Дети:</w:t>
      </w:r>
      <w:r>
        <w:rPr>
          <w:rStyle w:val="C3"/>
          <w:bCs/>
          <w:color w:val="000000"/>
          <w:sz w:val="28"/>
          <w:szCs w:val="28"/>
        </w:rPr>
        <w:t xml:space="preserve"> муха, коза, луна и т.д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  <w:u w:val="single"/>
        </w:rPr>
        <w:t>Логопед</w:t>
      </w:r>
      <w:r>
        <w:rPr>
          <w:rStyle w:val="C3"/>
          <w:b/>
          <w:bCs/>
          <w:color w:val="000000"/>
          <w:sz w:val="28"/>
          <w:szCs w:val="28"/>
        </w:rPr>
        <w:t>:</w:t>
      </w:r>
      <w:r>
        <w:rPr>
          <w:rStyle w:val="C3"/>
          <w:bCs/>
          <w:color w:val="000000"/>
          <w:sz w:val="28"/>
          <w:szCs w:val="28"/>
        </w:rPr>
        <w:t xml:space="preserve"> Молодцы. Отлично справились и с этим  заданием, получаете еще один ключ. А скажите, кто изображен на дереве?</w:t>
      </w:r>
    </w:p>
    <w:p>
      <w:pPr>
        <w:pStyle w:val="C5"/>
        <w:shd w:fill="FFFFFF" w:val="clear"/>
        <w:spacing w:before="0" w:after="0"/>
        <w:rPr/>
      </w:pPr>
      <w:r>
        <w:rPr>
          <w:rStyle w:val="C3"/>
          <w:bCs/>
          <w:color w:val="000000"/>
          <w:sz w:val="28"/>
          <w:szCs w:val="28"/>
          <w:u w:val="single"/>
        </w:rPr>
        <w:t>Дети</w:t>
      </w:r>
      <w:r>
        <w:rPr>
          <w:rStyle w:val="C3"/>
          <w:bCs/>
          <w:color w:val="000000"/>
          <w:sz w:val="28"/>
          <w:szCs w:val="28"/>
        </w:rPr>
        <w:t>: Белочка.</w:t>
      </w:r>
    </w:p>
    <w:p>
      <w:pPr>
        <w:pStyle w:val="C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u w:val="single"/>
        </w:rPr>
        <w:t xml:space="preserve">Логопед </w:t>
      </w:r>
      <w:r>
        <w:rPr>
          <w:rStyle w:val="C3"/>
          <w:bCs/>
          <w:color w:val="000000"/>
          <w:sz w:val="28"/>
          <w:szCs w:val="28"/>
        </w:rPr>
        <w:t>: Вот вам еще одна подсказка, мы  берем ваши ключи  и идем в нашу группу.</w:t>
      </w:r>
    </w:p>
    <w:p>
      <w:pPr>
        <w:pStyle w:val="C5"/>
        <w:shd w:fill="FFFFFF" w:val="clear"/>
        <w:spacing w:before="0" w:after="0"/>
        <w:jc w:val="right"/>
        <w:rPr/>
      </w:pPr>
      <w:r>
        <w:rPr>
          <w:rStyle w:val="C3"/>
          <w:bCs/>
          <w:i/>
          <w:color w:val="000000"/>
          <w:sz w:val="28"/>
          <w:szCs w:val="28"/>
        </w:rPr>
        <w:t>Дети переходят в групп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вот вы и вернулись в свою группу. Пока вы искали ключи, мы нашли сундук. Да вот беда, посмотрите какой сложный замок. Как же его открыть? Как узнать какие ключи подходят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до подобрать ключ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бирают ключи (из всех ключей подходит только 5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замок все равно не открывается. Как вы думаете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тому что буквы стоят не по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 кубиках есть такие же буквы, попробуйте составить из них слово.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ставляют из кубиков слово ШКОЛА.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ндук открывается, там портфель со школьными принадлежностями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Ребята, благодаря знаниям, полученным в детском саду, вы нашли все ключи. Скоро вы пойдете в школу и узнаете еще много нового и интересного. А сейчас давайте вспомним, какие задания для вас были легкими, а какие трудными, о чем вы расскажете своим друзьям и родителям?  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вручаются медали «К школе готов(а)!»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окончено.</w:t>
      </w:r>
    </w:p>
    <w:p>
      <w:pPr>
        <w:pStyle w:val="C5"/>
        <w:shd w:fill="FFFFFF" w:val="clear"/>
        <w:spacing w:before="0" w:after="0"/>
        <w:rPr>
          <w:rStyle w:val="C3"/>
          <w:bCs/>
          <w:color w:val="000000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3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2:00Z</dcterms:created>
  <dc:creator>ЮЛИЯ</dc:creator>
  <dc:description/>
  <cp:keywords/>
  <dc:language>en-US</dc:language>
  <cp:lastModifiedBy>МАРИНА</cp:lastModifiedBy>
  <cp:lastPrinted>2018-09-10T11:09:00Z</cp:lastPrinted>
  <dcterms:modified xsi:type="dcterms:W3CDTF">2018-09-10T08:16:00Z</dcterms:modified>
  <cp:revision>10</cp:revision>
  <dc:subject/>
  <dc:title/>
</cp:coreProperties>
</file>