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lineRule="atLeast" w:line="220" w:before="0" w:after="0"/>
        <w:jc w:val="center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НАБЛЮДЕНИЯ ЗА СЕЗОННЫМИ ИЗМЕНЕНИЯМИ В ПРИРОДЕ НА УРОКАХ ОКРУЖАЮЩЕГО МИРА</w:t>
      </w:r>
    </w:p>
    <w:p>
      <w:pPr>
        <w:pStyle w:val="C0"/>
        <w:spacing w:lineRule="atLeast" w:line="220" w:before="0" w:after="0"/>
        <w:jc w:val="center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(по материалам реферата)</w:t>
      </w:r>
    </w:p>
    <w:p>
      <w:pPr>
        <w:pStyle w:val="C0"/>
        <w:spacing w:lineRule="atLeast" w:line="220" w:before="0" w:after="0"/>
        <w:jc w:val="center"/>
        <w:rPr>
          <w:rStyle w:val="C3"/>
          <w:rFonts w:ascii="&amp;quot;Times New Roman" w:hAnsi="&amp;quot;Times New Roman" w:cs="&amp;quot;Times New Roman"/>
          <w:b/>
          <w:b/>
          <w:bCs/>
          <w:color w:val="000000"/>
          <w:sz w:val="28"/>
          <w:szCs w:val="28"/>
        </w:rPr>
      </w:pPr>
      <w:r>
        <w:rPr>
          <w:rStyle w:val="C3"/>
          <w:rFonts w:eastAsia="&amp;quot;Times New Roman"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 </w:t>
      </w: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 xml:space="preserve">Кузнецова Ирина Андреевна </w:t>
      </w:r>
    </w:p>
    <w:p>
      <w:pPr>
        <w:pStyle w:val="C0"/>
        <w:spacing w:lineRule="atLeast" w:line="220" w:before="0" w:after="0"/>
        <w:jc w:val="center"/>
        <w:rPr>
          <w:rStyle w:val="C3"/>
          <w:rFonts w:ascii="&amp;quot;Times New Roman" w:hAnsi="&amp;quot;Times New Roman" w:cs="&amp;quot;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3"/>
        <w:spacing w:lineRule="atLeast" w:line="220" w:before="0" w:after="0"/>
        <w:jc w:val="center"/>
        <w:rPr>
          <w:rFonts w:ascii="&amp;quot;Times New Roman" w:hAnsi="&amp;quot;Times New Roman" w:cs="&amp;quot;Times New Roman"/>
          <w:color w:val="000000"/>
          <w:sz w:val="22"/>
          <w:szCs w:val="22"/>
        </w:rPr>
      </w:pPr>
      <w:r>
        <w:rPr>
          <w:rStyle w:val="C3"/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Научный руководитель – Боева С.З., преподаватель кафедра естественнонаучных дисциплин и физического воспитания высшей квалификационной категории</w:t>
      </w:r>
    </w:p>
    <w:p>
      <w:pPr>
        <w:pStyle w:val="Normal"/>
        <w:spacing w:lineRule="atLeast" w:line="30"/>
        <w:ind w:firstLine="3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30"/>
        <w:ind w:firstLine="35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30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уальность исследовательской работы обусловлена следующими обстоятельствами. </w:t>
      </w:r>
    </w:p>
    <w:p>
      <w:pPr>
        <w:pStyle w:val="Style15"/>
        <w:spacing w:before="15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аше время очень остро встала проблема  воспитания школьников. В век скоростей и технологий не хватает времени остановиться, оглянуться вокруг, понаблюдать за родной природой. А нехватка общения детей с природой оборачивается впоследствии черствостью, безнравственностью и неуважительным отношением ко всему живому. Все мы в обязательном порядке должны чаще общаться с природой: с растениями и животными, любоваться красивыми пейзажами, слушать лесные шорохи, наслаждаться тишиной. А бережное отношение к природе должно стать нормой поведения людей любого возраста. Экологическое воспитание школьников на сегодняшний день стало актуальным направлением в школьном образовании. Начинать экологическое образование можно и нужно с раннего возраста. Задача педагогов при работе с детьми, заложить первые представления и ориентиры в мире природы. Ведь именно приобретенные в детстве знания могут в дальнейшем преобразоваться в прочные убеждения. Очень важно, чтобы каждый ребенок с малых лет понял: человек и природа взаимосвязаны, поэтому забота о природе есть забота, о себе, о своем будущем. То, что наносит вред природе, наносит вред самому человеку. Настоящий интерес к познанию природы и бережного отношения к ней появляются у детей лишь в процессе ежедневного общения с природой,  К.Д. Ушинский говорил: «…что день, проведенный ребенком среди рощ и полей… заменяет много недель на учебной скамье». В последние годы наметилась тенденция к интеллектуализации процесса обучения и воспитания. Акцент на увеличение объема знаний без опоры на развитие эмоциональной и познавательной сферы приводит к эмоциональной скудности, невосприимчивости, равнодушию к объектам окружающего мира, преобладанию рационального подхода в их оценке. Как для любой деятельности требуются навыки и умения, так и для эстетического познания окружающего мира нужны культура восприятия, культура чувств. Эти задачи решаются прежде всего в процессе наблюдения. [2, с. 50] Поэтому среди разнообразных методов и форм экологического воспитания школьников ведущее место занимае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блюдение. Почему? Во-первых, наблюдение — метод чувственного познания природы, правильная организация чувственного восприятия природы в естественной обстановке обеспечивает формирование и развитие у детей отчетливых представлений о животных и растениях, о сезонных явлениях природы. Руководство наблюдениями дает возможность научить школьников ориентироваться на наиболее значимые признаки наблюдаемых явлений, обнаруживать взаимосвязи в природе. Во-вторых, через наблюдения ребята имеют возможность видеть растения и животных в среде их обитания. В-третьих — наблюдение способствует воспитанию любознательности, наблюдательности, воспитывается любовь к родной природе. В — четвертых наблюдение – это важнейший источник знаний о природе. В процессе наблюдения осуществляется разнообразная мыслительная деятельность ребенка: поиск ответов на поставленные вопросы, развивается в детях важное умение – смотреть, видеть, делать выводы и обобщения, сравнивать.</w:t>
      </w:r>
    </w:p>
    <w:p>
      <w:pPr>
        <w:pStyle w:val="Style15"/>
        <w:spacing w:before="150" w:after="15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основании актуальности проблемы исследования нами сформулирована тема исследования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Наблюдения за сезонными изменениями в природе на уроках окружающего мира»</w:t>
      </w:r>
    </w:p>
    <w:p>
      <w:pPr>
        <w:pStyle w:val="Style15"/>
        <w:spacing w:before="150" w:after="1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Цель исследования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смотреть теоретические основы метода наблюдения как главного метода познания окружающего мира младшими школьниками.</w:t>
      </w:r>
    </w:p>
    <w:p>
      <w:pPr>
        <w:pStyle w:val="Style15"/>
        <w:spacing w:before="150" w:after="15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дачи исследования:</w:t>
      </w:r>
    </w:p>
    <w:p>
      <w:pPr>
        <w:pStyle w:val="Style15"/>
        <w:spacing w:before="150" w:after="15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сти отбор и анализ психолого-педагогической литературы по проблеме исследования;</w:t>
      </w:r>
    </w:p>
    <w:p>
      <w:pPr>
        <w:pStyle w:val="Style15"/>
        <w:spacing w:before="150" w:after="15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ить сущность понятия «наблюдение»;</w:t>
      </w:r>
    </w:p>
    <w:p>
      <w:pPr>
        <w:pStyle w:val="Style15"/>
        <w:spacing w:before="150" w:after="15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ознакомиться с историей развития наблюдения;</w:t>
      </w:r>
    </w:p>
    <w:p>
      <w:pPr>
        <w:pStyle w:val="Style15"/>
        <w:spacing w:before="150" w:after="15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изучить роль наблюдения в учебной деятельности.</w:t>
      </w:r>
    </w:p>
    <w:p>
      <w:pPr>
        <w:pStyle w:val="Style15"/>
        <w:spacing w:before="150" w:after="15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етоды исследования:</w:t>
      </w:r>
    </w:p>
    <w:p>
      <w:pPr>
        <w:pStyle w:val="Style15"/>
        <w:spacing w:before="150" w:after="150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тбор литературы;</w:t>
      </w:r>
    </w:p>
    <w:p>
      <w:pPr>
        <w:pStyle w:val="Style15"/>
        <w:spacing w:before="150" w:after="150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анализ;</w:t>
      </w:r>
    </w:p>
    <w:p>
      <w:pPr>
        <w:pStyle w:val="Style15"/>
        <w:spacing w:before="150" w:after="150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истематизация;</w:t>
      </w:r>
    </w:p>
    <w:p>
      <w:pPr>
        <w:pStyle w:val="Style15"/>
        <w:spacing w:before="150" w:after="150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бобщение;</w:t>
      </w:r>
    </w:p>
    <w:p>
      <w:pPr>
        <w:pStyle w:val="Style15"/>
        <w:spacing w:before="150" w:after="150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исторический метод.</w:t>
      </w:r>
    </w:p>
    <w:p>
      <w:pPr>
        <w:pStyle w:val="Normal"/>
        <w:shd w:fill="FFFFFF" w:val="clear"/>
        <w:spacing w:before="75" w:after="75"/>
        <w:ind w:right="7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Наблюд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метод обучения, заключающийся в организации планомерного, целенаправленного восприятия учащимися явлений окружающей действительности с целью их познания. [4, с. 261] Наблюдение, как метод обучения, представляет собой активную форму чувственного познания. Чаще этот метод используется при изучении учебных предметов естественного цикла. Наблюдения могут проводиться как под руководством учителя, так и самостоятельно учащимися по заданию учител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и использовании данного метода требуется тщательная подготовка: необходимо предупредить учащихся о побочных явлениях, научить их фиксировать и обрабатывать данные наблюдений и пр. Этот метод способствует выработке навыков самостоятельной работы, имеет большое познавательное и воспитательное значение. Правильно спланированные и целесообразно организованные наблюдения развивают познавательную деятельность школьников, их интерес к окружающему миру. Наблюдения могут осуществляться в процессе экскурсий - этой специальной формы организации обучения или как часть урока, который проводится в классе. Используются они и эпизодически, как наглядный метод обучения. Можно выделить несколько видов наблюдений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идактической направленност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наблюдения предваряющ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зучение нового материал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5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наблюдения проходящ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процессе изучения нового материала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375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>наблюдения завершающ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цесс изучения нового материала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технической «оснащенности» восприяти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чественные наблюд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75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личественные наблюдения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 способу организации познавательной деятельности в процессе наблюдений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5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амостоятель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блю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75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оллективные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блюдения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лительност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ратковременные наблюд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5" w:hanging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литель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блюд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75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енологические наблюдения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начальной школе дети должны получить определенную систему знаний о живой и неживой природе. Поскольку основным методом является непосредственное наблюдение ее различных компонентов, то предъявляются следующие требования к наблюдениям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5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одержание наблюдений должно быть систематизировано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5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се наблюдения должны быть доступны и тесно связаны с курсом природоведения по годам обуч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5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блюдения от класса к классу должны усложняться, углубляться, не теряя вместе с тем характера целост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375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объекты для наблюдения отбираются учителем в зависимости от природных условий, особенностей изменений в природе в текущем году, степени физической доступности объекта природы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[3, с. 67]</w:t>
      </w:r>
    </w:p>
    <w:p>
      <w:pPr>
        <w:pStyle w:val="Normal"/>
        <w:shd w:fill="FFFFFF" w:val="clear"/>
        <w:spacing w:before="280" w:after="280"/>
        <w:ind w:left="1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ля успешного проведения наблюдения большое значение имеет предварительная подготовка к нему, прошлый опыт, знания наблюдателя. Чем богаче опыт человека, тем больше у него знаний, тем богаче его восприятие. Эти закономерности наблюдения и должен учитывать учитель, организуя деятельность учащихся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готовка включает в себя: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определение места наблюдения из имеющихся у детей знаний, умений и навыков, соответствующих программе;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выбор объекта наблюдения. Здесь важно учесть не только интерес и увлечение детей, но и их способность воспринять предоставленный материал;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подготовка объекта к наблюдению;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подготовка всего необходимого для наблюдения: если будут наблюдаться растения, то может понадобиться лупа, если животное, то корм, вода и т.д.;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необходимо продумать организационные моменты- освещение, размещение детей, возможность беспрепятственного и удобного просмотра и подхода к объекту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Наблюдения способствуют накоплению у младших школьников запаса достоверных конкретно-образных представлений об окружающей действительности, фактических знаний, которые являются материалом для последующего его осознания, обобщения, приведения в систему, раскрытие причин и взаимосвязей, существующих в природе. В ходе наблюдений учащиеся получают и специальные практические умения и навыки. К.Д. Ушинский обращался к учителям: “Идите в поле, в парк, пейте из источника мысли. И эта живая вода сделает ваших питомцев мудрыми, пытливыми, любознательными людьми”. Наблюдение при изучении курса естествознания применяется широко, потому что способствует наилучшему изучению предметов, объектов и явлений природы. Наблюдение как метод естествознания тесно связано со словесными и наглядными методами и применяется тогда, когда новые знания необходимо получить в процессе активной практической и мыслительной деятельности, что позволяет не только усвоить новые знания, но и выработать практические умения. Наблюдения за предметами и явлениями сопровождают проведение лабораторных опытов, практических работ в уголке живой природы и на учебно-опытном участке. Необходимость учить детей видеть, наблюдать возникла не только сейчас,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еке. Истоки уходят к конц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ека. Именно в это время было введено преподавание естествознания в русских школах. И вопросам организации наблюдений уделяли внимание такие известные учёные как В.Ф. Зуев, А.Я. Герд, В.П. Вахтеров, И.И. Полянский и др. Не обходят вниманием вопрос о наблюдениях и наблюдательности современные ученые. Так, построение программы Зои Александровны Клепининой позволяет и предполагает наблюдать живую природу. Это могут быть задания учебника или учителя. Порядок наблюдений определяется последовательностью изменений в природе данной местности. Проведенные наблюдения фиксируются в тетрадях и календарях природы и являются основой формирования знаний о природе, важным условием развития ребенка. Большое место в своей программе отводит наблюдениям и Андрей Анатольевич Плешаков. Он считает, что большое значение следует уделять целенаправленной работе по формированию у детей экологической культуры. Одним из средств является наблюдение. Он рекомендует проводить по возможности как можно большее экскурсий. Кроме того, им разработан “Научный дневник”. Заполнение его позволяет проводить как краткосрочные, так и длительные наблюдения уже с первоклассниками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5"/>
        <w:spacing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курсовой работе мы планируем продолжить изучение данной проблемы, более подробно изучить методические аспекты организации, подготовки и проведения наблюдений в начальной школе на уроках «Окружающего мира», основываясь на изучении теоритической ча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лаве.</w:t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420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 ИСПОЛЬЗОВАННОЙ ЛИТЕРАТУРЫ:</w:t>
        <w:tab/>
      </w:r>
    </w:p>
    <w:p>
      <w:pPr>
        <w:pStyle w:val="Normal"/>
        <w:tabs>
          <w:tab w:val="clear" w:pos="420"/>
          <w:tab w:val="left" w:pos="3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иноградова, Н.Ф. «Окружающий мир» в начальной школе «Академия» 1998 год-144 с.</w:t>
      </w:r>
    </w:p>
    <w:p>
      <w:pPr>
        <w:pStyle w:val="Normal"/>
        <w:tabs>
          <w:tab w:val="clear" w:pos="420"/>
          <w:tab w:val="left" w:pos="38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Григорьева, Е.В. Методика преподавания естествознания «Владос» 2008 год- 253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Клименко, О.Н Наблюдение  – метод чувственного познания природы // Начальная школа.- 2005.- №1.- с.65-68.</w:t>
      </w:r>
    </w:p>
    <w:p>
      <w:pPr>
        <w:pStyle w:val="Normal"/>
        <w:tabs>
          <w:tab w:val="clear" w:pos="420"/>
          <w:tab w:val="left" w:pos="38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итериков, В.А. Психолого педагогический словарь «Феникс» 1998год (540 ст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150" w:after="1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3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85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Calibri" w:hAnsi="Calibri" w:eastAsia="SimSun;宋体" w:cs="Times New Roman"/>
      <w:color w:val="auto"/>
      <w:sz w:val="24"/>
      <w:szCs w:val="24"/>
      <w:lang w:val="en-US" w:eastAsia="zh-CN" w:bidi="ar-SA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1:28:00Z</dcterms:created>
  <dc:creator>Ирина</dc:creator>
  <dc:description/>
  <dc:language>en-US</dc:language>
  <cp:lastModifiedBy>Ирина</cp:lastModifiedBy>
  <dcterms:modified xsi:type="dcterms:W3CDTF">2019-05-19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