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312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Детский сад №82» комбинированного вида 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Чебоксары Чувашская Республика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0"/>
          <w:szCs w:val="20"/>
          <w:lang w:eastAsia="ru-RU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color w:val="373737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color w:val="373737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40"/>
          <w:szCs w:val="40"/>
          <w:lang w:eastAsia="ru-RU"/>
        </w:rPr>
        <w:t>Методическая разработка 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color w:val="373737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4"/>
          <w:szCs w:val="24"/>
          <w:lang w:eastAsia="ru-RU"/>
        </w:rPr>
        <w:t> 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8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color w:val="008000"/>
          <w:sz w:val="72"/>
          <w:szCs w:val="72"/>
          <w:lang w:eastAsia="ru-RU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КОНСПЕКТ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сюжетно-ролевой игры</w:t>
      </w:r>
    </w:p>
    <w:p>
      <w:pPr>
        <w:pStyle w:val="Normal"/>
        <w:spacing w:lineRule="atLeast" w:line="312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Поездка на автобусе в деревню»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 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73737"/>
          <w:sz w:val="40"/>
          <w:szCs w:val="40"/>
          <w:lang w:eastAsia="ru-RU"/>
        </w:rPr>
        <w:t xml:space="preserve">в младшей группе 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40"/>
          <w:szCs w:val="40"/>
          <w:lang w:eastAsia="ru-RU"/>
        </w:rPr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40"/>
          <w:szCs w:val="40"/>
          <w:lang w:eastAsia="ru-RU"/>
        </w:rPr>
      </w:r>
    </w:p>
    <w:p>
      <w:pPr>
        <w:pStyle w:val="Normal"/>
        <w:spacing w:lineRule="atLeast" w:line="312" w:before="0" w:after="0"/>
        <w:ind w:left="2832"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830705" cy="137096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ab/>
        <w:tab/>
        <w:tab/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Воспитатель: Алексеева Л.В.</w:t>
      </w:r>
    </w:p>
    <w:p>
      <w:pPr>
        <w:pStyle w:val="Normal"/>
        <w:spacing w:lineRule="atLeast" w:line="312" w:before="0" w:after="0"/>
        <w:ind w:left="6372" w:hanging="0"/>
        <w:jc w:val="center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 xml:space="preserve">         </w:t>
      </w: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Николаева Е.Н.</w:t>
      </w:r>
    </w:p>
    <w:p>
      <w:pPr>
        <w:pStyle w:val="Normal"/>
        <w:spacing w:lineRule="atLeast" w:line="312" w:before="0" w:after="24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312" w:before="0" w:after="24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312" w:before="0" w:after="24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312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боксары, 2018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нная методическая разработка освещает проблему формирования навыков безопасного поведения на улице   у детей младшего дошкольного возраста посредством игровой деятельност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держание методической разработки раскрывает актуальность вопроса формирования безопасного поведения, игровых умений, развития творческой игры и самостоятельности детей посредством сюжетно-ролевой игры. Раскрывает вариативность форм, методов, средств и этапов подготовки и проведения игровой деятельност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ложенной методической разработке пронизывается </w:t>
      </w:r>
      <w:r>
        <w:rPr>
          <w:rFonts w:cs="Times New Roman" w:ascii="Times New Roman" w:hAnsi="Times New Roman"/>
          <w:sz w:val="24"/>
          <w:szCs w:val="24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ознавательное развитие», «Художественно-эстетическое развитие», «Речевое развитие», «Физическое развитие», «Социально-коммуникативное развитие»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разных видов деятельности воспитанников: познавательной, художественно-творческой, коммуникативной, двигательной, игровой, предметно-практическо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ическая разработка содержит конспект сюжетно-ролевой игры «Автобус», комплексное руководство по ее организации, памятку «Значение игры и роль воспитателя в ней», фотографии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работана и реализована методическая продукция на базе муниципального бюджетного дошкольного образовательного учреждения «Детский сад №82 комбинированного вида» города Чебоксары Чувашской Республики воспитателями первой квалификационной категории Алексеевой Людмилой Васильевной и Николаевой Елизаветой Николаевной 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редлагаемая методическая разработка по организации сюжетно-ролевой игры с детьми младшего дошкольного возраста может быть рекомендована педагогам дошкольных образовательных учреждений. </w:t>
      </w:r>
    </w:p>
    <w:p>
      <w:pPr>
        <w:pStyle w:val="Style18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8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Алексеева Людмила Васильевна, воспитатель МБДОУ «Детский сад №82 комбинированного вида» г. Чебоксары, первая квалификационная категория   тел. 89278567963</w:t>
      </w:r>
    </w:p>
    <w:p>
      <w:pPr>
        <w:pStyle w:val="Style18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Николаева Елизавете Николаевна, воспитатель МБДОУ «Детский сад №82 комбинированного вида» г. Чебоксары, первая квалификационная категория   тел. 89278540021</w:t>
      </w:r>
    </w:p>
    <w:p>
      <w:pPr>
        <w:pStyle w:val="Style18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hd w:fill="FFFFFF" w:val="clear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Style18"/>
        <w:shd w:fill="FFFFFF" w:val="clear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Style18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ктуаль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я навыков безопасного поведения в окружающем мире у детей в наше время не вызывает сомнений. С первых лет жизни любознательность ребёнка, его активность в вопросах познания окружающего становятся порой опасными для него. Ребёнок попадает в разные жизненные ситуации, в которых он может просто растеряться. Безопасность ребенка является основным звеном в комплексе воспитания. Формирование сознательного поведения – процесс длительный и необходимо начать с раннего возрас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а в ДОУ по формированию безопасного поведения детей ведется по нескольким разделам. Одним из разделов является безопасность ребенка на улиц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ль разработки - </w:t>
      </w:r>
      <w:r>
        <w:rPr>
          <w:rFonts w:cs="Times New Roman" w:ascii="Times New Roman" w:hAnsi="Times New Roman"/>
          <w:sz w:val="28"/>
          <w:szCs w:val="28"/>
        </w:rPr>
        <w:t xml:space="preserve">оказание методической помощи педагогам-практикам по формированию навыков безопасного поведения на улице у детей младшего дошкольного возраста посредством игровой деятель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а взрослых — предупредить и предостеречь ребенка от беды, правильно подготовить его к встрече с различными, а порой и жизненноопасными ситуац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сформировать у дошкольников навыки безопасного поведения на дорог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ная задача обучения Правилам дорожного движения в дошкольном возрасте — научить детей жить в динамичном, быстро меняющемся мире глобальной автомобилизации, сформировать у них сознательное и ответственное отношение к личной безопасности и безопасности окружающих, готовность к эффективным, обоснованным действиям в любой дорожн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ущая деятельность в дошкольном возрасте — игра. Магистральная линия развития дошкольников проходит через игру, в игре ребенок становится как бы на голову выше самого себя, может решать более сложные задачи, как практические, так и умственные. В каждой игре решаются определенные педагогические задач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лого-педагогические исследования детской игры показывают, что сюжетная игра, как любая деятельность, не возникает у ребенка спонтанно, а передается другими людьми, которые уже владеют ею. Сегодня в педагогической теории и практике все чаще отмечается, что игра детей в ДОУ не достигает должного уровня, а, следовательно, не выполняет присущих ей функций. Игра уходит из жизни дошкольников, ее место занимают познавательная, художественно-эстетическая деятельность. Такой факт является следствием целого ряда причин. Общепринятым стало утверждение “Необходимо учить детей играть”. Педагог часто учит детей играть: задает тему, строит игру, распределяет роли, развивает сюжет, оценивает действия детей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самостоятельность, инициатива и творчество детей вытесняются слишком прямым воздействием взрослого. В группе появляется четко подобранный для каждой игры комплект атрибутов, обыгранный с педагогом сценарий, дети воспроизводят его, внося лишь небольшие коррективы. Такие игры перестают вызывать интерес у детей. Кроме того, педагоги, из года в год предлагая детям темы игр, часто не учитывают интересы, культуру ребенка, которые меняются со временем. Это является проблемой для дошкольных образовательных учрежд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 о месте и роли игры в педагогическом процессе, С.А. Шмаков отмеча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ишение ребёнка игровой практики – это лишение его не просто детскости, это лишение его главного источника развития: импульсов творчества, одухотворения осваиваемого опыта жизни, признаков и примет социальной практики, богатства и микроклимата коллективных отношений, индивидуального самопогружения, активизации процесса познания мир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едагогических воздействий по отношению к игре должна быть не коллективная проработка знаний, а формирование игровых умений, обеспечивающих самостоятельную творческую игру детей, в которой они реализуют разнообразные представления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Систематическая работа педагог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рганизации сюжетно – ролевой игры не только способствует общему развитию детей, но и существенно облегчает их подготовку к обучению в школе, где становятся особенно важными, с одной стороны, умения подчиняться обязательным нормам и правилам, с другой, проявлять творческую активность, а также умение принимать временную неудачу, не отказываясь от попыток достичь успеха в дальнейшем.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Игра является эффективным средством формирования личности дошкольника, в игре реализуется потребность воздействия на мир.</w:t>
        <w:br/>
        <w:t>Дошкольное детство – короткий, но важный период становления личности. В эти годы ребёнок приобретает первоначальные знания об окружающей жизни, у него начинает формироваться определённое отношение к людям, к труду, вырабатываются навыки безопасного поведения, складывается характер</w:t>
        <w:br/>
        <w:t xml:space="preserve">Именно сюжетно-ролевая игра вливает в духовный мир ребёнка живительный поток представлений, понятий об окружающем мире, зажигает огонёк пытливости и любознательности. </w:t>
      </w:r>
    </w:p>
    <w:p>
      <w:pPr>
        <w:pStyle w:val="Style18"/>
        <w:spacing w:before="0" w:after="0"/>
        <w:ind w:right="375" w:firstLine="708"/>
        <w:jc w:val="both"/>
        <w:rPr/>
      </w:pPr>
      <w:r>
        <w:rPr>
          <w:sz w:val="28"/>
          <w:szCs w:val="28"/>
        </w:rPr>
        <w:t xml:space="preserve">Овладение педагогом опытом организации предлагаемой методикой может стать основой для подготовки и проведения сюжетно-ролевых игр с детьми; может способствовать формированию у воспитанников игровых умений и интереса к творческой самостоятельной игре и правильного поведения на улиц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ервичных представлений о безопасном поведении на дорогах через игровую деятельность, поддержание интереса и инициативы детей к сюжетно-ролевой игр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Формировать у детей умение совместно развертывать игру, выполнять игровые действия в соответствии с принятой ролью, </w:t>
      </w:r>
      <w:r>
        <w:rPr>
          <w:rFonts w:cs="Times New Roman" w:ascii="Times New Roman" w:hAnsi="Times New Roman"/>
          <w:sz w:val="28"/>
          <w:szCs w:val="28"/>
        </w:rPr>
        <w:t>сопровождать свои действия словесными обозначениями; правильно оце</w:t>
      </w:r>
      <w:r>
        <w:rPr>
          <w:rFonts w:cs="Times New Roman" w:ascii="Times New Roman" w:hAnsi="Times New Roman"/>
          <w:color w:val="111111"/>
          <w:sz w:val="28"/>
          <w:szCs w:val="28"/>
        </w:rPr>
        <w:t>нивать поступки свои и окружающих и делать выводы, стимулировать творческую активность детей в игр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продолжать знакомить с трудом водителя, кондуктора, с правилами поведения пассажира, пешехода; с ближайшим окружением, расширять представления детей о родном кра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развивать воображение, умение владеть речью, как средством общения и культуры, интерес и желание участвовать в коллективных играх, обогащать активный словар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 воспитывать дружеские взаимоотношения в игре, доброжелательность, культуру поведения в общественном транспорте, уважение к труду взрослы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, чтение литературы, заучивание стихотворения «Автобус» с использованием мнемотехники,  беседа на тему: «Наш любимый город Чебоксары» с компьютерной презентацией, рассматривание сюжетных картин по теме «Транспорт родного города», «Правила поведения в транспорте»; организация выставки совместных творческих работ родителей и детей: макетов по теме, посещение этой выставки детьми,   презентация своих работ детьми; изготовление воспитателями лэпбука по теме;  рассказы детей о своих поездках в общественном транспорте; дидактические развивающие, подвижные игры детей; изготовление билетов, карточек ЕТК для проезда в автобусе, сюжетно-ролевая игра «Едем на автобусе», наблюдения за транспортом,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отр и обсуждение обучающих мультфильмов «Уроки тетушки Совы» -«Азбука дорожного движе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стюмы, кассовый аппарат, маленькие стулья, как в автобусе, отдельный стул для водителя, билеты, карточки ЕТК для пассажиров, предметы-заместители, сумка, групповая комн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к нам позвонила Мария Анатольевна, бабушка Никиты. Она не успевает убирать овощи с грядок. Ей нужна помощь. Никита, где она живет? </w:t>
      </w:r>
      <w:r>
        <w:rPr>
          <w:rFonts w:cs="Times New Roman" w:ascii="Times New Roman" w:hAnsi="Times New Roman"/>
          <w:i/>
          <w:sz w:val="28"/>
          <w:szCs w:val="28"/>
        </w:rPr>
        <w:t>(обращаюсь к ребенк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икита:</w:t>
      </w:r>
      <w:r>
        <w:rPr>
          <w:rFonts w:cs="Times New Roman" w:ascii="Times New Roman" w:hAnsi="Times New Roman"/>
          <w:sz w:val="28"/>
          <w:szCs w:val="28"/>
        </w:rPr>
        <w:t xml:space="preserve"> в Соснов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елок Сосновка находится на другом берегу (на левом) большой реки Волга. Что делать, ребята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казывания детей, подвожу детей к поездке и оказанию помощ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сколько у нас разных машин в гараже. На чем можно поеха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казывания дет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ы с вами играли в игру «Едем на автобусе». Сегодня предлагаю поехать к бабушке Никиты опять на автобусе, потому что нас много. Вы хотите? Я только позвоню и сообщу, что мы скоро приедем и поможем ей. Водителем будет Никита, он знает дорогу к бабушке. Кто сегодня будет кондуктором? Пожалуйста, 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ы у нас есть. Что можно взять вместо руля и кассового  аппарат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ю детям поискать в игровых уголк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се у нас есть, предлагаю сделать автобус из стульев, как в прошлый раз и занимать места в салоне. Ребята, кем мы ста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ассажи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нужно приобрести для поездки в автобус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Би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иготовим карточки для кондуктора, ими удобнее, теперь многие пассажиры пользуются. Что будет делать кондуктор Лиз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дуктор:</w:t>
      </w:r>
      <w:r>
        <w:rPr>
          <w:rFonts w:cs="Times New Roman" w:ascii="Times New Roman" w:hAnsi="Times New Roman"/>
          <w:sz w:val="28"/>
          <w:szCs w:val="28"/>
        </w:rPr>
        <w:t xml:space="preserve"> уважаемые пассажиры, приготовьте карточки или деньги. Я буду пробивать чек. Карточки прикладываем. Пожалуй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важаемые пассажиры, вспоминаем вежливые слова. Все приобрели билеты-чеки? Молодцы. Кондуктор вежливый, хорошо работ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гиваемся ремнями безопасности (имитация). Соблюдаем правила поведения в автобусе. Кто их помнит и расскаж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Едем сидя, спокойно, можно наблюдать в окно, тихо разговаривать с соседом. Можно песни пе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все помним и знаем. И я с вами сегодня пассажир, сяду на заднее сиденье, чтобы вас всех видеть. Вдруг кого-то укачает, если кому-то плохо станет скажите, не смущайте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щаюсь к води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дитель, ты готов? Мы готовы, Заводи мотор, пожалуйста. поехали мы, доброго нам пути.   </w:t>
      </w:r>
    </w:p>
    <w:p>
      <w:pPr>
        <w:pStyle w:val="Normal"/>
        <w:spacing w:lineRule="auto" w:line="240" w:before="0" w:after="0"/>
        <w:ind w:left="2123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улице будут внимательны де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соблюдать будут правила э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ила дорожные помни всег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не случится с тобою бе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лючается песня «Автобус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еред нами мост через реку Волга, сосновый бор начинает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лагаю любоваться красотой реки, осеннего лес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щаю внимание на то, как легко дыши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и приехали. Уважаемые пассажиры, осторожно выходим из автобуса, на проходе не стоим. Здравствуйте Мария Анатольевна, ваши помощники здес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икит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 бабуля, я был водителем, управлял автобус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</w:t>
      </w:r>
      <w:r>
        <w:rPr>
          <w:rFonts w:cs="Times New Roman" w:ascii="Times New Roman" w:hAnsi="Times New Roman"/>
          <w:sz w:val="28"/>
          <w:szCs w:val="28"/>
        </w:rPr>
        <w:t xml:space="preserve"> (кукла воспитатель от имени бабушки): Здравствуйте, мои дорог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ем немного и пойдем работать. Угадайте, какие овощи на грядках в огороде не убра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глашает сесть на скамейки и отгадать загад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а дев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ит в темниц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са на улице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рковь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землей тра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землей бордовая голов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кл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дилась я на славу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бела, кудря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любит щи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я в них ищ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пу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Молодцы вы, ребята, внимательные, сообразительные, все загадки отгадали, а теперь за работу. Вот грядка моркови, будем ее дерг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бабушка, а наши ребята тебя научат играть пальчиками. Кто покажет пальчиковую игру «Морковь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ю встать в круг и поиграть</w:t>
      </w:r>
    </w:p>
    <w:p>
      <w:pPr>
        <w:pStyle w:val="Style21"/>
        <w:spacing w:lineRule="auto" w:line="240" w:before="0" w:after="0"/>
        <w:ind w:left="360" w:firstLine="348"/>
        <w:contextualSpacing/>
        <w:textAlignment w:val="baseline"/>
        <w:rPr>
          <w:rFonts w:ascii="Times New Roman" w:hAnsi="Times New Roman" w:eastAsia="Times New Roman" w:cs="Times New Roman"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>Руками мы ловко</w:t>
      </w:r>
    </w:p>
    <w:p>
      <w:pPr>
        <w:pStyle w:val="Style21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>Дергаем рыжую морковку!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Бабушка:</w:t>
      </w: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 xml:space="preserve"> вот какие молодцы, сколько моркови вытащили, помогли мне, спасибо вам.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 xml:space="preserve"> Бабушка, наши дети очень любят играть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i/>
          <w:i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73737"/>
          <w:sz w:val="28"/>
          <w:szCs w:val="28"/>
          <w:lang w:eastAsia="ru-RU"/>
        </w:rPr>
        <w:t>Проводится хороводная игра «Огородная». 2-3 раза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bCs/>
          <w:i/>
          <w:i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73737"/>
          <w:sz w:val="28"/>
          <w:szCs w:val="28"/>
          <w:lang w:eastAsia="ru-RU"/>
        </w:rPr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>Есть у нас огород, там морковка растет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>Вот такой ширины, вот такой высоты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>Ты, морковка, выходи, вместе с нами попляши,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>А потом не зевай и в корзину полезай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i/>
          <w:i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73737"/>
          <w:sz w:val="28"/>
          <w:szCs w:val="28"/>
          <w:lang w:eastAsia="ru-RU"/>
        </w:rPr>
        <w:t>Бабушка благодарит детей и приглашает на чай.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 xml:space="preserve"> спасибо большое, нам надо успеть обратно в детский сад на обед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i/>
          <w:i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73737"/>
          <w:sz w:val="28"/>
          <w:szCs w:val="28"/>
          <w:lang w:eastAsia="ru-RU"/>
        </w:rPr>
        <w:t>Бабушка дает гостинцев – моркови на здоровье.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 xml:space="preserve"> спасибо, Мария Анатольевна, нам пора. До свидания. Кто будет водителем?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>Занимаем места в автобусе, пристегиваемся. Кондуктором будет Таня, она отгадывала все загадки. Таня, что делает кондуктор в автобусе?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Таня:</w:t>
      </w: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 xml:space="preserve"> билеты продает, чеки пробивает по карточкам.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 xml:space="preserve"> Водитель, бензина хватит нам доехать?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Водитель:</w:t>
      </w: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 xml:space="preserve"> да, хватит, Никита уже заправился.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 xml:space="preserve"> У всех пассажиров есть билеты? 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Водитель:</w:t>
      </w: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 xml:space="preserve"> Все готовы? Завожу мотор. Не заводится.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 xml:space="preserve"> поможем водителю завести: приготовили моторчики и произносим ж-ж-ж, все готово, молод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ах трудностей так много, без сомнени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х бояться нет у нас прич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авила дви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ля пешеходов и машин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i/>
          <w:i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373737"/>
          <w:sz w:val="28"/>
          <w:szCs w:val="28"/>
          <w:lang w:eastAsia="ru-RU"/>
        </w:rPr>
        <w:t>Включается песенка «Автобус»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 xml:space="preserve"> вот мы с вами вернулись в детский сад. Выходим из автобуса, мальчики, подаем девочкам руку. Костюмы, игрушки кладем на место. Вот и закончилась игра. </w:t>
      </w:r>
    </w:p>
    <w:p>
      <w:pPr>
        <w:pStyle w:val="Style21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  <w:t>Чем понравилась игра? О чем расскажете родителям? Спасибо вам за интересную игру. Вы были все активны, соблюдали правила в игре, старались. Молодцы. Вы можете сами продолжать игру на прогулке, в группе, а также дома - с родител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еракса Н.Е., Комарова Т.С., Васильева М.А. Примерная образовательная программа дошкольного образования От рождения до школы, Москва-синтез, 2015</w:t>
      </w:r>
    </w:p>
    <w:p>
      <w:pPr>
        <w:pStyle w:val="Style18"/>
        <w:shd w:fill="FFFFFF" w:val="clear"/>
        <w:spacing w:before="0" w:after="0"/>
        <w:ind w:firstLine="225"/>
        <w:jc w:val="both"/>
        <w:rPr/>
      </w:pPr>
      <w:r>
        <w:rPr>
          <w:color w:val="000000"/>
          <w:sz w:val="28"/>
          <w:szCs w:val="28"/>
        </w:rPr>
        <w:t>2. Зворыгина Е.Н., Новоселова, С.Л. Игра дошкольников/ Е.Н.Зворыгина, С.Л.Новоселова. -М.: Владос, 2002</w:t>
      </w:r>
    </w:p>
    <w:p>
      <w:pPr>
        <w:pStyle w:val="Style18"/>
        <w:shd w:fill="FFFFFF" w:val="clear"/>
        <w:spacing w:before="0" w:after="0"/>
        <w:ind w:firstLine="225"/>
        <w:jc w:val="both"/>
        <w:rPr/>
      </w:pPr>
      <w:r>
        <w:rPr>
          <w:color w:val="000000"/>
          <w:sz w:val="28"/>
          <w:szCs w:val="28"/>
        </w:rPr>
        <w:t>3. Краснощекова Н.В. Сюжетно-ролевые игры для детей дошкольного возраста. Издание 2-е. /Н.В. Краснощекова - Ростов-на-Дону: Феникс, 2008</w:t>
      </w:r>
    </w:p>
    <w:p>
      <w:pPr>
        <w:pStyle w:val="Style18"/>
        <w:shd w:fill="FFFFFF" w:val="clear"/>
        <w:spacing w:before="0" w:after="0"/>
        <w:ind w:firstLine="225"/>
        <w:jc w:val="both"/>
        <w:rPr/>
      </w:pPr>
      <w:r>
        <w:rPr>
          <w:color w:val="000000"/>
          <w:sz w:val="28"/>
          <w:szCs w:val="28"/>
        </w:rPr>
        <w:t>4. Михайленко, Н.Я., Короткова, Н.А. Организация сюжетной игры в детском саду/ Н. Я.Михайленко, Н. А.Короткова. - М.: Линка-Пресс, 2009с.</w:t>
      </w:r>
    </w:p>
    <w:p>
      <w:pPr>
        <w:pStyle w:val="Style18"/>
        <w:shd w:fill="FFFFFF" w:val="clear"/>
        <w:spacing w:before="0" w:after="0"/>
        <w:ind w:firstLine="225"/>
        <w:jc w:val="both"/>
        <w:rPr/>
      </w:pPr>
      <w:r>
        <w:rPr>
          <w:color w:val="000000"/>
          <w:sz w:val="28"/>
          <w:szCs w:val="28"/>
        </w:rPr>
        <w:t>5. Саулина Т.Ф. Знакомим дошкольников с правилами дорожного движения, - М. :Линка-Пресс, 2010</w:t>
      </w:r>
    </w:p>
    <w:p>
      <w:pPr>
        <w:pStyle w:val="Style18"/>
        <w:shd w:fill="FFFFFF" w:val="clear"/>
        <w:spacing w:before="0" w:after="0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.Скоролупова О.А., Логинова Л.В. «ИГРАЕМ?.. ИГРАЕМ!!!» Педагогическое руководство играми детей дошкольного возраста , - М. «Издательство Скрипторий 2003», 2005.</w:t>
      </w:r>
    </w:p>
    <w:p>
      <w:pPr>
        <w:pStyle w:val="Style18"/>
        <w:shd w:fill="FFFFFF" w:val="clear"/>
        <w:spacing w:before="0" w:after="0"/>
        <w:ind w:firstLine="225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7. Интернет-ресурсы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амят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начение игры  и роль воспитателя в педагогическом процессе ДО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– это средство развития лич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 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рганизации детского обще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обучения и самооб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 коррекции развития ребён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ческое средств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терапевтическое сред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ринципы формирования сюжетной игры следующ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играет вместе с деть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ёртывает игру таким образом, чтобы выделить для детей именно ролевое поведе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евое поведение ребёнка сразу ориентируется на партнё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ая позиция воспитателя может быть следующ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тель-консультан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-режиссер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-игро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основных задач воспитателя является своевременное сформирование у детей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мения действовать на первых этапах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именно от этого будет зависеть, станет ли игра каждого ребёнка ведущей, самостоятельной деятель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мплексное руководств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организации сюжетно-ролевой игры «Автобус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младшей группе в условиях реализации ФГО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собы построения сюжетной игры являютс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почка условных действий с предметам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почка специфически ролевых взаимодействи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ледовательность разнообразных событ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данными способами в организации ролевой игры «Автобус» можно выделить несколько этап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почка условных действий с предмет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этап - Планомерное обогащение жизненного опыта ребен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ь этап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основу для развития и обогащения содержания иг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данного этапа осуществляется в совместной деятельности педагога и детей во время занятий и в режимные момент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О «Речевое развитие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произведений С. Михалкова «Светофор», Г. Шалаева «Правила дорожного движения для воспитанных детей», В. Клименко «Происшествие с игрушками», заучивание стихотворения М. Дорошина «Автобус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навательно-речевое развитие, которое включает в себ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картины «Дети едут в автобусе», иллюстративного материала  (улица, транспорт, водитель, пассажир, кондуктор). Работа с моделями и макетами улиц, с лэпбуком, просмотр и обсуждение обучающих мультфильмов «Уроки тетушки Совы» -«Азбука дорожного движения», наблюдения за транспортом, за улиц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удожественно-эстетическое развит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на тему «Светофор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пликацию «Карточки ЕТ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руирование из строительного материала «Улица, транспор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зическое развитие: подвижная игра «Светофор», игровое упражнение «Красный, желтый, зеленый!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этап -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омерное обогащение игрового опыта детей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вать умения детей переводить жизненный опыт в условный план иг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данном этапе проводя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идактические игры: </w:t>
      </w:r>
      <w:r>
        <w:rPr>
          <w:rFonts w:cs="Times New Roman" w:ascii="Times New Roman" w:hAnsi="Times New Roman"/>
          <w:bCs/>
          <w:sz w:val="28"/>
          <w:szCs w:val="28"/>
        </w:rPr>
        <w:t>«Сложи картинку», «Найди лишнее», «Что нужно водителю», «Добрые и плохие поступ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овые упражнении «Едем на автобус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ассажиры садятся в автобус», «Кондуктор пробивает чеки по карточкам ЕТК», «Водитель управляет автобусом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почка специфически ролевых взаимодейств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этап - Проектирование предметно-игровой сред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, адекватных уровню развития игровых умений детей и содержанию игров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голок безопас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люстративный материал на темы «Дорожные знаки», «Светофор»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активная игра «Запомни правила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акеты и модели «Наш город», лэпбук «Безопасный путь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трибуты для иг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тюмы, сумки, карты ЕТК, и др., жез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активное участие родителей в пополнении и обогащении среды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ледовательность разнообразных событ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этап - Развитие навыков общения с детьми и взрослы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вать у детей навыки общения со взрослыми и друг с друг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этом этапе происходит обучение детей правильности называния себя в игровой рол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«Я -водитель», «Я – пассажир», «Я - кондуктор»), а также называнию игровых действий («Я везу пассажиров», «Я еду в автобусе», «Я пробиваю чеки») и ответу на вопросы воспитателя об игре, игровой роли, выполняемых действ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ится беседа на те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к вести себя в автобусе?», «Волшебные слова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 этап - Активизирующее общение педагога с детьми в процессе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особствовать развитию самостоятельной игры ребёнка, поиску новых игровых задач и способов их реш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нный этап осуществляется через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оздание подсказывающей ситу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и едут в парк отдыха» «У нас появился новый автобус», «Лесные друзья на улицах город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буждение детей к ролевым высказывания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то хочет быть водителем?», «Что делает водитель?»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дключение к игре малоактивных де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ндуктор заболел», «Пассажиров не хватает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ращение по ходу иг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ассажиры на остановке ждут автобус», «Кондуктор, пробейте, пожалуйста, че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ового сотворчества родителей и дет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Целью, которого являетс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дагогическая пропаганда знаний об игровой деятельности ребенка среди родите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этом можно предложить родител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ебенком погулять, понаблюдать за улицей, за транспортом, действиями водителя, кондуктора, пассажиров, обращать внимание на взаимоотношения пассажира и кондуктора, пассажира и водителя, изготовление макетов, моделей, атрибутов для игр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3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lineRule="atLeast" w:line="288" w:before="225" w:after="280"/>
        <w:ind w:left="225" w:right="37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 РАЗВИТИЯ</w:t>
      </w:r>
    </w:p>
    <w:p>
      <w:pPr>
        <w:pStyle w:val="Normal"/>
        <w:jc w:val="center"/>
        <w:rPr/>
      </w:pPr>
      <w:r>
        <w:rPr/>
        <w:t>СЮЖЕТНО-РОЛЕВЫХ ИГР В МЛАДШЕЙ ГРУППЕ</w:t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610"/>
        <w:gridCol w:w="5121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ГРА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ЗВАНИЕ МЕРОПРИЯТИЯ</w:t>
            </w:r>
          </w:p>
        </w:tc>
        <w:tc>
          <w:tcPr>
            <w:tcW w:w="5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ГРОВЫЕ ДЕЙСТВИЯ</w:t>
            </w:r>
          </w:p>
        </w:tc>
      </w:tr>
      <w:tr>
        <w:trPr/>
        <w:tc>
          <w:tcPr>
            <w:tcW w:w="19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АВТОБУС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Едем на автобусе</w:t>
            </w:r>
          </w:p>
        </w:tc>
        <w:tc>
          <w:tcPr>
            <w:tcW w:w="5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упить билет на автобус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есть в автобус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йти из автобуса</w:t>
            </w:r>
          </w:p>
        </w:tc>
      </w:tr>
      <w:tr>
        <w:trPr/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Водитель автобуса</w:t>
            </w:r>
          </w:p>
        </w:tc>
        <w:tc>
          <w:tcPr>
            <w:tcW w:w="5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править автобус бензином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вести мотор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влять автобусом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тановить автобус</w:t>
            </w:r>
          </w:p>
        </w:tc>
      </w:tr>
      <w:tr>
        <w:trPr/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b/>
                <w:bCs/>
              </w:rPr>
              <w:t>Едем на автобусе в деревню</w:t>
            </w:r>
          </w:p>
        </w:tc>
        <w:tc>
          <w:tcPr>
            <w:tcW w:w="5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Шофёр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править автобус бензином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вести мотор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влять автобусом</w:t>
            </w:r>
          </w:p>
          <w:p>
            <w:pPr>
              <w:pStyle w:val="Style20"/>
              <w:snapToGrid w:val="false"/>
              <w:rPr>
                <w:rFonts w:cs="Times New Roman"/>
                <w:u w:val="single"/>
              </w:rPr>
            </w:pPr>
            <w:r>
              <w:rPr>
                <w:rFonts w:cs="Times New Roman"/>
              </w:rPr>
              <w:t>Остановить автобус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Пассажир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упить билет на автобус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есть в автобус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йти из автобуса</w:t>
            </w:r>
          </w:p>
        </w:tc>
      </w:tr>
      <w:tr>
        <w:trPr/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b/>
                <w:bCs/>
              </w:rPr>
              <w:t>Едем на автобусе на дачу</w:t>
            </w:r>
          </w:p>
        </w:tc>
        <w:tc>
          <w:tcPr>
            <w:tcW w:w="5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Шофёр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править автобус бензином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вести мотор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влять автобусом</w:t>
            </w:r>
          </w:p>
          <w:p>
            <w:pPr>
              <w:pStyle w:val="Style20"/>
              <w:snapToGrid w:val="false"/>
              <w:rPr>
                <w:rFonts w:cs="Times New Roman"/>
                <w:u w:val="single"/>
              </w:rPr>
            </w:pPr>
            <w:r>
              <w:rPr>
                <w:rFonts w:cs="Times New Roman"/>
              </w:rPr>
              <w:t>Остановить автобус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Пассажир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упить билет на автобус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есть в автобус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йти из автобуса</w:t>
            </w:r>
          </w:p>
        </w:tc>
      </w:tr>
      <w:tr>
        <w:trPr/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b/>
                <w:bCs/>
              </w:rPr>
              <w:t>Едем на автобусе в лес</w:t>
            </w:r>
          </w:p>
        </w:tc>
        <w:tc>
          <w:tcPr>
            <w:tcW w:w="5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Шофёр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править автобус бензином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вести мотор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влять автобусом</w:t>
            </w:r>
          </w:p>
          <w:p>
            <w:pPr>
              <w:pStyle w:val="Style20"/>
              <w:snapToGrid w:val="false"/>
              <w:rPr>
                <w:rFonts w:cs="Times New Roman"/>
                <w:u w:val="single"/>
              </w:rPr>
            </w:pPr>
            <w:r>
              <w:rPr>
                <w:rFonts w:cs="Times New Roman"/>
              </w:rPr>
              <w:t>Остановить автобус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Пассажир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упить билет на автобус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есть в автобус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йти из автобуса</w:t>
            </w:r>
          </w:p>
        </w:tc>
      </w:tr>
      <w:tr>
        <w:trPr/>
        <w:tc>
          <w:tcPr>
            <w:tcW w:w="1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51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5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товыста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58085" cy="18440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9040" cy="18592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  <w:tab w:val="left" w:pos="544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Работа с макетом                                   знакомство со светофором</w:t>
      </w:r>
    </w:p>
    <w:p>
      <w:pPr>
        <w:pStyle w:val="Normal"/>
        <w:tabs>
          <w:tab w:val="clear" w:pos="708"/>
          <w:tab w:val="left" w:pos="1140" w:leader="none"/>
          <w:tab w:val="left" w:pos="54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46960" cy="17589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0125" cy="17024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исуем светофор                                         интерактивная иг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8270" cy="200088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0805" cy="197421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игры</w:t>
        <w:tab/>
        <w:t>Это мы сделали с мамой</w:t>
      </w:r>
    </w:p>
    <w:p>
      <w:pPr>
        <w:pStyle w:val="Normal"/>
        <w:tabs>
          <w:tab w:val="clear" w:pos="708"/>
          <w:tab w:val="left" w:pos="62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39950" cy="322326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1970" cy="227012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не помог брат</w:t>
        <w:tab/>
        <w:t xml:space="preserve">                                     мнемотаблица - наша помощн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Едем в автобус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20010" cy="194119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2870" cy="195834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60" w:leader="none"/>
          <w:tab w:val="left" w:pos="30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04795" cy="207899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так готовимся ко взрослой жизни</w:t>
      </w:r>
    </w:p>
    <w:p>
      <w:pPr>
        <w:pStyle w:val="Normal"/>
        <w:tabs>
          <w:tab w:val="clear" w:pos="708"/>
          <w:tab w:val="left" w:pos="1284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14"/>
      <w:footerReference w:type="first" r:id="rId15"/>
      <w:type w:val="nextPage"/>
      <w:pgSz w:w="11906" w:h="16838"/>
      <w:pgMar w:left="1701" w:right="1133" w:gutter="0" w:header="0" w:top="1134" w:footer="709" w:bottom="1134"/>
      <w:pgBorders w:display="allPages" w:offsetFrom="page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900" w:after="114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4:00Z</dcterms:created>
  <dc:creator>Николаевы</dc:creator>
  <dc:description/>
  <cp:keywords/>
  <dc:language>en-US</dc:language>
  <cp:lastModifiedBy>карина</cp:lastModifiedBy>
  <dcterms:modified xsi:type="dcterms:W3CDTF">2019-04-01T16:58:00Z</dcterms:modified>
  <cp:revision>5</cp:revision>
  <dc:subject/>
  <dc:title/>
</cp:coreProperties>
</file>