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рок-размышление «Подвижничество Антона Семёновича Макаренко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знакомить с жизнью и деятельностью А.С.Макаренко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ть умения и навыки анализа текстов разных стилей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ть умения и навыки анализа художественных и документальных фильмов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ть речь и мыслительную деятельность учащихся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ывать нравственные качества учащихся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 рождении замысла проекта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Подвиг Януша Корчака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альманах «Януш Корчак»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ы работы в проекте «Секреты педагогики А.С.Макаренко»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зучение биографии А.С.Макаренко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зучение исторического периода жизни и деятельности А.С.Макаренко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смотр документальных и художественных   фильмов о А.С.Макаренко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чинения-отзывы о фильмах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Сочинение о А.С.Макаренко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та с текстами А.С.Макаренко на уроках русского язык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Сбор материала о воспитанниках А.С.Макаренко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формление выставки, посвящённой А.С.Макаренко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Знакомство с памятниками А.С.Макаренко и осмысление их художественной иде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пуск Памятной открытк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Урок-размышление «Подвижничество А.С.Макаренко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Издание  педагогического альманаха, посвящённого А.С.Макаренко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рок «Подвижничество А.С.Макаренко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 Сегодня мы продолжаем наш разговор о деятельности А.С.Макаренко, продолжаем знакомиться с его педагогическими идеями. Размышляя над ними, мы вступаем в своеобразный диалог с педагогом. И поэтому, если у кого-то возникнут вопросы, сомнения, недоумения, попробуем вместе всё обдумать и решить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называется «Подвижничество А.С.Макаренко». Давайте, вспомним, что мы называем «подвижничеством», и подумаем, какие цели мы можем сформулировать, исходя из заявленной темы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.  Высок. Подвижничество – самоотверженная деятельность, направленная на достижение высоких целей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мышления над толкованием слов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тановка целей урока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 xml:space="preserve">И начнём мы наше размышление с просмотра двух фрагментов из х/ф «Педагогическая поэма». Прокомментируйте, пожалуйста, их с точки зрения заявленной темы. Соотносятся ли они с ней и как? </w:t>
      </w:r>
      <w:r>
        <w:rPr>
          <w:rFonts w:cs="Times New Roman" w:ascii="Times New Roman" w:hAnsi="Times New Roman"/>
          <w:i/>
          <w:sz w:val="24"/>
          <w:szCs w:val="24"/>
        </w:rPr>
        <w:t>(Просмотр фрагментов х/ф.  Комментарий+характеристика исторического периода деятельности Макаренко, объективные трудности, с которыми ему приходилось сталкиваться.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>Расскажите, пожалуйста, о жизни колонистов и назовите основные направления воспитательной деятельности А.Макаренко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После рассказа детей и выделения ими основных воспитательных направлений  - слайд «Воспитательные направления в колониях А.С.Макаренко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исциплин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руд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Физическая культур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разова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ультур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оллективизм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Обобщённо, сжато и коротко говорим о заботе об образовании, культурном развитии, физическом, и воспитании чувства коллективизма. Затем более подробно размышляем над воспитанием дисциплины и трудовых навыков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А когда начинает выстраиваться диалог между Макаренко и первыми колонистами? Когда зарождается взаимопонимание?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гда А.Макаренко ставит ультиматум: или жить по правилам, или уходить навсегда из колонии. То есть соблюдать режим и дисциплину.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>Итак, дисциплина. Именно с этого начинает Макаренко формирование человека. Можно ли, на ваш взгляд, поставить знак равенства между понятием дисциплина и послушание? Почему? Что вы понимаете под словом «дисциплина»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Размышления, раскрытие понятия «дисциплина»,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лайд 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исциплин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унктуальност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ежи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амообслуживание (уход за собой, уборка комнаты, уборка территории…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облюдение правил повед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Умение подчиняться начальству (дежурному, командиру, бригадиру, ответственному…)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Когда мы говорили о календаре в детском доме Я.Корчака, то отмечали, что иногда объявлялись дни, когда можно было немного отдохнуть, полениться, нарушить правила. Были ли такие дни в колониях А.С.Макаренко? Сравните в этом отношении образ жизни двух систем: Корчака и Макаренко и прокомментируйте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 Макаренко таких дней не было. Напротив, дисциплина была очень жёсткая. Этого требовала особенность ситуации: сложная обстановка в стране (разруха, голод, революционная ситуация…), очень трудно преступников и хулиганов ввести в какие-то рамки. Если давать послабления, то никогда не добиться хорошей дисциплины, а следовательно, и результата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>Прочитайте, пожалуйста, цитату А.С.Макаренко (распечатка  у каждого) и прокомментируйте её. О чём говорит Макаренко? Согласны ли вы с ним? Почему?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…среди нашей молодёжи есть порыв к героизму, любовь к героическому поступку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кто из этих детей никогда не скажет, что им не нравится героический поступок, и каждый мечтает, что он будет героем. Я уверен, что если бы вдруг неожиданно пришлось нашим детям сегодня проявить свою любовь к Советскому Союзу, пожертвовать жизнью, то они пожертвовали бы..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хуже дело обстоит, когда от человека требуется не героическая вспышка, не героический неожиданный подвиг, а длительная мучительная нажимная работа, часто даже очень тяжёлая, неинтересная, грязная и даже причиняющая неприятные ощущения в организме. Для такой работы наш характер не очень воспитан, а между тем, если бы в тех же Папанине, Кренкеле увидели не только людей, живущих на льдине, а обратили внимание на всю их биографию, то увидели бы, что раньше, чем совершить подвиг, они прошли дополнительный путь неизвестных, терпеливых, молчаливых и тем не менее героических усилий. Они не могли бы взойти на высший гребень героизма, если бы вся их биография, весь их труд не был тоже по существу героичным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кой героичности, малозаметной, терпеливой, настойчивой, протекающей медленно, незаметно для всех, которая потом увенчается всемирной известностью, в Советском Союзе много, и мы должны воспитывать её в наших детях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 воспитание заключается в правильной организации коллектива, дисциплине, порядке, в организации ежедневного быта …»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.С.Макаренко «Квалифицированность, политическая и экономическая грамотность труженика»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eastAsia="+mn-ea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+mn-ea" w:cs="Times New Roman" w:ascii="Times New Roman" w:hAnsi="Times New Roman"/>
          <w:bCs/>
          <w:iCs/>
          <w:color w:val="000000"/>
          <w:kern w:val="2"/>
          <w:sz w:val="24"/>
          <w:szCs w:val="24"/>
          <w:lang w:eastAsia="ru-RU"/>
        </w:rPr>
        <w:t xml:space="preserve">Ребята, в работе над дисциплиной, какое качество характера формируется у человека?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ственность. Именно с этого момента можно говорить о рождении личности.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Ребята, такое жёсткое, очень категоричное воспитание, где все подчиняются одним правилам, где у каждого всё распланировано и т. д., не воспитывает ли людей одинаковых? Вы смотрели фильмы, читали о воспитанниках. Что вы скажете?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ет. Жёсткий порядок дисциплинирует и помогает каждому легче идти по выбранному пути. Следующие высказывания это доказывают – прокомментировать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… мы всегда должны помнить, каким бы цельным ни представлялся для нас человек при широком обобщении, всё же нельзя его считать совершенно однообразным явлением. Люди в известной степени представляют собой разносортный материал для воспитания, и выпускаемый нами «продукт» обязательно будет тоже разнообразен»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Самым опасным моментом ещё долго будет страх перед человеческим разнообразием, неумение из разнствующих элементов построить уравновешенное целое. Поэтому… остричь всех одним номером, втиснуть человека в стандартный шаблон, воспитать узкую серию человеческих типов – это кажется более лёгким делом, чем воспитание дифференцированное…»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айд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Было бы неимоверным верхоглядством игнорировать человеческое разнообразие и вопрос о задачах воспитания втиснуть в общую для всех словесную строчку…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eastAsia="+mn-ea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+mn-ea" w:cs="Times New Roman" w:ascii="Times New Roman" w:hAnsi="Times New Roman"/>
          <w:bCs/>
          <w:iCs/>
          <w:color w:val="000000"/>
          <w:kern w:val="2"/>
          <w:sz w:val="24"/>
          <w:szCs w:val="24"/>
          <w:lang w:eastAsia="ru-RU"/>
        </w:rPr>
        <w:t>Ребята, прочитайте высказывание А.С.Макаренко. О чём он здесь говорит?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лайд: «Жизнь как раз наполнена усилиями и напряжением, она требует от человека регулярной скучной работы, и нужно приготовить наших детей к жизни так, чтобы они могли делать эту работу  без страдания и усилия над своей личностью…»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Ответственное и добросовестное отношение к делу, труду.)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пишите свои вывод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?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Расскажите об основных направлениях трудовой деятельности в колониях Макаренко?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?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читайте ещё два высказывания Макаренко. О чём беспокоился Макаренко в деле воспитания трудовых навыков? Запишите выводы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лайд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В советской стране каждый труд должен быть творческим трудом, ибо он целиком идёт на создание общественного богатства и культуры страны трудящихся. Научить творческому труду – особая задача воспитателя».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лайд. «…прежде всего надо расправиться с ленью. Даже у самого трудолюбивого человека творчество,  работа мысли, работа синтетических и аналитических приборов вызывает наибольшее сопротивление. Нужно заставить себя мыслить, видеть, смотреть, находить, размышлять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ля этого, прежде всякого другого действия, нужно победить в себе лень»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Делаем выводы.)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?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Ребята, опираясь на наши размышления сегодня, давайте сделаем вывод, какого же человека воспитывал А.С.Макаренко?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делаем общие выводы.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ам Макаренко писал: «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Я убеждён, что цель нашего воспитания заключается не только в том, чтобы воспитать человека-творца, человека-гражданина, способного с наибольшим эффектом участвовать в строительстве государства. Мы должны воспитать человека, который обязан быть счастливым»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?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Как вы думаете, удалось ли ему достигнуть цели?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ша Клочко работала в группе, которая собирала материал о воспитанниках А.С.Макаренко, и сейчас она нам расскажет о результатах труда Макаренко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Сообщение Д.Клочко о воспитанниках)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тавя перед своими воспитанниками высокие цели, Макаренко утверждал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Главное в жизни не само знание, а та гармония, которая получается, когда знания хорошо уложены в душе, та философия, которая определяет человека, его мировоззрение…»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, как мы убедились, воспитанники смогли получить эту гармонию и стать счастливыми достойными людьми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?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Мы познакомились в общих чертах с педагогикой А.С.Макаренко. Что вам показалось интересным, важным? Что вы не приняли? Может, что-то не поняли? 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 завершить разговор о подвижничестве А.С.Макаренко я хочу его словами, которые и объясняют успешность его грандиозного труда: «Прекрасна работа по созданию нового человека! В ней много интересного!»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 сейчас я предоставляю слово ребятам, которые работали над Памятной открыткой. Они расскажут о своей работе, об открытке и вручат ее на память о сегодняшнем уроке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Творческая группа по созданию открытки)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кст открытки: В память о проекте "Подвижничество А.С.Макаренко"/ 7 "А" / МАОУ гимназия № 40 / 15.05 20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очками отделяю строки. См открытку Корча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2. Символика. Развилка символизирует выбор, который сделал каждый колонист, отказавшись от прошлой беспризорной и зачастую преступной жизни, выйдя на светлую, широкую, полную разнообразных возможностей дорогу судьбы. "Флаги на башнях" - так называется произведение А.С.Макаренко о жизни колонистов. Наш символ означает трудное и долгое  созидание крепкой, прочной, красивой и цельной личности, с одной стороны, и, с другой стороны, - строительство нового государства. Флаги на башнях - символ побе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6:53:00Z</dcterms:created>
  <dc:creator>Sergey</dc:creator>
  <dc:description/>
  <cp:keywords/>
  <dc:language>en-US</dc:language>
  <cp:lastModifiedBy>Sergey</cp:lastModifiedBy>
  <dcterms:modified xsi:type="dcterms:W3CDTF">2019-05-19T14:47:00Z</dcterms:modified>
  <cp:revision>14</cp:revision>
  <dc:subject/>
  <dc:title/>
</cp:coreProperties>
</file>