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Урок-путешествие по окружающему миру в 3-м классе "На севере Европы"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Цел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актуализировать знания, приобретённые при изучении окружающего мира по теме "Страны северной Европы"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дать детям возможность ощутить радость успеха в проявлении своих знаний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развивать логику, мышлени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учить рассуждать и защищать свою точку зр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формировать правильную осанк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Оборудован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мультимедийная система для показа слайдов с вопросами и ответ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бланки с названиями государст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игрушки сказочных героев: Карлсон, Санта-Клаус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макет корабл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разрезные карточки с названиями государств и столиц для проверки домашнего зад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бланки с названиями сказок Г.-Х.Андерсена;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Ожидаемые результаты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результате урока его участники смогу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Осуществля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на практике показ месторасположения стран Северной Европ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/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Выполня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тестовые задания по изученной тем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/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Наблюд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, описывать и строить предполож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/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Пользоваться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различными приёмы и видами поиска и подготовки информ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/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Самостоятельно организовыват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и проводить различные игры по изученной тем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/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Выступать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еред сверстниками, взрослыми и иной аудитори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/>
      </w:pPr>
      <w:r>
        <w:rPr>
          <w:rFonts w:eastAsia="Times New Roman" w:cs="Helvetica" w:ascii="Helvetica" w:hAnsi="Helvetica"/>
          <w:i/>
          <w:iCs/>
          <w:color w:val="333333"/>
          <w:sz w:val="21"/>
          <w:szCs w:val="21"/>
          <w:lang w:eastAsia="ru-RU"/>
        </w:rPr>
        <w:t>Заинтересованно заниматьс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игровой деятельностью.</w:t>
      </w:r>
    </w:p>
    <w:p>
      <w:pPr>
        <w:pStyle w:val="Style15"/>
        <w:shd w:fill="FFFFFF" w:val="clear"/>
        <w:spacing w:lineRule="auto" w:line="240" w:before="0" w:after="135"/>
        <w:contextualSpacing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Организационный момент, сообщение темы и целей урока.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Учител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родолжаем нашу тему,</w:t>
        <w:br/>
        <w:t>Изучая карту-схему,</w:t>
        <w:br/>
        <w:t>Где какая в ней страна,</w:t>
        <w:br/>
        <w:t>Чем богата и сильна.</w:t>
        <w:br/>
        <w:t>Омывается ль морями,</w:t>
        <w:br/>
        <w:t>Есть ли страны в океане.</w:t>
        <w:br/>
        <w:t>Всё узнаем, всё изучим,</w:t>
        <w:br/>
        <w:t>И названья стран заучим.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Учител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 Как вы поняли из вступления, мы продолжаем путешествие по карте к странам Северной Европы. Что же нас ждёт? Какие достопримечательности в городах, что за люди здесь проживают? Для этого вам понадобится ваше умение рассуждать и отстаивать свою позицию, внимание и сосредоточенность.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роверка домашнего задания. (7 мин)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Учител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 Но прежде чем двигаться дальше, давайте вспомним, с какими странами мы уже знакомились на прошлых уроках. Мне необходимо вызвать к доске для индивидуальной работы Политова Николая, Подшивалову Светлану и Щербакова Станислава.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На столах возле двери лежат карточки с заданиями. Вы должны найти и составить сначала название страны и столиц, а затем их соединить в пару.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А мы с вами повторим достопримечательности тех стран, с которыми познакомились ранее. На доске я буду показывать слайды с изображением каких-то интересных мест. Ваша задача отгадать о каком городе или стране идёт речь (5-7 слайдов).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Молодцы, мне особо хочется отметить оценкой "отлично" Сергея, Артема и Настю за правильные и полные ответы. Но нам необходимо проверить правильность выполнения индивидуальной работы. (Дети зачитывают полученные пары, остальные внимательно проверяют по слайду на доске).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Молодцы! С домашним заданием вы справились!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Работа по теме.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(5-7 мин)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Учитель.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Мы отправляемся в путешествие по скандинавским странам. Посмотрите на слайд, этот полуостров похож на сильного и хитрого тигра. Но, страны, которые здесь находятся, нам пока неизвестны. Вокруг нас много помощников - это картинки со сказочными персонажами, кораблики для путешествия. На парусах кораблей зашифрованы названия стран. Юля, найди, пожалуйста кораблик на столе-подставке и попробуй прочитать название страны. (Норвегия).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Молодец! Первая остановка - Норвегия. Это очень удивительная страна. Найдите её на карте в учебнике. Олеся нам прочитает своё сообщение, а вы знакомьтесь по слайдам с достопримечательностями данного государства (3-4 слайда).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Физкультминутка.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(2-3 мин)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Учител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 Так как это королевское государство, давайте с вами поиграем в игру для снятия усталости. Игра направлена на внимание и сосредоточенность. Мальчики становятся в ряд напротив девочек. В одном замке столицы Осло жила принцесса и очень боялась дракона, который к ней прилетал и хотел выкрасть из замка, но храбрый рыцарь не позволял дракону проникнуть в замок. Хотя сам очень стеснялся принцессы. Вы должны выбрать своего героя и изобразить его. В конце узнаем, кто же победит. (Идёт игра)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Продолжение работы по теме.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(5-7 мин)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Учитель.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Название следующей страны вы найдёте в руках весёлого забавного героя в полном рассвете сил, который любит говорить: "Спокойствие, только спокойствие". Кто догадался, у кого в руках спрятан свёрток? (Карлсон). Миша возьми и прочти название страны (Швеция). Да, ребята, это Швеция, родина знаменитой писательницы Астрид Линдгрен, памятник которой находится в городе Стокгольме - столице Швеции. Какие ещё произведения она написала для детей? ("Малыш и Карлсон", "Пеппи длинный чулок", "Расмус-бродяга"). Молодцы, уроки литературного чтения для вас проходят не зря. Давайте рассмотрим на карте месторасположение Швеции и её столицы. О достопримечательностях расскажет Андрей (с показом 3-4 слайдов).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Учител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 Так как Пеппи-длинный-чулок была очень задорна и подвижна, она поможет нам провести одну разминку.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Физкультминутка.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(1-2 мин)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Учител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 Давайте друг друга подразним, приставив пальчики к кончику носа и будем смотреть по очереди, то на кончик пальчика, то на товарища напротив, давая возможность отдохнуть и расслабиться своим глазам от постоянного напряжения (20-30 секунд).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Продолжение работы по теме.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(8-10 мин)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Учитель.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Ребята эта страна родина иностранного Деда Мороза, который носит короткую шубку. (Санта Клаус). Регина найди в руках у Санты название страны, в которой он проживает. (Финляндия). Найдите эту страну на карте. Ещё эту страну называют страной тысячи озёр, поэтому здесь много аквапарков. Если вы обратили внимание, то эта страна граничит с нашей страной. С её достопримечательностями вы самостоятельно познакомитесь дома. А наша следующая остановка в стране, которая является родиной знаменитого сказочника, чьё произведение помогло нам занять призовое место в городском театральном конкурсе. Кто это? (Г.-Х. Андерсен). Название страны вы сложите из выделенных букв в названии его сказок: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"</w:t>
      </w: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Д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икие лебеди", "Дюймовочк</w:t>
      </w: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а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", "</w:t>
      </w: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Н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овое платье короля", "Огн</w:t>
      </w: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и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о", "Снежна</w:t>
      </w: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я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королева" (Дания). Правильно. Посмотрите на место это страны на карте. Она не находится на полуострове, а расположена на части материка, вдающейся в Северное море. Столица Копенгаген. Эта страна знаменита своими сказочными постройками и памятниками. Посмотрите на них. (3-4 слайда с комментариями учителя).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Физкультминутка.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(3-4 мин)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Отрывок из сказки "Огниво"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(инсценирование группой учащихся)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Закрепление. Работа в тетрадях.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(5 мин)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Учител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 Мы познакомились со странами на севре Европы, давайте подведём итоги в рабочей тетради.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.55 № 1 - подпишите названия стран, которые вы сегодня узнали.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задании № 2 соедините стрелками страны и столицы государств.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№</w:t>
      </w:r>
      <w:r>
        <w:rPr>
          <w:rFonts w:eastAsia="Helvetica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5 - рассмотрите флаги и соедините их с названиями стран.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Учитель: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Пока у вас открыты учебники, проверьте в тетради правильность выполнения задания у своего соседа. Верните тетради на место. Посмотрите на свои результаты.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Итог урока</w:t>
      </w: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u w:val="single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Учител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 Вы запомнили не только названия стран, но и их столицы, геральдику.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Назовите страну со столицей Осло. (Норвегия)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Страна, родина Санта Клауса (Финляндия).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Чем знаменита Швеция? (Писательница Астрид Линдгрен)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Домашнее задание.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Учител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ь: поработать по контурной карте </w:t>
      </w:r>
    </w:p>
    <w:p>
      <w:pPr>
        <w:pStyle w:val="Normal"/>
        <w:shd w:fill="FFFFFF" w:val="clear"/>
        <w:spacing w:lineRule="auto" w:line="240" w:before="0" w:after="135"/>
        <w:ind w:left="360" w:hanging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Рефлексия.</w:t>
      </w:r>
    </w:p>
    <w:p>
      <w:pPr>
        <w:pStyle w:val="Normal"/>
        <w:shd w:fill="FFFFFF" w:val="clear"/>
        <w:spacing w:lineRule="auto" w:line="240" w:before="0" w:after="135"/>
        <w:ind w:left="360" w:hanging="0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u w:val="single"/>
          <w:lang w:eastAsia="ru-RU"/>
        </w:rPr>
        <w:t>Учитель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. Благодарю вас за урок. Отлично поработали дети, которые подготовили сообщения, а так же выполнившие  задание без ошибок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8:10:00Z</dcterms:created>
  <dc:creator>User</dc:creator>
  <dc:description/>
  <cp:keywords/>
  <dc:language>en-US</dc:language>
  <cp:lastModifiedBy>User</cp:lastModifiedBy>
  <dcterms:modified xsi:type="dcterms:W3CDTF">2019-05-19T18:31:00Z</dcterms:modified>
  <cp:revision>1</cp:revision>
  <dc:subject/>
  <dc:title/>
</cp:coreProperties>
</file>