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000099"/>
          <w:sz w:val="44"/>
          <w:szCs w:val="44"/>
        </w:rPr>
      </w:pPr>
      <w:r>
        <w:rPr>
          <w:rFonts w:cs="Arial Black" w:ascii="Arial Black" w:hAnsi="Arial Black"/>
          <w:b/>
          <w:i/>
          <w:color w:val="000099"/>
          <w:sz w:val="44"/>
          <w:szCs w:val="44"/>
        </w:rPr>
        <w:t xml:space="preserve">Интеллектуальный конкурс-игра 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000099"/>
          <w:sz w:val="44"/>
          <w:szCs w:val="44"/>
        </w:rPr>
      </w:pPr>
      <w:r>
        <w:rPr>
          <w:rFonts w:cs="Arial Black" w:ascii="Arial Black" w:hAnsi="Arial Black"/>
          <w:b/>
          <w:i/>
          <w:color w:val="000099"/>
          <w:sz w:val="44"/>
          <w:szCs w:val="44"/>
        </w:rPr>
        <w:t>по математике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000099"/>
          <w:sz w:val="44"/>
          <w:szCs w:val="44"/>
        </w:rPr>
      </w:pPr>
      <w:r>
        <w:rPr>
          <w:rFonts w:cs="Arial Black" w:ascii="Arial Black" w:hAnsi="Arial Black"/>
          <w:b/>
          <w:i/>
          <w:color w:val="000099"/>
          <w:sz w:val="44"/>
          <w:szCs w:val="44"/>
        </w:rPr>
        <w:t>«В ЦАРСТВЕ СМЕКАЛКИ»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000099"/>
          <w:sz w:val="44"/>
          <w:szCs w:val="44"/>
        </w:rPr>
      </w:pPr>
      <w:r>
        <w:rPr>
          <w:rFonts w:cs="Arial Black" w:ascii="Arial Black" w:hAnsi="Arial Black"/>
          <w:b/>
          <w:i/>
          <w:color w:val="000099"/>
          <w:sz w:val="44"/>
          <w:szCs w:val="4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и: </w:t>
      </w:r>
      <w:r>
        <w:rPr>
          <w:i/>
          <w:sz w:val="28"/>
          <w:szCs w:val="28"/>
        </w:rPr>
        <w:t>развивать логическое и образное мышление учащихся в ходе выполнения заданий, навыки устного счета, внимание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сширять кругозор учащихся, прививать любовь к математике, содействовать воспитанию чувства взаимопомощ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орудование: </w:t>
      </w:r>
      <w:r>
        <w:rPr>
          <w:i/>
          <w:sz w:val="28"/>
          <w:szCs w:val="28"/>
        </w:rPr>
        <w:t xml:space="preserve">  карточки с заданиями,  таблицы, мультимедийный проектор, экран, ноутбу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игр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дравствуйте, ребята! Сегодня занимательная математика пройдёт в форме конкурса- игры «В царстве смекалки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имание! Внимание! (</w:t>
      </w:r>
      <w:r>
        <w:rPr>
          <w:b/>
          <w:sz w:val="28"/>
          <w:szCs w:val="28"/>
        </w:rPr>
        <w:t>слайд)</w:t>
      </w:r>
    </w:p>
    <w:p>
      <w:pPr>
        <w:pStyle w:val="Normal"/>
        <w:jc w:val="center"/>
        <w:rPr/>
      </w:pPr>
      <w:r>
        <w:rPr>
          <w:sz w:val="28"/>
          <w:szCs w:val="28"/>
        </w:rPr>
        <w:t>Приглашаем всех мальчишек  и  девчонок</w:t>
      </w:r>
    </w:p>
    <w:p>
      <w:pPr>
        <w:pStyle w:val="Normal"/>
        <w:jc w:val="center"/>
        <w:rPr/>
      </w:pPr>
      <w:r>
        <w:rPr>
          <w:sz w:val="28"/>
          <w:szCs w:val="28"/>
        </w:rPr>
        <w:t>Отправиться  в веселую  страну математи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забудьте взять с собой быстроту  мыс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чивость и смекалку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из нашего 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color w:val="4F6228"/>
          <w:sz w:val="40"/>
          <w:szCs w:val="40"/>
        </w:rPr>
        <w:t>«В царстве смекалки»: «Набирайся ума в учении, храбрости в сражении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Счетный конкурс открываю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И  команды  представляю. (</w:t>
      </w:r>
      <w:r>
        <w:rPr>
          <w:b/>
          <w:sz w:val="28"/>
          <w:szCs w:val="28"/>
        </w:rPr>
        <w:t>слай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рвая команда – «Треугольник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от  команда «Треугольник» 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усть узнает каждый школьник,                   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Будут им, сказать хочу,                        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Все заданья по плечу!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  команды – 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торая команда – «Круг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манды второй зд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х достоинств и не счесть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два зовется «Круг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йкие и друг за друг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апитан  команды – 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, чем приступить к игре хочу вам напомнить, что играет вся коман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тон получает тот ученик, который дал правильный  ответ. По количеству набранных жетонов мы определим, во-первых, самого активного ученика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-вторых, победившую  команду. Но, прежде чем дать ответ, хорошенько подумайте, не спешите. (</w:t>
      </w:r>
      <w:r>
        <w:rPr>
          <w:b/>
          <w:sz w:val="28"/>
          <w:szCs w:val="28"/>
        </w:rPr>
        <w:t>слай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калку свою прояви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итайте, рисуйте, черт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все молодцы! Вы все удаль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сть на года любимой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ас математика буд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ак, турнир я открываю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м успехов пожелаю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ть, мыслить, не зева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ыстро всё в уме счит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ельщиков  предупреждае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  здесь будет  горяч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этому  мы  вам  жела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еть  без вызова  врач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о, перед началом  математического состязания  проверим, умеете ли вы считать? (</w:t>
      </w:r>
      <w:r>
        <w:rPr>
          <w:b/>
          <w:sz w:val="28"/>
          <w:szCs w:val="28"/>
        </w:rPr>
        <w:t>слай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0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(4100) напишите свой ответ на листочках и покажите мне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цы! Быстро и правильно считает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 все  в турнире  прошло  без  зами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  мы  начнем…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у, конечно,  с  разминк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равильный ответ команда получает 1 балл и ответивший ученик жетон. Если команда не справилась с заданием, то отвечает другая коман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  <w:t>1 тур  «Разминка»слай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 попеременно задает вопросы первой и второй кома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усь весит 3 кг. Сколько он будет весить, если встанет на одну ног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ройка лошадей пробежала  30 км. Сколько пробежала каждая лошад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 ёлке горело 7 свечей, 5 из них погасли. Сколько свечей  осталос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идели 7 ворон, одну подстрелили. Сколько осталос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 одной руке 5 пальцев, на двух  десять, а на десяти скольк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 линейки 4 угла, если  один угол срезать, сколько углов останетс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 7 прибавить 5.  Как правильно записать: «одиннадцать» или «адиннадцать»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ын с отцом, да сын с отцом, да дедушка с внуком. Много ли их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колько ножек у 2 сороконоже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Сколько цветов у радуг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Назовите 5 дней, не называя чисел и названий дней неде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 На что похожа половина яблока? Жюри подводит итог 1 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 слай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й  тур мы  начинае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бедителей  узнаем.</w:t>
      </w:r>
    </w:p>
    <w:p>
      <w:pPr>
        <w:pStyle w:val="Normal"/>
        <w:jc w:val="center"/>
        <w:rPr/>
      </w:pPr>
      <w:r>
        <w:rPr>
          <w:sz w:val="28"/>
          <w:szCs w:val="28"/>
        </w:rPr>
        <w:t>Есть здесь ребусы,  шара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разгадку  всем  награ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  <w:t>«Отгадай ребус» (слайд)</w:t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</w:t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21, 19, 30, 25, 3, 12, 9, 15, 20,27.( </w:t>
      </w:r>
      <w:r>
        <w:rPr>
          <w:b/>
          <w:bCs/>
          <w:iCs/>
          <w:sz w:val="28"/>
          <w:szCs w:val="28"/>
        </w:rPr>
        <w:t>слайд)</w:t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 xml:space="preserve">Из данных чисел нужно выбрать и записать три числа, которые в сумме составляют 60. Запишите все возможные варианты. 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 каждый правильный ответ – 1 балл 1 минута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</w:t>
      </w:r>
      <w:r>
        <w:rPr>
          <w:b/>
          <w:iCs/>
          <w:sz w:val="28"/>
          <w:szCs w:val="28"/>
          <w:u w:val="single"/>
        </w:rPr>
        <w:t>Проверь себя</w:t>
      </w:r>
      <w:r>
        <w:rPr>
          <w:b/>
          <w:bCs/>
          <w:iCs/>
          <w:sz w:val="28"/>
          <w:szCs w:val="28"/>
        </w:rPr>
        <w:t xml:space="preserve"> (слайд)</w:t>
      </w:r>
    </w:p>
    <w:p>
      <w:pPr>
        <w:pStyle w:val="Normal"/>
        <w:ind w:left="360" w:hanging="0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21+19+20=60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27+3+30=60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25+15+20=60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27+21+12=60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21+9+30=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  <w:t>3 тур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Ведущий (</w:t>
      </w:r>
      <w:r>
        <w:rPr>
          <w:b/>
          <w:bCs/>
          <w:iCs/>
          <w:sz w:val="28"/>
          <w:szCs w:val="28"/>
        </w:rPr>
        <w:t>слайд)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ий тур:  пусть всякий зна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же лучше вычисляет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е задачки прочит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м же думать и счи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>Задачка на внимание</w:t>
      </w:r>
      <w:r>
        <w:rPr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слай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Геометрическая зад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ыигрывает та команда, которая найдет и покажет большее количество треугольнико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асто знает и дошкольни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такое треугольни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уж вам-то как не знать!</w:t>
      </w:r>
    </w:p>
    <w:p>
      <w:pPr>
        <w:pStyle w:val="Normal"/>
        <w:ind w:left="36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29965</wp:posOffset>
            </wp:positionH>
            <wp:positionV relativeFrom="paragraph">
              <wp:posOffset>-180340</wp:posOffset>
            </wp:positionV>
            <wp:extent cx="3152775" cy="2305050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о совсем другое дело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ыстро, точно и умел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реугольники считать. </w:t>
        <w:tab/>
      </w:r>
      <w:r>
        <w:rPr>
          <w:bCs/>
          <w:sz w:val="32"/>
          <w:szCs w:val="32"/>
        </w:rPr>
        <w:t xml:space="preserve"> </w:t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пример, в фигуре эт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колько разных? Рассмотр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внимательно исследу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по краю и внутр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(Ответ: 15) 1 минута обвести треугольн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гольники разными фломастер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сать колич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еред вами 6 стаканов. Первые три из них – с водой. Как сделать, чтобы пустой стакан и стакан с водой чередовались? Разрешается брать только один стакан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зять второй стакан и вылить в  предпоследний (пустой) стакан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торой стакан поставить на место. Наглядно показа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 (слайд)</w:t>
      </w:r>
    </w:p>
    <w:p>
      <w:pPr>
        <w:pStyle w:val="Normal"/>
        <w:jc w:val="center"/>
        <w:rPr/>
      </w:pPr>
      <w:r>
        <w:rPr>
          <w:sz w:val="28"/>
          <w:szCs w:val="28"/>
        </w:rPr>
        <w:t>Тур четвертый начинае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питанов приглаша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ут трудные задач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желаем им удач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итаны! Прошу вас выйти. Настало ваше время показать свои математические способности и умения. Перед вами задача. Жетон получит  тот, кто быстрее её решит. (</w:t>
      </w:r>
      <w:r>
        <w:rPr>
          <w:b/>
          <w:sz w:val="28"/>
          <w:szCs w:val="28"/>
        </w:rPr>
        <w:t>слайд)</w:t>
      </w:r>
      <w:r>
        <w:rPr>
          <w:sz w:val="28"/>
          <w:szCs w:val="28"/>
        </w:rPr>
        <w:br/>
        <w:br/>
        <w:t>1.Первый оборот вокруг Земли спутник совершает  за 1 ч 40 мин, а второй- за 100 мин. Почему так происходит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ч 40мин=100мин слай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60 листов книги имеют толщину 1 см. Какова толщина всех листов книги, если в ней 240 страниц? Показать лист и страницу у кни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лщина всех листов книги 2 с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 задача не из легки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читай, дели и множ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юсы ставь, а так же скоб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им, к финишу придеш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ы четыре пятерки. Расставьте математические знаки так, чтобы получилось верное  равенство. На листочках отдают жю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 (5+ 5+5):5=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 5 5 5 =4  (5*5 – 5):5=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 5 5 5 = 26    5·5+5:5=26</w:t>
      </w:r>
    </w:p>
    <w:p>
      <w:pPr>
        <w:pStyle w:val="Normal"/>
        <w:jc w:val="center"/>
        <w:rPr/>
      </w:pPr>
      <w:r>
        <w:rPr>
          <w:sz w:val="28"/>
          <w:szCs w:val="28"/>
        </w:rPr>
        <w:t>5555=6    (5·5+5):5=6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5555=30   (5:5+5)·5=30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балл за каждое верно выполненное задание. Работает вся команда. Если капитан не дает ответа или отвечает неверно, то помогает команда. Но, в этом случае, за правильный ответ – 0,5 балл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, ребята, все уста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 думали, счита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охнуть уже пор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 наш пятый тур </w:t>
      </w:r>
      <w:r>
        <w:rPr>
          <w:b/>
          <w:sz w:val="28"/>
          <w:szCs w:val="28"/>
        </w:rPr>
        <w:t>– «Игр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 . Конкурс на внимание   </w:t>
      </w:r>
      <w:r>
        <w:rPr>
          <w:rStyle w:val="StrongEmphasis"/>
          <w:color w:val="FF0000"/>
          <w:sz w:val="28"/>
          <w:szCs w:val="28"/>
        </w:rPr>
        <w:t>«Не собьюсь!»</w:t>
      </w:r>
    </w:p>
    <w:p>
      <w:pPr>
        <w:pStyle w:val="Style16"/>
        <w:jc w:val="both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до скольких вы умеете считать? Ну, смелее. До 100? До 1000000? Попросим посчитать одного представителя из команды вслух до 30. Сумеете? Начнем, но с одним условием. Вы не должны называть «три», числа, делящиеся на три, и в название которых входит «три», например, 13; 30 и т.п. Вместо этих чисел вы должны говорить: «Не собьюсь!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(1; 2; не собьюсь; 4; 5; не собьюсь; 7; 8; не собьюсь; 10; 11; не собьюсь; 14; не собьюсь; 16; 17; не собьюсь; 19; 20; не собьюсь; 22; не собьюсь; 25; 26; не собьюсь; 28; 29; не собьюсь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читаем до 30, вместо чисел, делящихся на 3,  произносим «Не собьюсь!</w:t>
      </w:r>
      <w:r>
        <w:rPr>
          <w:b/>
          <w:bCs/>
          <w:sz w:val="28"/>
          <w:szCs w:val="28"/>
        </w:rPr>
        <w:t>» По одному участнику от каждой команды  - победит тот, кто досчитает до 30.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1. Весёлые задачки</w:t>
      </w:r>
      <w:r>
        <w:rPr>
          <w:b/>
          <w:i/>
          <w:sz w:val="28"/>
          <w:szCs w:val="28"/>
          <w:u w:val="single"/>
        </w:rPr>
        <w:t xml:space="preserve"> слайд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На дороге сидело 6 воробьёв. К ним подлетело ещё 5. Кот подкрался и схватил одного воробья. Сколько воробьёв осталось сидеть? (0)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ассажир такси ехал в село. По дороге он встретил 5 грузовиков и 3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втомашины. Сколько всего машин ехало в село? (1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 легче: пуд  ваты  или  пуд  железа?  (одинаково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 горошин  может  войти  в  стакан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 Диме  пришли  два  мальчика. Мама Димы  принесла  два  яблока  и  сказала  сыну, чтобы он  поделился  с  мальчиками.  Дима  ответил: «Я дам  каждому  по  яблоку,  а  они  пусть дадут  мне  только  по  половинке  яблока». Кто  получил  самую большую  долю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ое  играли  в  шахматы  4  часа.  Сколько  времени  играл  каждый? (4 часа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ведение итогов конкурса. слайд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закончилась иг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 узнать п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же лучше всех трудил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 турнире отличил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считывается число жетонов у кого1,2, 3 поднимите руку. Объявляется команда победительница, называются лучшие участники иг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Ведущий:  </w:t>
      </w:r>
      <w:r>
        <w:rPr>
          <w:sz w:val="28"/>
          <w:szCs w:val="28"/>
        </w:rPr>
        <w:t>Поздравляю победителей и участников игры. Все вы молодцы! Желаю вам пронести любовь к математике «царице всех наук» через всю жизнь. Пусть ваша смекалка и крепкие знания помогут вам справиться с любой математической задачей,  а решения будут для вас легкими и интересными. Желаю, чтобы  в вашей жизни не было нерешенных задач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u w:val="none"/>
        <w:b w:val="false"/>
      </w:r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990"/>
        </w:tabs>
        <w:ind w:left="990" w:hanging="705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9:39:00Z</dcterms:created>
  <dc:creator>Ф</dc:creator>
  <dc:description/>
  <dc:language>en-US</dc:language>
  <cp:lastModifiedBy>user</cp:lastModifiedBy>
  <cp:lastPrinted>2015-01-28T09:44:00Z</cp:lastPrinted>
  <dcterms:modified xsi:type="dcterms:W3CDTF">2019-02-17T19:39:00Z</dcterms:modified>
  <cp:revision>2</cp:revision>
  <dc:subject/>
  <dc:title>Внеклассное  мероприятие  "Веселый математик"</dc:title>
</cp:coreProperties>
</file>