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76" w:before="0" w:after="280"/>
        <w:ind w:right="150" w:hanging="0"/>
        <w:rPr>
          <w:sz w:val="28"/>
          <w:szCs w:val="28"/>
        </w:rPr>
      </w:pPr>
      <w:r>
        <w:rPr>
          <w:sz w:val="28"/>
          <w:szCs w:val="28"/>
        </w:rPr>
        <w:t>По материалам курсового проекта.</w:t>
        <w:br/>
      </w:r>
      <w:r>
        <w:rPr>
          <w:b/>
          <w:sz w:val="28"/>
          <w:szCs w:val="28"/>
        </w:rPr>
        <w:t>Студент:</w:t>
      </w:r>
      <w:r>
        <w:rPr>
          <w:sz w:val="28"/>
          <w:szCs w:val="28"/>
        </w:rPr>
        <w:t xml:space="preserve"> Тарасевич Анастасия Сергеевна.</w:t>
        <w:br/>
      </w:r>
      <w:r>
        <w:rPr>
          <w:b/>
          <w:sz w:val="28"/>
          <w:szCs w:val="28"/>
        </w:rPr>
        <w:t>Научный руководитель:</w:t>
      </w:r>
      <w:r>
        <w:rPr>
          <w:sz w:val="28"/>
          <w:szCs w:val="28"/>
        </w:rPr>
        <w:t xml:space="preserve"> Подгорская Татьяна Алексеевна</w:t>
        <w:br/>
      </w:r>
      <w:r>
        <w:rPr>
          <w:b/>
          <w:sz w:val="28"/>
          <w:szCs w:val="28"/>
        </w:rPr>
        <w:t>Выступление по теме:</w:t>
      </w:r>
      <w:r>
        <w:rPr>
          <w:sz w:val="28"/>
          <w:szCs w:val="28"/>
        </w:rPr>
        <w:br/>
        <w:t xml:space="preserve"> «</w:t>
      </w:r>
      <w:r>
        <w:rPr>
          <w:sz w:val="27"/>
          <w:szCs w:val="27"/>
        </w:rPr>
        <w:t xml:space="preserve">Внеурочная работа как форма приобщения младших школьников к культуре </w:t>
      </w:r>
      <w:r>
        <w:rPr>
          <w:sz w:val="28"/>
          <w:szCs w:val="28"/>
        </w:rPr>
        <w:t>Древней Греции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просы духовно – нравственного воспитания младших школьников в последнее время приобретают всё большую актуальность. Утрата ценностных ориентиров в обществе, многофакторность социальной среды приводят к снижению уровня развития духовной культуры в обществ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Недостаточная педагогическая культура родителей, чрезмерная их занятость снижают воспитательную функцию семьи, влекут за собой отчужденность детей и родителей и асоциальное поведение младших школьников. Именно поэтому в системе образования нашей страны происходят изменения, направленные на поиск и выявление оптимальных форм духовно – нравственного воспитания современного школьник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дной из составляющих духовно – нравственного развития является понимание своей родной художественной культуры и проявление интереса к культуре других народов мира. Поэтому в программы по многим предметам включено изучение классических культур отдельных стран мира: это Египет и Греция, культура стран Востока, культура Средневековья. В данной работе мы остановимся на изучении всемирно известной культуры Древней Гре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равнение родной культуры с классическим наследием культуры Древней Греции способствует обогащению эрудиции и духовно - нравственных качеств младшего школьни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ктуальность проблемы определяется, прежде всего, современными тенденциями в образовании, характеризующимися существенным повышением внимания к проблеме поликультурного воспитания подрастающего покол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просами теории и методики работы по духовно – нравственному воспитанию школьников занимаются отечественные учёные: Бабанский Ю.К., Горецкий В.Г., Григорьев Д.В., Шитякова Н. П., а так же ведущие учителя - методисты: Белоусова Т.Л. Малугина Л.И.и друг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основании актуальности проблемы нами сформулирована тема исследования: «Внеурочная работа как форма приобщения младших школьников к культуре Древней Греции»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Цель исследования заключается в изучении положений духовно – нравственного воспитания личности и возможностей внеурочной работы в приобщении детей к культуре Древней Греци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ля проведения методического исследования, мы определили задачи исследования. Они на экран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етоды исследования, используемые в работе - на экран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теории нами основательно проанализированы и описаны основные этапы развития истории Древней Греции. Мы глубоко изучили виды и особенности классической греческой архитектуры, идеала человека в скульптуре, самобытности греческой керами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алее мы остановились на положениях духовно нравственного воспитания школьников. В духовно нравственном воспитании выделяют ряд компонент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с интересует поликультурное воспитание, благодаря которому возможно приобщить младших школьников к пониманию сущности всемирно известных культур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ы выяснили, что именно в младшем школьном возрасте заключены большие возможности для систематического духовно – нравственного воспитания детей, для знакомства с искусством других стран и эпо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кие же возможности может представить сегодня школа для более глубокого погружения в сокровищницу мирового искусства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ратимся к положениям ФГОС. Ведущей инновацией образования России стало существенное изменение в организации и формах внеурочной работ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д внеурочной деятельностью следует понимать - образовательную деятельность, осуществляемую в следующих формах: кружки, секции, студии, мастер – классы с использованием бесед, проектов, игровых метод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лагодаря значительному увеличению часов внеурочной деятельности, у творчески работающего учителя появляются благоприятные условия для проведения качественной работы по воспитанию духовно нравственных качеств личности в целом, и вниманию к вопросам поликультурного воспит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тановимся на формах и способах проведения внеурочной работы по приобщению детей к изучению культуры Древней Гре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 внеурочной деятельности возможна организация блока из 10 -12 занятий. Для его реализации мы предлагаем разработку методического комплекта с рабочим названием «Древнегреческая классика». Проведение этой работы основано на сочетании различных форм теоретических и практических занят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Это эвристическая беседа, заочное путешествие, проектные задания, коллективные работ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ходе практических занятий дети более глубоко будут осваивать те художественные умения, которые они получают на уроках изобразительного искусства и технологии. Обязательным методом практических занятий становится педагогическая демонстрация приёмов выполнения образа или педагогический показ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тоговым творческим проектом по изучению Древней Греции может стать коллективная работа « Праздник олимпийских игр современности». Таким образом, разнообразие форм, методов и приёмов организации внеурочных занятий по общей теме « Древнегреческая классика» позволит повысить интерес и привлечь учащихся к дальнейшему изучению искусства этой стран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обое внимание в курсовом проекте мы уделили подготовке блока наглядных пособий. На сегодня выполнено: - пособие по классическим ордерам Древней Греции; - образцы краснофигурной и чернофигурной росписи древнегреческих сосудов. В перспективе мы планируем завершить разработку методического комплек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временный методист Белоусова Т. Л. Полагает, что духовно нравственное развитие личности россиянина осуществляется в педагогически организованном процессе осознанного принятия школьником ценностей семейной жизни, культуры своего народа, и понимание особенностей культур разных народов и стран нашей планеты.</w:t>
      </w:r>
    </w:p>
    <w:p>
      <w:pPr>
        <w:pStyle w:val="Normal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  <w:ind w:firstLine="225"/>
    </w:pPr>
    <w:rPr>
      <w:rFonts w:ascii="Times New Roman" w:hAnsi="Times New Roman" w:eastAsia="Times New Roman" w:cs="Times New Roman"/>
      <w:color w:val="00000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13:35:00Z</dcterms:created>
  <dc:creator>User</dc:creator>
  <dc:description/>
  <dc:language>en-US</dc:language>
  <cp:lastModifiedBy>Пользователь Windows</cp:lastModifiedBy>
  <dcterms:modified xsi:type="dcterms:W3CDTF">2019-05-17T13:35:00Z</dcterms:modified>
  <cp:revision>2</cp:revision>
  <dc:subject/>
  <dc:title/>
</cp:coreProperties>
</file>