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892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10.04.2019г.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.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248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Чернышева С.А.</w:t>
            </w:r>
          </w:p>
        </w:tc>
      </w:tr>
      <w:tr>
        <w:trPr>
          <w:trHeight w:val="280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</w:rPr>
        <w:t>Филигрань и квиллин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 условий для </w:t>
      </w:r>
      <w:r>
        <w:rPr>
          <w:rFonts w:eastAsia="Times New Roman" w:cs="Times New Roman" w:ascii="Times New Roman" w:hAnsi="Times New Roman"/>
          <w:sz w:val="28"/>
          <w:lang w:eastAsia="zh-CN"/>
        </w:rPr>
        <w:t xml:space="preserve">ознакомления учащихся с художественной техникой «квиллинг», формирование умений выполнять изделие с использованием данной техники для коллективного проект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знать, образцы изделий с опорой на памятку (конструктивные особенности и технология изготовления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уметь, организовывать рабочее место в зависимости от конструктивных особенностей издел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выполнить работу в технике «квиллинг»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эстетического вку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й работать в групп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знавательного интереса к предмету и проектной деятель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- для   учителя: презентация, изделие, собственные работы, клей, полоски для квиллинга, нож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для учащихся: полоски для квиллинга, ножницы, клей, зубочис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095"/>
        <w:gridCol w:w="6651"/>
        <w:gridCol w:w="3481"/>
        <w:gridCol w:w="271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дравствуйте, ребята! Сегодня я проведу у вас урок 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строимся на хорошую работу, соберём всё своё внимание. Послушайте стихотворение: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Мы пришли сюда учиться,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Не лениться, а трудиться,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аботаем старательн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лушаем внимательн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етствуют учите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раиваются на работу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годня мы поработаем в очень интересной технике, может уже кому-то из вас она знакома, сегодня мы это и узн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пока давайте узнаем, что же мы создадим с помощью сегодняшней техники. Отгадайте загадк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лубоко на дне 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вно на небе вид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о не светит и не гре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тому что не умее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Есть крылья — не лета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г нет, а гуля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земле не хож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небо не гляж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вёзд не счита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юдей избега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лавает прозрачный зонт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Обожгу! — грозит. — Не троньте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апки у нее и пуз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 зовут е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н клешнями щиплет бо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 кричит: «С меня доволь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Я устал. Я вам не раб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пугал соседей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сть змеи стометровы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еленые, лиловы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сть бурые, бордовы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 капитану в мо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 них большое г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так, что же у нас получится в кон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ерно! Посмотрите на картинку знакома ли вам такая тех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та работа выполнена в технике «квилли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осмотрите на экра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за странные слова вы там види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то скажет, что такое филигран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игран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— ювелирная техника, использующая ажурный или напаянный на металлический фон узор из тонкой золотой, серебряной или любой другой проволоки, такие изделия могу выполняться в различных тех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егодня наша техника квиллинг, так что же это так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иллин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это умение скручивать длинные и узкие полоски бумаги в спиральки, видоизменять их форму и составлять из полученных деталей объемные или плоскостные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уществует много различных фор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Тугой ролл, капля, овал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являются базовыми</w:t>
            </w:r>
            <w:r>
              <w:rPr>
                <w:rFonts w:cs="Arial" w:ascii="Arial" w:hAnsi="Arial"/>
                <w:color w:val="000000"/>
                <w:sz w:val="24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формами квиллинга</w:t>
            </w:r>
            <w:r>
              <w:rPr>
                <w:rFonts w:cs="Arial" w:ascii="Arial" w:hAnsi="Arial"/>
                <w:color w:val="000000"/>
                <w:sz w:val="24"/>
                <w:szCs w:val="23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 xml:space="preserve">которые формируются из тугой или свободной спир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-Какие еще формы квиллинг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-Предполож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-Поставьте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Верно! Сегодня мы своими руками сделаем «Подводный мир» в технике – квиллинг, а затем соберём их в композицию и оформим картину, основу для которой я уже подготовила для вас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сторию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гадывают загад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ская звез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ыб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ду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аб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одорос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водный мир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илигрань и квиллин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положения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ушают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ты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ируют и воспринимают формы квиллинг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епесток, овал, спираль и т.п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Филигрань и квиллинг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ть коллективную работу «Подводный мир» в технике «квиллинг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ринимают учебную задачу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на изделие, которое я выполнила в технике «квилли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вы думаете из какого количества деталей состоит это изделие, какие материалы понадоб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я соединила детали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я оформила своё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можно ещё оформить данное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можно оформить групповую работу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 одной нескольких деталей. Зубочистка и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 помощью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делала фон для рыбки и атрибуты подвод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положения детей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Р: целеполагание,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>
          <w:trHeight w:val="69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1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. показ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) </w:t>
            </w:r>
            <w:r>
              <w:rPr>
                <w:b/>
                <w:i/>
                <w:color w:val="000000"/>
              </w:rPr>
              <w:t>этап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атериалы</w:t>
            </w:r>
            <w:r>
              <w:rPr>
                <w:color w:val="000000"/>
              </w:rPr>
              <w:t>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Мы готовим нужные материалы и инструменты для изготовления цветов. Нам понадобится: </w:t>
            </w:r>
            <w:r>
              <w:rPr>
                <w:b/>
                <w:color w:val="000000"/>
              </w:rPr>
              <w:t>цветная бумага, ножницы, клей, зубочистка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2)</w:t>
            </w:r>
            <w:r>
              <w:rPr>
                <w:b/>
                <w:i/>
                <w:color w:val="000000"/>
              </w:rPr>
              <w:t xml:space="preserve"> этап </w:t>
            </w:r>
            <w:r>
              <w:rPr>
                <w:b/>
                <w:color w:val="000000"/>
              </w:rPr>
              <w:t>Размет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 данном этапе мы с вами подготовим полоски из цветной бумаги для изготовления форм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)</w:t>
            </w:r>
            <w:r>
              <w:rPr>
                <w:b/>
                <w:i/>
                <w:color w:val="000000"/>
              </w:rPr>
              <w:t xml:space="preserve"> этап </w:t>
            </w:r>
            <w:r>
              <w:rPr>
                <w:b/>
                <w:color w:val="000000"/>
              </w:rPr>
              <w:t xml:space="preserve">Заготовка. </w:t>
            </w:r>
          </w:p>
          <w:p>
            <w:pPr>
              <w:pStyle w:val="C2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На данном этапе берем цветную полоску бумаги, зубочистку и клей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 должны скрутить спираль, распустить, приклеить конец полоски клеем ПВА. Из готовых спиралек сформировать любые квиллинговые формы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А как сделать данную спираль я вам сейчас расскаж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бы создать эту форму увлажняем слегка конец полоски и расположим его на указательном пальце. Положим кончик инструмента на край полоски и начинаем накручивать бумагу, соединив указательный палец с большим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Продолжаем накручивать таким образом, чтобы каждый виток идеально накладывался на предыдущий, стараясь сохранять края бумаги ровными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Делаем плотный круг, можем сразу заклеить его такая форма будет называться </w:t>
            </w:r>
            <w:r>
              <w:rPr>
                <w:i/>
                <w:color w:val="000000"/>
              </w:rPr>
              <w:t>тугой ролл</w:t>
            </w:r>
            <w:r>
              <w:rPr>
                <w:color w:val="000000"/>
              </w:rPr>
              <w:t>. Он может понадобиться вам, если вы возьмёте полоску бумаги поменьше и сделаете к примеру глаз для своей рыбки или маленькие цветочки на своей водоросли. Если не заклеивать сразу, то мы извлекаем инструмент из рулончика, положим рулончик на столик и даем разойтись виткам. Когда круг разойдется, приклеиваем конец зубочисткой и формируем любую нужную нам форму, овал, каплю или звезду. Для создания водоросли можно выполнить открытые формы такие как спираль, открытый ролл, барашек, цветок или веточка.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 xml:space="preserve">-Для того, чтобы создать открытую форму </w:t>
            </w:r>
            <w:r>
              <w:rPr>
                <w:i/>
                <w:color w:val="000000"/>
              </w:rPr>
              <w:t>барашек</w:t>
            </w:r>
            <w:r>
              <w:rPr>
                <w:color w:val="000000"/>
              </w:rPr>
              <w:t>, нужно согнуть полоску в середине, а затем закрутить обе половинки наружу.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Для того, чтобы создать открытую форму </w:t>
            </w:r>
            <w:r>
              <w:rPr>
                <w:i/>
                <w:color w:val="000000"/>
              </w:rPr>
              <w:t>веточка</w:t>
            </w:r>
            <w:r>
              <w:rPr>
                <w:color w:val="000000"/>
              </w:rPr>
              <w:t>, нужно согнуть полоску так, чтобы один конец полоски был длиннее, чем другой, а затем закрутить оба конца в одну сторону и т.п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4) </w:t>
            </w:r>
            <w:r>
              <w:rPr>
                <w:b/>
                <w:i/>
                <w:color w:val="000000"/>
              </w:rPr>
              <w:t>этап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борк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>-На данном этапе из подготовленных вами форм, вы собираете то, что вам попалось из шляпы рыбку или водоросль, такие какие хотите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) </w:t>
            </w:r>
            <w:r>
              <w:rPr>
                <w:b/>
                <w:i/>
                <w:color w:val="000000"/>
              </w:rPr>
              <w:t>этап</w:t>
            </w:r>
            <w:r>
              <w:rPr>
                <w:b/>
                <w:color w:val="000000"/>
              </w:rPr>
              <w:t xml:space="preserve"> Оформлени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 данном этапе мы с вами украсим ваших рыбок или водоро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Вспомни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авила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ножницами и клее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 клади кольцами к себ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вай ножницы кольцами впере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оставляй ножницы открыты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й ножницы по назначен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льзя, чтобы клей попадал на лицо и особенно глаз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окончании работы обязательно вымыть руки и кисть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внимательно, какие потребуются инструменты и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 работы в технике квилл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 создания спирали, для дальнейшего создания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порядок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ют технику безопасности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е очень широко, (Дети широко разводят руки в сторон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е очень глубоко. (Приседают, коснувшись руками пол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бки там живут, друзья, (Выполняют движение «Рыбка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А теперь отдохнув, снова повторим этапы работы, начнём повторять!</w:t>
              <w:br/>
              <w:t xml:space="preserve">-Кто сможет рассказать все этап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этапов работ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  <w:t>-Выполняют движения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  <w:t>-Повторение этапов работы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Мы с вами посмотрели, как правильно выполнять изделие в данной технике, можете приступать к работе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cs="Times New Roman"/>
              </w:rPr>
              <w:t>-Но для начала мы должны определить критерии, по которым будем оценивать нашу работу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 xml:space="preserve">1.Аккуратность.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 xml:space="preserve">2. Законченность.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 xml:space="preserve">3. Правильность.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 xml:space="preserve">4. Самостоятельность. 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hd w:fill="FFFFFF" w:val="clear"/>
              </w:rPr>
              <w:t>5. Добавление своих деталей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cs="Times New Roman"/>
                <w:color w:val="000000"/>
                <w:shd w:fill="FFFFFF" w:val="clear"/>
              </w:rPr>
              <w:t>-Приступайте к работе, но не забывайте помогать друг другу, желаю вам творческих успех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мы с вами проверим, что вы запомнили, ответим на вопрос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, давайте вспомним, какова тема нашего урока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акую цель мы ставили перед началом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квиллинг?</w:t>
            </w:r>
          </w:p>
          <w:p>
            <w:pPr>
              <w:pStyle w:val="Normal"/>
              <w:suppressLineNumbers/>
              <w:suppressAutoHyphens w:val="true"/>
              <w:spacing w:lineRule="atLeast" w:line="10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акие формы вы запомнили или узнали на уроке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ма: «Квилли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Цель: Познакомиться с техникой «Квиллинг»; изготовить изделие из да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угой/свободный ролл, капля, звезда, рыбка, волна и др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о больше всего понравилось на занятии?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Какие эмоции вы испытывали на занятии?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Что у вас получилось и не получилось на занятии?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-Молодцы, ребята, вы сегодня все справились с работой. У нас получились прекрасные элементы подводного царства, которые затем мы соединим в одну картину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бята, убираем свои рабочие мес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бята делятся своими впечатлениями от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ирают свои рабочие места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11">
    <w:name w:val="c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4:00Z</dcterms:created>
  <dc:creator>Пооля</dc:creator>
  <dc:description/>
  <cp:keywords/>
  <dc:language>en-US</dc:language>
  <cp:lastModifiedBy>КСЮНЯ-ПИСЮНЯ</cp:lastModifiedBy>
  <cp:lastPrinted>2019-01-27T21:16:00Z</cp:lastPrinted>
  <dcterms:modified xsi:type="dcterms:W3CDTF">2019-05-07T06:05:00Z</dcterms:modified>
  <cp:revision>8</cp:revision>
  <dc:subject/>
  <dc:title>Дата: 12</dc:title>
</cp:coreProperties>
</file>