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2"/>
        <w:gridCol w:w="8042"/>
      </w:tblGrid>
      <w:tr>
        <w:trPr/>
        <w:tc>
          <w:tcPr>
            <w:tcW w:w="79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: 11.04.2019г.</w:t>
            </w:r>
          </w:p>
        </w:tc>
        <w:tc>
          <w:tcPr>
            <w:tcW w:w="80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: Клепинина Н.Р.</w:t>
            </w:r>
          </w:p>
        </w:tc>
      </w:tr>
      <w:tr>
        <w:trPr>
          <w:trHeight w:val="214" w:hRule="atLeast"/>
        </w:trPr>
        <w:tc>
          <w:tcPr>
            <w:tcW w:w="79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: № 2</w:t>
            </w:r>
          </w:p>
        </w:tc>
        <w:tc>
          <w:tcPr>
            <w:tcW w:w="80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 студента: Фёдорова Ксения  </w:t>
            </w:r>
          </w:p>
        </w:tc>
      </w:tr>
      <w:tr>
        <w:trPr/>
        <w:tc>
          <w:tcPr>
            <w:tcW w:w="79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: 3 «Б»</w:t>
            </w:r>
          </w:p>
        </w:tc>
        <w:tc>
          <w:tcPr>
            <w:tcW w:w="80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методиста: Серебренникова С.В.</w:t>
            </w:r>
          </w:p>
        </w:tc>
      </w:tr>
      <w:tr>
        <w:trPr/>
        <w:tc>
          <w:tcPr>
            <w:tcW w:w="794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2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атематик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Приёмы письменных вычислений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Style16"/>
        <w:tabs>
          <w:tab w:val="clear" w:pos="708"/>
          <w:tab w:val="left" w:pos="83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</w:rPr>
        <w:t xml:space="preserve"> формирование умений использования приёмов письменных вычислений; закрепление устных вычислительных навыков, умение решать задачи.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Style16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выполнять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ожение и вычитание трехзначных чисел в столби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решать задачи изученных видов;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проверку арифметических действий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и осваивать социальную роль обучающегося; осознавать личностный смысл учения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ся адекватно реагировать на трудности и не делать ошибку;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ся осуществлять анализ своей деятельнос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открытие «нового» зн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атематика 3 класс, 2 часть «Школа России», М.И. Моро, М.А. Бантова, презентац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5953"/>
        <w:gridCol w:w="4111"/>
        <w:gridCol w:w="248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. Методы и приемы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, ребята! 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Я рада вас видеть и очень хочу начать работу с вами! Хорошего вам настроения и успехов! Присаживайтесь</w:t>
            </w:r>
          </w:p>
          <w:p>
            <w:pPr>
              <w:pStyle w:val="Style16"/>
              <w:spacing w:lineRule="auto" w:line="24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уют учителя.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раиваются на предстоящую работу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.</w:t>
            </w:r>
          </w:p>
        </w:tc>
      </w:tr>
      <w:tr>
        <w:trPr>
          <w:trHeight w:val="3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гра «Веселый мяч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-300 =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0-30 =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-80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+60 =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0+50 =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-90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0-50 =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+500 =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+50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рош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е и произвольное построение речевого высказывания в устной форме;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наиболее эффективных способов решения задач;</w:t>
            </w:r>
          </w:p>
        </w:tc>
      </w:tr>
      <w:tr>
        <w:trPr>
          <w:trHeight w:val="2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емонстрация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темы и цели урока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Рассмотрите группы выражений. </w:t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34 + 45                          340 + 450                        345 + 457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76 - 54                           760 - 540                         761 - 543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67 + 22                          670+220                          678+225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Чем они отличаются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полните вычисления в первом столбике устно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Как вычисляли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Попробуйте таким же способом вычислить ответы во втором столбике. 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Как вы вычисляли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опробуйте устно выполнить вычисления в третьем столбике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Что вы предлагаете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Сформулируйте тему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Какую цель поставим на уроке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атривают группы выражений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первом столбике примеры па сложение и вычитание двузначных чисел, во втором — трехзначных чисел, оканчивающихся нулями, в третьем — трехзначных чисел, не оканчивающихся нулям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ывают ответы: 79; 22; 89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Единицы складывали с единицами, десятки — с десятками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Называют ответы: 790; 220; 890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Десятки складывали с десятками, сотни — с сотнями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Учащиеся пробуют и приходят к выводу, что выполнить такие вычисления устно трудно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Такие примеры нужно решать письменно, в столбик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Письменные приемы вычисления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Научиться письменным приемам вычислени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е и произвольное построение речевого высказывания в устной форме;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выделение и формулирование познавательной цели;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.</w:t>
            </w:r>
          </w:p>
        </w:tc>
      </w:tr>
      <w:tr>
        <w:trPr>
          <w:trHeight w:val="2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«нового» знания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рактичес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с объяснением нового способа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рактичес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овым способом;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рактичес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с провер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новой темой</w:t>
            </w:r>
          </w:p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учебнику</w:t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ваем учебник на странице 70. Задание 1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8294" w:dyaOrig="17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7.7pt;height:65.65pt" filled="f" o:ole="">
                  <v:imagedata r:id="rId3" o:title=""/>
                </v:shape>
                <o:OLEObject Type="Embed" ProgID="" ShapeID="ole_rId2" DrawAspect="Content" ObjectID="_574372635" r:id="rId2"/>
              </w:objec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ите, как выполняются вычисления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ого разряда начинаем вычислять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прочитаем правило около красной черты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этом мы с вами уже знаем, верно? Поэтому будем пользоваться записью столбиком, чтобы нам с вами было легче выполнять решения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дание 2. 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задание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8206" w:dyaOrig="1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8.05pt;height:47.3pt" filled="f" o:ole="">
                  <v:imagedata r:id="rId5" o:title=""/>
                </v:shape>
                <o:OLEObject Type="Embed" ProgID="" ShapeID="ole_rId4" DrawAspect="Content" ObjectID="_1529625943" r:id="rId4"/>
              </w:objec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проверить, правильно ли решен пример на сложение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проверить, правильно ли решен пример на вычитание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 доски работает …, остальные у себя в тетрадях, но при этом следим за правильностью комментирования всех действий. 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рош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вают учебники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ют вычисления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разряда единиц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ют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но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ют задание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читанием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жением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ют задание: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 в устной форме;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наиболее эффективных способов решения задач;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в форме сличения способа действия и его результата и коррекция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;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;</w:t>
            </w:r>
          </w:p>
        </w:tc>
      </w:tr>
      <w:tr>
        <w:trPr>
          <w:trHeight w:val="2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ней речи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и решение задачи;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рактичес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и с объяснением;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рактичес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и самостоя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е 4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условие задачи. Дополните вопрос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8324" w:dyaOrig="12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pt;height:47.15pt" filled="f" o:ole="">
                  <v:imagedata r:id="rId7" o:title=""/>
                </v:shape>
                <o:OLEObject Type="Embed" ProgID="" ShapeID="ole_rId6" DrawAspect="Content" ObjectID="_2078105120" r:id="rId6"/>
              </w:objec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но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им краткую запись. 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ите главные слова, которые будут в краткой записи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е — 36 к.                      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енные —? в 9 р. &lt;     </w:t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? &gt;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начит «в 9 раз меньше»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узнать, на сколько одно число больше или меньше другого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итают задачу. 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больше открытых катков, чем катков с искусственным льдом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ые, искусственные катки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о разделить большее число на меньшее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до из большего числа вычесть меньшее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в форме сличения способа действия и его результата и коррекция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;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;</w:t>
            </w:r>
          </w:p>
        </w:tc>
      </w:tr>
      <w:tr>
        <w:trPr>
          <w:trHeight w:val="2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ебником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 этал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пишите самостоятельно в тетради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дание под красной чертой решите самостоятельно. </w:t>
            </w:r>
          </w:p>
          <w:p>
            <w:pPr>
              <w:pStyle w:val="Style16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8461" w:dyaOrig="14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7.9pt;height:52.95pt" filled="f" o:ole="">
                  <v:imagedata r:id="rId9" o:title=""/>
                </v:shape>
                <o:OLEObject Type="Embed" ProgID="" ShapeID="ole_rId8" DrawAspect="Content" ObjectID="_212936872" r:id="rId8"/>
              </w:object>
            </w:r>
          </w:p>
          <w:p>
            <w:pPr>
              <w:pStyle w:val="Style16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проверку</w:t>
            </w:r>
          </w:p>
          <w:p>
            <w:pPr>
              <w:pStyle w:val="Style16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енялись тетрадями и проверяем по эталону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ывают решение задачи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ют решение примеров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00" w:dyaOrig="19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6pt;height:79.05pt" filled="f" o:ole="">
                  <v:imagedata r:id="rId11" o:title=""/>
                </v:shape>
                <o:OLEObject Type="Embed" ProgID="" ShapeID="ole_rId10" DrawAspect="Content" ObjectID="_1086845626" r:id="rId10"/>
              </w:objec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яют решени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;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и произвольное построение речевого высказывания в устной форме;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ебником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е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ение 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йте задачу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8249" w:dyaOrig="195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pt;margin-top:4.9pt;width:280.25pt;height:66.2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893978583" r:id="rId1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надо найти в задаче: все число или часть числа?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значит «одна двенадцатая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узнать всю площадь квадрата, если площадь одной двенадцатой части 3 см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решени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ют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число по его ча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значит, квадрат разделили на 12 равных частей и взяли одну такую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о площадь этой части умножит на количество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959" w:dyaOrig="10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1.75pt;margin-top:2.5pt;width:179.55pt;height:33.8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2094315444" r:id="rId1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ое чтение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наиболее эффективных способов решения задач;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и произвольное построение речевого высказывания в устной форме;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регуляц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 (по продукту)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 способом вычислений трехзначных чисел вы познакомились сегодня на уроке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правило надо соблюдать при их выполнении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задание показалось вам трудным? Почему?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, какую цель мы поставили перед собой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могли достичь эту цель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пиши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: № 3, 5, 7 (с. 70).</w:t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д вами лесенка успеха. Поднимите руки те, кто поставил себя на самую верхнюю ступеньку? кто на 3 и 2? А кто на самую первую ступеньку? 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вы большие молодцы, спасибо вам большое за уро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письменным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йствия необходимо выполнять по разрядно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…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учиться выполнять приемы письменных вычислений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ывают д.з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ют свою работу на уроке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.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5">
    <w:name w:val="c5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Droid Sans Devanagari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Droid Sans Devanagari"/>
    </w:rPr>
  </w:style>
  <w:style w:type="paragraph" w:styleId="Style16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Droid Sans Fallback;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5:41:00Z</dcterms:created>
  <dc:creator>Анна Евшина</dc:creator>
  <dc:description/>
  <cp:keywords/>
  <dc:language>en-US</dc:language>
  <cp:lastModifiedBy>КСЮНЯ-ПИСЮНЯ</cp:lastModifiedBy>
  <cp:lastPrinted>2019-01-27T20:49:00Z</cp:lastPrinted>
  <dcterms:modified xsi:type="dcterms:W3CDTF">2019-05-19T22:53:00Z</dcterms:modified>
  <cp:revision>8</cp:revision>
  <dc:subject/>
  <dc:title/>
</cp:coreProperties>
</file>