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7694"/>
      </w:tblGrid>
      <w:tr>
        <w:trPr/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урока</w:t>
            </w:r>
            <w:r>
              <w:rPr>
                <w:rFonts w:cs="Times New Roman" w:ascii="Times New Roman" w:hAnsi="Times New Roman"/>
                <w:sz w:val="28"/>
              </w:rPr>
              <w:t>: 11.04.19</w:t>
            </w:r>
          </w:p>
        </w:tc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учител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школы</w:t>
            </w:r>
            <w:r>
              <w:rPr>
                <w:rFonts w:cs="Times New Roman" w:ascii="Times New Roman" w:hAnsi="Times New Roman"/>
                <w:sz w:val="28"/>
              </w:rPr>
              <w:t>: Ряжапова Ф. Р.</w:t>
            </w:r>
          </w:p>
        </w:tc>
      </w:tr>
      <w:tr>
        <w:trPr/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</w:rPr>
              <w:t xml:space="preserve">: 1    </w:t>
            </w:r>
          </w:p>
        </w:tc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тудента</w:t>
            </w:r>
            <w:r>
              <w:rPr>
                <w:rFonts w:cs="Times New Roman" w:ascii="Times New Roman" w:hAnsi="Times New Roman"/>
                <w:sz w:val="28"/>
              </w:rPr>
              <w:t>: Ляхова Анна</w:t>
            </w:r>
          </w:p>
        </w:tc>
      </w:tr>
      <w:tr>
        <w:trPr/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асс</w:t>
            </w:r>
            <w:r>
              <w:rPr>
                <w:rFonts w:cs="Times New Roman" w:ascii="Times New Roman" w:hAnsi="Times New Roman"/>
                <w:sz w:val="28"/>
              </w:rPr>
              <w:t>: 2</w:t>
            </w:r>
          </w:p>
        </w:tc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методиста</w:t>
            </w:r>
            <w:r>
              <w:rPr>
                <w:rFonts w:cs="Times New Roman" w:ascii="Times New Roman" w:hAnsi="Times New Roman"/>
                <w:sz w:val="28"/>
              </w:rPr>
              <w:t>: Подгорская Т. А.</w:t>
            </w:r>
          </w:p>
        </w:tc>
      </w:tr>
      <w:tr>
        <w:trPr/>
        <w:tc>
          <w:tcPr>
            <w:tcW w:w="7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абинет</w:t>
            </w:r>
            <w:r>
              <w:rPr>
                <w:rFonts w:cs="Times New Roman" w:ascii="Times New Roman" w:hAnsi="Times New Roman"/>
                <w:sz w:val="28"/>
              </w:rPr>
              <w:t>: 1</w:t>
            </w:r>
          </w:p>
        </w:tc>
        <w:tc>
          <w:tcPr>
            <w:tcW w:w="7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изобразительному искусств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Линия – как средство выражения. Характер линий. Ветка дерев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ознакомления с ритмом и характером линий как средствами художественной выразительности, использование этих средств в создании изделия «Ветка дерев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 результаты: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, что такое «линия», ритм и характер линий как средства художественной выразитель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ть с помощью линии выражать чувства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эстетически чувства, наблюдательность, фантазию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«открытия» нового зн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учителя: презентация к уроку, образцы рисунков лини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учащихся: лист бумаги А4, черная гуашь, тонкая ки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379"/>
        <w:gridCol w:w="3295"/>
        <w:gridCol w:w="248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ьте свои рабочие места, чтобы все было готово к уроку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рабочих мес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, побуждающий 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мастер приходит к нам на уроки изобразительного искусства?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уда берет Мастер Изображения идеи для своих произведений?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 значит изображ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ю вам сыграть в небольшую игру. Посмотрите на рисунки и скажите, что их объединя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олка, дикобраз, елка, какт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ямая, петляющая, волнистая, изогнут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угольник, прямоугольник, квадр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лнце, яблоко, апельсин, мяч, ча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трая, колючая, ломанная, круглая – это все о 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узнали на прошлом уроке о линиях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стер изоб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з окружающей жизни, из приро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исовать то, что вокруг нас. Сочинять разные сюжеты, или фантазир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трое, колюч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оманные ли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глая 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ли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итме ли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ый в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 уроке мы продолжим говорить о ли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может ли линия передавать характе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 сегодняшнего занят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поставим перед на уроке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реч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 ли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ся определять характер линий. Выполнить рисунок ветки черной гуашь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темы и цел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- упраж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ажите, что означает «характер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отрите ветки деревьев на слайде (ветки березы и дуб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шите мне их. Какие они по характер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. А кто мне скажет, какими бывают ли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А как называется рисунок, выполненный в черно-бело-сером то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удожники-графики очень часто используют в своих работах разнообразные по характеру линии и их 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 помощи линий они могут нарисовать любой сюжет, и конечно, деревья или элементы деревь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деревья у нас разные: по характеру силуэта, ветвей, кроны.</w:t>
            </w:r>
          </w:p>
          <w:p>
            <w:pPr>
              <w:pStyle w:val="Style15"/>
              <w:shd w:fill="FFFFFF" w:val="clear"/>
              <w:spacing w:before="0" w:after="105"/>
              <w:rPr>
                <w:color w:val="000000"/>
              </w:rPr>
            </w:pPr>
            <w:r>
              <w:rPr>
                <w:color w:val="000000"/>
              </w:rPr>
              <w:t xml:space="preserve">-Посмотрите на экран, там изображены рисунки ветвей деревьев, нарисованных разными по характеру линиями. </w:t>
            </w:r>
          </w:p>
          <w:p>
            <w:pPr>
              <w:pStyle w:val="Style15"/>
              <w:shd w:fill="FFFFFF" w:val="clear"/>
              <w:spacing w:before="0" w:after="105"/>
              <w:rPr>
                <w:color w:val="000000"/>
              </w:rPr>
            </w:pPr>
            <w:r>
              <w:rPr>
                <w:color w:val="000000"/>
              </w:rPr>
              <w:t xml:space="preserve">-Что вы заметили необычного в них. </w:t>
            </w:r>
          </w:p>
          <w:p>
            <w:pPr>
              <w:pStyle w:val="Style15"/>
              <w:shd w:fill="FFFFFF" w:val="clear"/>
              <w:spacing w:before="0" w:after="105"/>
              <w:rPr>
                <w:color w:val="000000"/>
              </w:rPr>
            </w:pPr>
            <w:r>
              <w:rPr>
                <w:color w:val="000000"/>
              </w:rPr>
              <w:t>-Какими по характеру линиями они нарисованы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 – это какие-либо черты,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березы ветки певучие, нежные, струящиеся, немного вздрагивающие в своем движении. А у дуба – мощные, загадочные, похожие на лапы драк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ивые, наклонные, волнистые, изогнутые, ломанные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ф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ют рисунки на экр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аг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…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признаков предметов в обще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Вам необходимо выполнить рисунок «Ветка дерева» черной гуа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 не просто нарисовать, а сделать так, чтобы можно было понять характер линий в данном рису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у не понятно задание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ют творческую задач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к исполнен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зад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творческого выполнения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ющий ди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сейчас мы проверим, как вы освоили сегодняшню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значает «характер» лин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и бывают по характеру лини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 природе напоминает нам ли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о, молодцы. Я вижу, что вы хорошо освоили материал урока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 – это какие-либо черты,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достные, печальны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ревья, ветви, трава и др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продукт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стави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испытывал затруднение в выполнении данного задания? В чем это затрудн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есите свои работы на доску. Давайте посмотрим, удалось ли вам передать характер линий в рисун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Все большие молодцы. Все справились с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урок!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определять характер линий. Выполнить рисунок ветки черной гуаш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крепляют рисунки к доске и анализир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щаются с учителем!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54:00Z</dcterms:created>
  <dc:creator>Пользователь Windows</dc:creator>
  <dc:description/>
  <cp:keywords/>
  <dc:language>en-US</dc:language>
  <cp:lastModifiedBy>AdminAnna</cp:lastModifiedBy>
  <dcterms:modified xsi:type="dcterms:W3CDTF">2019-05-04T09:16:00Z</dcterms:modified>
  <cp:revision>6</cp:revision>
  <dc:subject/>
  <dc:title/>
</cp:coreProperties>
</file>