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 16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урзия Рафаиловна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Галиуллина Нажия Камиловн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Число глаголов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умений определять число глаголов;</w:t>
      </w:r>
    </w:p>
    <w:p>
      <w:pPr>
        <w:pStyle w:val="Normal"/>
        <w:shd w:fill="FFFFFF" w:val="clear"/>
        <w:spacing w:lineRule="auto" w:line="240" w:before="0" w:after="0"/>
        <w:ind w:right="10" w:firstLine="708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</w:r>
    </w:p>
    <w:p>
      <w:pPr>
        <w:pStyle w:val="Normal"/>
        <w:shd w:fill="FFFFFF" w:val="clear"/>
        <w:spacing w:lineRule="auto" w:line="24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, как подчеркивается глагол при письме;</w:t>
        <w:br/>
        <w:t>- уметь определять число глаголов;</w:t>
        <w:br/>
        <w:t>- уметь использовать глаголы в собственной речи.</w:t>
      </w:r>
    </w:p>
    <w:p>
      <w:pPr>
        <w:pStyle w:val="Normal"/>
        <w:shd w:fill="FFFFFF" w:val="clear"/>
        <w:tabs>
          <w:tab w:val="clear" w:pos="708"/>
          <w:tab w:val="center" w:pos="8130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вать выразительные возможности обогащённой глаголами реч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русского языка: 3 класс 2 часть: В. П. Канакина, В. Г. Горецкий, УМК «Школа Россия», презентация, раздаточный матери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90"/>
        <w:gridCol w:w="3273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дравствуйте, ребята! Сейчас у нас будет урок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ажив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, 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инутка чистопис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пишите заглавную и строчную букву «Г» с данным на доске элементо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Что вы можете рассказать о букве? Дайте характеристику зву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ейчас мы проведем словарный диктан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ород, жёлтый, работа, лагерь, песок, завтр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(Ученик) запиши на дос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я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Найдите прилагательное из эти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тальные слова попробуйте сделать прилаг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Что такое прилагатель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 какие вопросы отвеч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обозначается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Вер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вайте составим предложение со словом жёлт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Я ем жёлтый лим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стоит вначале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местоимение? Назовите лицо и число данного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ите предложение в тетрадь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задание.</w:t>
              <w:br/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Ответы детей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Словарный диктант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Имя прилагательное – это часть речи, которая обозначает признак предмета и отвечает на вопросы какой? какая? и др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Волнистой линией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Местоимение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Личное, 1 л., ед.ч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кто изображён, на левой части слайда? На пра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частью речи являются сло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изменилось в записи сл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ьте нераспространенное предложение к лев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нераспространённое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прав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изменилось в записи глагол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 какой части речи вы задаете вопро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от чего зависит, в каком числе стоят глаголы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как будет звучать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 перед собой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тица; п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предмет, значит сущ. ед. числа, 2 предмета мн. чис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оит из грамматической осн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тица ле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тицы ле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т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означает действие одного предмета и отвечает на вопрос что делает? – это форма ед. числа;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т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глагол обозначает действия нескольких предметов и отвечают на вопрос что делают? – это форма 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глаголов зависит от числа имени существительного с которым глагол связ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Число глаго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, как изменяются глаголы по числам, научиться определять число глаголов и изменять глаголы по числам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упражн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очитайте четверостишье. </w:t>
            </w:r>
          </w:p>
          <w:p>
            <w:pPr>
              <w:pStyle w:val="Style18"/>
              <w:shd w:fill="FFFFFF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учейки по улице</w:t>
            </w:r>
          </w:p>
          <w:p>
            <w:pPr>
              <w:pStyle w:val="Style18"/>
              <w:shd w:fill="FFFFFF" w:val="clear"/>
              <w:spacing w:lineRule="atLeast" w:line="294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ё журчат и журчат.</w:t>
            </w:r>
          </w:p>
          <w:p>
            <w:pPr>
              <w:pStyle w:val="Style18"/>
              <w:shd w:fill="FFFFFF" w:val="clear"/>
              <w:spacing w:lineRule="atLeast" w:line="294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уравли курлыкают.</w:t>
            </w:r>
          </w:p>
          <w:p>
            <w:pPr>
              <w:pStyle w:val="Style18"/>
              <w:shd w:fill="FFFFFF" w:val="clear"/>
              <w:spacing w:lineRule="atLeast" w:line="294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летят, и ле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 каком числе стоят глаголы в этом четверостишь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рно! Поставьте эти глаголы в единственное число и прочитайте четверостишие, изменя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й вывод мы можем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кройте учебник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. 1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рочитайте прави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 цепочке перескажите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рно ли мы сделали выв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перь, выполнив эту работу, что мы можем сказать про глаго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ерно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ейчас немного с вами отдохнем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мы начнём создавать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так ребята, какую часть речи мы изуч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 какие вопросы отвечает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какой форме может быть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 какие вопросы отвеч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изменяется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рно! Эту тему мы сейчас изучаем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 мн. чис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чеёк по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журчит и журч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ь курлык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етит, и ле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ы изменяются по числ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делал? что делает?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ть? чт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числам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подводящий диало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шите, подчеркните орфограммы. Найдите глаголы и обозначьте их число. Выделите главные члены в последнем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(Ученик), что ты выделил в четвёртом предложении, как грамматическую осно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(Ученик) выходи к доске и выполни звуко-буквенны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в тетрад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полняют задание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чают у доск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, упражн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Поработаем в группах. Я выдаю вам карточки вы выполняете задание. Затем я выполняю его на экране, а вы проверяете вместе со мной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абота с электронным учебником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так, ребята, что такое глаго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глагол изменяется по числам?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гол – это часть речи, которая обозначает действие предмета и отвечает на вопросы - что делать? что сдел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авайте запишем домашнее задание: стр. 110 упражнение 19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ш урок подошёл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, было интересно…, 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 хорошо поработали.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ценки получают…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  <w:br/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усердную и старательную работу, за работу в парах и самостоятельно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2:00Z</dcterms:created>
  <dc:creator>Полиночка</dc:creator>
  <dc:description/>
  <cp:keywords/>
  <dc:language>en-US</dc:language>
  <cp:lastModifiedBy>КСЮНЯ-ПИСЮНЯ</cp:lastModifiedBy>
  <cp:lastPrinted>2018-02-05T20:55:00Z</cp:lastPrinted>
  <dcterms:modified xsi:type="dcterms:W3CDTF">2019-04-16T01:02:00Z</dcterms:modified>
  <cp:revision>20</cp:revision>
  <dc:subject/>
  <dc:title/>
</cp:coreProperties>
</file>