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319"/>
      </w:tblGrid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: 16.04.2019 г.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: Клепинина Нурзия Рафаилов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: 2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959" w:hanging="28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 студента: Фёдорова Ксения</w:t>
            </w:r>
          </w:p>
        </w:tc>
      </w:tr>
      <w:tr>
        <w:trPr>
          <w:trHeight w:val="626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: 3 «Б»</w:t>
            </w:r>
          </w:p>
        </w:tc>
        <w:tc>
          <w:tcPr>
            <w:tcW w:w="831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методиста: Серебренникова Светлана Валентиновна</w:t>
            </w:r>
          </w:p>
        </w:tc>
      </w:tr>
      <w:tr>
        <w:trPr>
          <w:trHeight w:val="280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инет: 30</w:t>
            </w:r>
          </w:p>
        </w:tc>
        <w:tc>
          <w:tcPr>
            <w:tcW w:w="831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Алгоритм вычитания трёхзначных чисел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дание</w:t>
      </w: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 xml:space="preserve"> условия для овладения обучающимися письменным приёмом вычитания трёхзначных чисел в пределах 1000.</w:t>
      </w:r>
    </w:p>
    <w:p>
      <w:pPr>
        <w:pStyle w:val="Normal"/>
        <w:shd w:fill="FFFFFF" w:val="clear"/>
        <w:spacing w:lineRule="auto" w:line="360" w:before="0" w:after="0"/>
        <w:ind w:left="708" w:right="10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8"/>
        </w:rPr>
        <w:t>- знать алгоритм трехзначных чисел;</w:t>
        <w:br/>
        <w:t>- уметь вычитать единицы с единицами, десятки с десятками;</w:t>
        <w:br/>
        <w:t>- уметь вычислять вычитание в пределах 1000.</w:t>
      </w:r>
    </w:p>
    <w:p>
      <w:pPr>
        <w:pStyle w:val="Normal"/>
        <w:shd w:fill="FFFFFF" w:val="clear"/>
        <w:spacing w:lineRule="auto" w:line="360" w:before="0" w:after="0"/>
        <w:ind w:right="10" w:firstLine="708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иться сделать свою речь яркой, образной и выразительно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 xml:space="preserve">- совершенствование навыков самоконтроля, вычислительных навыков вычитания в пределах 1000; 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математики: 3 класс 2 часть: М.И Моро. УМК «Школа Россия», раздаточный материал, презентация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10"/>
        <w:gridCol w:w="7460"/>
        <w:gridCol w:w="3303"/>
        <w:gridCol w:w="2291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br/>
              <w:t>Содержание урока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дравствуйте, ребята! Сегодня я проведу у вас урок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ихо садятся девочки и ещё тише мальчики.</w:t>
            </w:r>
          </w:p>
          <w:p>
            <w:pPr>
              <w:pStyle w:val="Style18"/>
              <w:spacing w:before="0" w:after="0"/>
              <w:ind w:left="720" w:hanging="0"/>
              <w:contextualSpacing/>
              <w:rPr>
                <w:i/>
                <w:i/>
              </w:rPr>
            </w:pPr>
            <w:r>
              <w:rPr>
                <w:i/>
              </w:rPr>
              <w:t>Мы начать урок готовы,</w:t>
            </w:r>
          </w:p>
          <w:p>
            <w:pPr>
              <w:pStyle w:val="Style18"/>
              <w:spacing w:before="0" w:after="0"/>
              <w:ind w:left="709" w:hanging="0"/>
              <w:contextualSpacing/>
              <w:rPr>
                <w:i/>
                <w:i/>
              </w:rPr>
            </w:pPr>
            <w:r>
              <w:rPr>
                <w:i/>
              </w:rPr>
              <w:t>Будем слушать, рассуждать</w:t>
            </w:r>
          </w:p>
          <w:p>
            <w:pPr>
              <w:pStyle w:val="Style18"/>
              <w:spacing w:before="0" w:after="0"/>
              <w:ind w:left="709" w:hanging="0"/>
              <w:contextualSpacing/>
              <w:rPr/>
            </w:pPr>
            <w:r>
              <w:rPr>
                <w:i/>
              </w:rPr>
              <w:t>И друг другу помогать</w:t>
            </w:r>
            <w:r>
              <w:rPr/>
              <w:t>.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  <w:t>-Ребята, поприветствуйте друг друга улыбкой! Настройтесь на работу! Я желаю вам успешного урока!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уют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, беседа, выделение по задани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ткройте ваши тетради, запишите число и классная рабо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Сейчас вы будете писать математический диктант, я вам буду говорить условие, а вы в строчку через клеточку записывайте ответ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7"/>
                <w:lang w:eastAsia="ru-RU"/>
              </w:rPr>
              <w:t>Математический диктан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  <w:lang w:eastAsia="ru-RU"/>
              </w:rPr>
              <w:drawing>
                <wp:inline distT="0" distB="0" distL="0" distR="0">
                  <wp:extent cx="3063875" cy="1572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318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3875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олодцы, а теперь поменяйтесь тетрадями, выполните проверку с помощью ответов указанных на слайде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так, сейчас мы с вами вспомним как решать примеры на вычитание столбиком и возьмём вот эти примеры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8-26</w:t>
              <w:br/>
              <w:t>35-1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Хорошо! А теперь сравн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едующие примеры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-232 = 124          -35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3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Рассмотрите внимательно запись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Вы заметили, что в ней тоже записана разность чисел 356 и 232?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Расскажите, как это сделано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-Как расположены единицы? 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-Как расположены десятки и сотни? </w:t>
              <w:br/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-Где стоит знак действия? 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-Что в записи заменяет знак равенства? 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Как располагается значение разности?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шут математически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pacing w:before="0" w:after="24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8"/>
              <w:shd w:fill="FFFFFF" w:val="clear"/>
              <w:spacing w:before="0" w:after="24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8"/>
              <w:shd w:fill="FFFFFF" w:val="clear"/>
              <w:spacing w:before="0" w:after="24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8"/>
              <w:shd w:fill="FFFFFF" w:val="clear"/>
              <w:spacing w:before="0" w:after="24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8"/>
              <w:shd w:fill="FFFFFF" w:val="clear"/>
              <w:spacing w:before="0" w:after="24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br/>
              <w:br/>
              <w:t>-Ученик выходит к доске и решает примеры;</w:t>
              <w:br/>
              <w:t>-Записывают примеры в столбик;</w:t>
              <w:br/>
              <w:br/>
              <w:t>- 22;</w:t>
              <w:br/>
              <w:t>- 18;</w:t>
              <w:br/>
              <w:t>-Да, заметили;</w:t>
            </w:r>
          </w:p>
          <w:p>
            <w:pPr>
              <w:pStyle w:val="Style18"/>
              <w:shd w:fill="FFFFFF" w:val="clear"/>
              <w:spacing w:before="0" w:after="240"/>
              <w:rPr>
                <w:color w:val="000000"/>
                <w:szCs w:val="27"/>
              </w:rPr>
            </w:pPr>
            <w:r>
              <w:rPr>
                <w:color w:val="000000"/>
                <w:spacing w:val="2"/>
              </w:rPr>
              <w:t>-Е</w:t>
            </w:r>
            <w:r>
              <w:rPr>
                <w:color w:val="000000"/>
                <w:szCs w:val="27"/>
              </w:rPr>
              <w:t>диницы расположены под единицами;</w:t>
            </w:r>
            <w:r>
              <w:rPr>
                <w:color w:val="000000"/>
                <w:spacing w:val="2"/>
              </w:rPr>
              <w:br/>
              <w:t>-Д</w:t>
            </w:r>
            <w:r>
              <w:rPr>
                <w:color w:val="000000"/>
                <w:szCs w:val="27"/>
              </w:rPr>
              <w:t>есятки под десятками, сотни под сотнями;</w:t>
              <w:br/>
              <w:t>-Слева от слагаемых;</w:t>
              <w:br/>
              <w:t>-Черта;</w:t>
              <w:br/>
              <w:t>-Под чертой; единицы записаны под единицами, десятки под десятками, сотни под сотнями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szCs w:val="27"/>
              </w:rPr>
            </w:pPr>
            <w:r>
              <w:rPr>
                <w:rFonts w:cs="Times New Roman"/>
                <w:color w:val="000000"/>
                <w:szCs w:val="27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роизвольное построение речевого высказывания в устной форме;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: выражать свои мысли с достаточной полнотой и точностью. 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Л: имеют мотивацию к учебной и творческой деятельности 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: принимать и сохраняют учебную задачу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ая тема урока будет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цель мы поставим перед собой сегодня на уроке?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лгоритм вычитания трехзначных чис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ится с алгоритмом вычитания трехзначных чисел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мин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zCs w:val="27"/>
              </w:rPr>
              <w:t>-</w:t>
            </w:r>
            <w:r>
              <w:rPr>
                <w:bCs/>
                <w:color w:val="000000"/>
                <w:szCs w:val="27"/>
              </w:rPr>
              <w:t xml:space="preserve">Ребята, что такое </w:t>
            </w:r>
            <w:r>
              <w:rPr>
                <w:b/>
                <w:bCs/>
                <w:color w:val="000000"/>
                <w:szCs w:val="27"/>
              </w:rPr>
              <w:t>алгоритм</w:t>
            </w:r>
            <w:r>
              <w:rPr>
                <w:bCs/>
                <w:color w:val="000000"/>
                <w:szCs w:val="27"/>
              </w:rPr>
              <w:t>?</w:t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bCs/>
                <w:color w:val="000000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>-</w:t>
            </w:r>
            <w:r>
              <w:rPr>
                <w:bCs/>
                <w:color w:val="000000"/>
                <w:szCs w:val="27"/>
              </w:rPr>
              <w:t>Внимательно прослушайте алгоритм, затем будем решать по пример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 теперь, чтобы нам хорошо запомнить этот алгоритм откроем учебник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странице 72 внимательно прочитаем и попробуем объяс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Хорошо! Сейчас мы выполним уст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 №1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162935" cy="1054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93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нимательно слушаем и если нужно исправить поднимаем руку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олодцы, ребят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намическая пауз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рядок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 учителя</w:t>
              <w:br/>
              <w:br/>
              <w:br/>
              <w:br/>
              <w:t xml:space="preserve">-Пробуют объяснить правил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ют правило с объясн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ение деть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 теперь выполни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ние №2, вы все пишите в тетради, кто желает выйти к дос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веря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олодцы! Теперь немного отдохнем!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объясняющего и исправляют если нуж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с объясн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яют по эталону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отой и точностью;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. Самостоятельная работ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с самопроверк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словесный, практическ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-На </w:t>
            </w:r>
            <w:r>
              <w:rPr>
                <w:rFonts w:cs="Times New Roman"/>
                <w:b/>
              </w:rPr>
              <w:t>стр. 72</w:t>
            </w:r>
            <w:r>
              <w:rPr>
                <w:rFonts w:cs="Times New Roman"/>
              </w:rPr>
              <w:t xml:space="preserve">, выполните самостоятельно </w:t>
            </w:r>
            <w:r>
              <w:rPr>
                <w:rFonts w:cs="Times New Roman"/>
                <w:b/>
              </w:rPr>
              <w:t>№ 3</w:t>
            </w:r>
            <w:r>
              <w:rPr>
                <w:rFonts w:cs="Times New Roman"/>
              </w:rPr>
              <w:t>. К доске пойдут (3 человека)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/>
              <w:t>-Выполним проверку (ещё 3 человека к доске).</w:t>
            </w:r>
          </w:p>
          <w:p>
            <w:pPr>
              <w:pStyle w:val="Style17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-Молодцы!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ют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-Сейчас мы с вами реши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 xml:space="preserve">задачу №6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Читаем все вместе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-Ребята, какие слова возьмём для краткой записи?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Записываем краткую запись, к доске выходит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Где главный вопрос задач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Можем сразу ответить на него?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Можем найти сколько выдали? Каким действие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К доске выйдет…и запишет первое действ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Теперь можем ответить на главный вопрос задач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К доске выйдет…и запишет второе действ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Ответ запишите самостоя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Молодцы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-Выполни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№ 5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Посовещайтесь в парах. Затем выполним провер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Молодцы!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-Было, выдали, осталось;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сколько бол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т. Неизвестно сколько выд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. Вычит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drawing>
                <wp:inline distT="0" distB="0" distL="0" distR="0">
                  <wp:extent cx="1912620" cy="514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Выполняют зад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Выполняют проверку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: осуществлять итоговый контроль; 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формулировать выводы из коллективного обсуждения;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Наш урок подошёл к концу. Давайте запиш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 страница 72 №4,7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 чём испытывали затруд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ебята, мы достигли цели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 что вы можете себя похвали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ети называют те слова, которые они могут использовать на сегодняшнем урок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годня на уроке я научился …</w:t>
              <w:br/>
              <w:t>Было интересно…</w:t>
              <w:br/>
              <w:t>Было трудн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бята, вы хорошо поработали! Спасибо за урок!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уют свою работу на урок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6:47:00Z</dcterms:created>
  <dc:creator>Полиночка</dc:creator>
  <dc:description/>
  <cp:keywords/>
  <dc:language>en-US</dc:language>
  <cp:lastModifiedBy>КСЮНЯ-ПИСЮНЯ</cp:lastModifiedBy>
  <cp:lastPrinted>2018-02-05T20:55:00Z</cp:lastPrinted>
  <dcterms:modified xsi:type="dcterms:W3CDTF">2019-05-19T22:36:00Z</dcterms:modified>
  <cp:revision>12</cp:revision>
  <dc:subject/>
  <dc:title/>
</cp:coreProperties>
</file>