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Дата: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16.04.2019</w:t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ФИО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учителя: </w:t>
      </w:r>
      <w:r>
        <w:rPr>
          <w:rFonts w:cs="Times New Roman" w:ascii="Times New Roman" w:hAnsi="Times New Roman"/>
          <w:color w:val="00000A"/>
          <w:sz w:val="28"/>
          <w:szCs w:val="28"/>
        </w:rPr>
        <w:t>Ряжапова Флюра Рауфовна ___________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Школа: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1</w:t>
        <w:tab/>
        <w:tab/>
        <w:tab/>
        <w:tab/>
        <w:tab/>
        <w:t xml:space="preserve">                                    </w:t>
        <w:tab/>
        <w:t xml:space="preserve">         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ФИО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методиста: </w:t>
      </w:r>
      <w:r>
        <w:rPr>
          <w:rFonts w:cs="Times New Roman" w:ascii="Times New Roman" w:hAnsi="Times New Roman"/>
          <w:color w:val="00000A"/>
          <w:sz w:val="28"/>
          <w:szCs w:val="28"/>
        </w:rPr>
        <w:t>Горячёва Светлана Леонидовна ___________</w:t>
      </w:r>
    </w:p>
    <w:p>
      <w:pPr>
        <w:pStyle w:val="Normal"/>
        <w:spacing w:lineRule="auto" w:line="276" w:before="0" w:after="0"/>
        <w:rPr>
          <w:rFonts w:cs="Calibri"/>
          <w:color w:val="00000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Класс: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2 </w:t>
        <w:tab/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ФИО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студентки: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Ляхова Анна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Кабинет: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1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нспект урока по окружающему миру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Тема: «Ориентирование на местност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A"/>
          <w:sz w:val="28"/>
          <w:szCs w:val="28"/>
        </w:rPr>
        <w:t>формирование представления обучающихся, что такое ориентирование на местности; умение ориентироваться по компа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color w:val="00000A"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нать, что такое ориентирование на местност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уметь различать стороны горизонт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уметь ориентироваться на местности по компасу и местным природным признака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A"/>
          <w:sz w:val="28"/>
          <w:szCs w:val="28"/>
        </w:rPr>
      </w:pPr>
      <w:r>
        <w:rPr>
          <w:rFonts w:cs="Times New Roman" w:ascii="Times New Roman" w:hAnsi="Times New Roman"/>
          <w:i/>
          <w:color w:val="00000A"/>
          <w:sz w:val="28"/>
          <w:szCs w:val="28"/>
        </w:rPr>
        <w:t xml:space="preserve">Личностные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пределять общие для всех правила поведени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определять правила работы в групп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A"/>
          <w:sz w:val="28"/>
          <w:szCs w:val="28"/>
        </w:rPr>
        <w:t>урок «открытия» нового знания</w:t>
      </w:r>
    </w:p>
    <w:p>
      <w:pPr>
        <w:pStyle w:val="Normal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cs="Calibri"/>
          <w:color w:val="00000A"/>
        </w:rPr>
      </w:pPr>
      <w:r>
        <w:rPr>
          <w:rFonts w:cs="Calibri" w:ascii="Times New Roman" w:hAnsi="Times New Roman"/>
          <w:b/>
          <w:color w:val="00000A"/>
          <w:sz w:val="28"/>
          <w:szCs w:val="28"/>
        </w:rPr>
        <w:t xml:space="preserve">Оборудование: </w:t>
      </w:r>
      <w:r>
        <w:rPr>
          <w:rFonts w:cs="Calibri" w:ascii="Times New Roman" w:hAnsi="Times New Roman"/>
          <w:color w:val="00000A"/>
          <w:sz w:val="28"/>
          <w:szCs w:val="28"/>
        </w:rPr>
        <w:t>Учебник «Окружающий мир» 2 класс, 2 часть (УМК «Школа России»); учебная презентация, раздаточный материал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137"/>
        <w:gridCol w:w="665"/>
        <w:gridCol w:w="6520"/>
        <w:gridCol w:w="3885"/>
        <w:gridCol w:w="2407"/>
      </w:tblGrid>
      <w:tr>
        <w:trPr>
          <w:trHeight w:val="48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Этап урока, методы и приемы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ремя</w:t>
            </w:r>
          </w:p>
        </w:tc>
        <w:tc>
          <w:tcPr>
            <w:tcW w:w="10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одержание урок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Формируемые УУД</w:t>
            </w:r>
          </w:p>
        </w:tc>
      </w:tr>
      <w:tr>
        <w:trPr>
          <w:trHeight w:val="48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еятельность учител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еятельность ученик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ово учи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Ребята, прозвенел звонок, мы начинаем урок окружающего мира. Улыбнитесь мне, улыбнитесь соседу по парте и пожелайте друг другу хороше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Присаживайтесь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Присаживаютс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Заг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опросы на экран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вторение изуче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Отгадайте загад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Ни начала, ни кон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Ни затылка, ни ли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нают все, и млад, и ста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Что она – большущий ш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Приведите доказательства того, что Земля имеет форму шара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Блиц – опрос: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земная поверхность, которую мы видим вокруг?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граница, где небо как бы сходится с земной поверхностью?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названия основных сторон горизонта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прибор для определения сторон горизонта? 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люди находят дорогу в знакомой местности?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ланета Земля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нимки из космоса, кругосветные путешествия и т.д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изон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ния горизон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вер, юг, запад, вост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ас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стным предме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ема,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- Вы сказали , что люди находят дорогу, по местным предметам, другим словом можно назвать ориентирам. А вы умеете ориентироваться на местности? Сформулируйте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нашего урока. (на дос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Скажите, а достаточно ли вам знаний, которыми вы уже владеете, чтобы не заблудиться в ле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- Предположите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что мы должны уметь? (на доске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  <w:bookmarkStart w:id="0" w:name="__DdeLink__1098_688424274"/>
            <w:bookmarkStart w:id="1" w:name="__DdeLink__1098_688424274"/>
            <w:bookmarkEnd w:id="1"/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Ориентирование на местности”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Уметь ориентироваться на местности и работать с компасо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мение 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самостоятельное выделение и формирование познавательной цели </w:t>
            </w:r>
          </w:p>
        </w:tc>
      </w:tr>
      <w:tr>
        <w:trPr>
          <w:trHeight w:val="55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 «Открытие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ссказ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бота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ллюстрации в учебнике и на экран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Ребята, а вы знаете, как возник компас и умеете ли им пользовать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</w:rPr>
              <w:t xml:space="preserve"> Компас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 — одно из величайших изобретений китайцев. Без этого прибора просто не обойтись лётчикам, морякам и путешественникам, хотя в повседневной жизни используется очень редко. Прежде всего компас — это устройство, которое помогает ориентироваться на местности, указывает направления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Как возник компас, нам расскажет Маш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A"/>
                <w:sz w:val="24"/>
                <w:szCs w:val="24"/>
              </w:rPr>
              <w:t>Рассказывает ученика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Компасом люди начали пользоваться не менее 2,5 тысяч лет назад. Его придумали в Китае. Древние мастера называли его «ведающий югом», так как вначале стрелка компаса показывала на юг. На колесницах китайских богачей устанавливали железные фигурки с вытянутой рукой, которая указывала направление на юг. Первый компас был очень громоздок и не был похож на сегодняшний. И выглядел так: железная стрелка, конец которой намагничивался, укреплялся на пробке, плававшей в сосуде с водой. Первоначально в компасе было только четыре стороны горизонта. Потом добавились промежуточные. Компас поместили в круглую коробку, очень удобную для переноски в люб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Ваша задача узнать, какие части есть у компаса и как им пользоваться. В этом вам поможет учебник на стр. 75, разбирайтесь, узнав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Готовы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Сейчас один представитель из 1 группы выходит и рассказывает, что такое компас и какие части у него есть. Смотрим на то, как вы усвоили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Теперь 1 человек из 2 группы выходит и рассказывает, как пользоваться компа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Отлично, молодцы, поняли, как нужно пользов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Немного отдохнём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ет учени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ют в учебнике как работать с компасом и какие части у него е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 рассказывает о компасе у дос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ик 2 группы у дос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мение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рактиче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Физминутка для глаз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абочка присела на цветок (кончик но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летела на запад – восток – север – юг – север – запад – восток –юг. Села на новый цв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ют движения за учител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морегуляция как способность к  мобилизации  силы и энерги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4"/>
                <w:szCs w:val="24"/>
              </w:rPr>
              <w:t>Иллюстрации в учебник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У каждой группы на столах лежит компас, давайте определим стороны горизо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Молодцы, определ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Ребята, как вы думаете, что такое ориентирование на мест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Ориентирование на местности – это определение своего местоположения и направление пути. В повседневной жизни мы ориентируемся по запоминающимся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Например, когда вы идёте в школу, что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Вот это всё и есть ориен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Вам нужно выполнить задание 1 в учебнике на стр. 74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Готовы, давайте проверим вместе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т с компас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агаю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азин, площадка, зна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на пара говорит, другие проверяют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мение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нтроль выполнения заданий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оценка результатов деятельност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бота в тетрад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- Теперь вы поработаете самостоятельно по рабочей тетради, открыли нашу тему и выполняем задание 1, 2,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На это у вас есть 3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Готовы, поменялись тетрадями с соседом и проверяем по эталону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 в рабочей тетради самостоятельн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по эталону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существление итогового контроля;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 Включение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Давайте вспомним, какие цели мы стави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Как вы можете ориентироваться по мест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Что такое комп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Теперь вы знаете, как работать с компас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Какой вывод мы можем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</w:rPr>
              <w:t>Домашнее задание. 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Сообщение о способах ориентирования по звёздам и Луне. (1 ребенок, дополнительная литература)</w:t>
            </w:r>
            <w:bookmarkStart w:id="2" w:name="_GoBack"/>
            <w:bookmarkEnd w:id="2"/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Учебник: стр. 74-75 читать, тетр. № 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риентироваться на местности и работать с компас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азличным ориентир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бор для определения сторон горизон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стигли целей нашего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домашнее зада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существление итогов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формулирование выводов из коллективного обсуждения;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арточ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На столах лежат листочки, допишите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Я узнал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меня получилось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не понравилось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Я не поня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- Урок закончен!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ют свою работу на урок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нализ собственной работы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4:00Z</dcterms:created>
  <dc:creator>home</dc:creator>
  <dc:description/>
  <cp:keywords/>
  <dc:language>en-US</dc:language>
  <cp:lastModifiedBy>AdminAnna</cp:lastModifiedBy>
  <dcterms:modified xsi:type="dcterms:W3CDTF">2019-05-03T09:58:00Z</dcterms:modified>
  <cp:revision>3</cp:revision>
  <dc:subject/>
  <dc:title/>
</cp:coreProperties>
</file>