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2.04.2019                                                                                                           Учитель: Карманова Е.П.__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                                                                                                                         Методист: Галиуллина Н.К. ____________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кола: МКОУ СОШ № 2 г.Нязепетровск                                                                Студентка: Бархатова Анна 41гр.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: 3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нспект урока литературного чт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 урока: рубрика « Как хорошо уметь читать. «Автобус номер двадцать шесть. С.Я. Маршак»</w:t>
      </w:r>
      <w:r>
        <w:rPr>
          <w:rFonts w:eastAsia="Calibri" w:cs="Times New Roman" w:ascii="Times New Roman" w:hAnsi="Times New Roman"/>
          <w:b/>
          <w:color w:val="000000"/>
          <w:sz w:val="32"/>
          <w:szCs w:val="32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Цель урока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ормирование знакомства с произведением С. Я. Маршака «Автобус номер двадцать шесть»; анализ стихотворения; знакомство с писателе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. Я. Маршака; обучать правильному, выразительному чтению целыми слов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Предметные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ть выразительно читать вслух по слогам и целыми словами, передавая интона</w:t>
        <w:softHyphen/>
        <w:t xml:space="preserve">ционно конец предложе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уметь объяснять название произведения и по названию прогнозировать его содержание;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меть определять главную мысль текста и соотносить ее с со</w:t>
        <w:softHyphen/>
        <w:t>держанием произведени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нать биографию автора произведения.</w:t>
      </w:r>
    </w:p>
    <w:p>
      <w:pPr>
        <w:pStyle w:val="13"/>
        <w:spacing w:before="0" w:after="0"/>
        <w:ind w:left="0" w:right="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Личностные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аналитические способности, предполагающие наблюдение и анализ сложившейся ситуации;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развивать речь, обогащая ее художественным словом, творческое мышление, воображение;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ценивать учебный текст; </w:t>
      </w:r>
    </w:p>
    <w:p>
      <w:pPr>
        <w:pStyle w:val="Style21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спринимать на слух текст, образно представлять его и корректирова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ип урока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8"/>
        </w:rPr>
        <w:t>«Школа России», учебник 1 класс, 1 часть, стр. 18-21 , презентация, раздаточный материал.</w:t>
      </w:r>
      <w:r>
        <w:br w:type="page"/>
      </w:r>
    </w:p>
    <w:p>
      <w:pPr>
        <w:pStyle w:val="Normal"/>
        <w:tabs>
          <w:tab w:val="clear" w:pos="708"/>
          <w:tab w:val="center" w:pos="7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6804"/>
        <w:gridCol w:w="2551"/>
        <w:gridCol w:w="28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, методы и приё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онометра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 и 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1280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УД</w:t>
            </w:r>
          </w:p>
        </w:tc>
      </w:tr>
      <w:tr>
        <w:trPr>
          <w:trHeight w:val="8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 Этап самоопределения к деятельности</w:t>
            </w:r>
          </w:p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ловесный: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Здравствуйте! Встали все красиво возле своих рабочих мест, напомню, что меня зовут Анна Николаевна. Присаживайтесь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звенел звонок, начинаем наш урок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усть книги друзьями заходят в дома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итайте всю жизнь. Набирайтесь ума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верить готовность к уроку.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сихологический настро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Л: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связь между целью учебной деятельности и ее мотивом.</w:t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Актуализация знаний и мотивация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проверка домашнего задания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: работа со стихотворением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й: учебный диалог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думаете, ребята, какую ценность представляют собой книги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мы должны узнать и чему должны научиться на уроках литературного чтения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думаете, почему так важно изучать литературу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, ребя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учебные книги представляют для людей какую – либо ценность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бы книги долго хранились и люди долго могли пользоваться ими, как необходимо к ним относиться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начит беречь и бережно относиться? Какой смысл мы вкладываем в эти понятия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Желаю вам удачи и узнать много интересного на урок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гра «Доскажи словечко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стучится в дверь ко мн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толстой сумкой на ремн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цифрой 5 на медной бляшк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иней форменной фуражке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н,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н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ий___......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 какого произведения строки?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 он утром на кровать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 рубашку надевать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кава просунул руки -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азалось, это брюки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цы ребята! А это откуд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же, боже,</w:t>
              <w:br/>
              <w:t>Что случилось?</w:t>
              <w:br/>
              <w:t>Отчего же</w:t>
              <w:br/>
              <w:t>Всё кругом</w:t>
              <w:br/>
              <w:t>Завертелось,</w:t>
              <w:br/>
              <w:t>Закружилось</w:t>
              <w:br/>
              <w:t>И помчалось… колесом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а петь мышонку (утка) 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Га-га-га, усни, (малютка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е дождика в сад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вяка тебе (найду.)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ебе под спинк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ую (перинку) 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рху на перинк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ую (простынку) 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тебе под ушк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е (подушки) 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яльце на пуху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платочек (наверху). </w:t>
            </w:r>
            <w:r>
              <w:rPr>
                <w:color w:val="00000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произведение было лишним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какая тема сегодняшнего урока? - Ребята, рассмотрите материал к сегодняшнему уроку на стр.19-21. Какое произведение включено в урок? Как вы думаете, над чем вы сегодня будете работать, чему учиться? Вспомните, что на стр.3 учебника перечислены цели изучения темы, они вам помогут определить задачи сегодняшнего уро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учителя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вечают на вопросы учител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воды учащихся о ценности книг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Благодаря литературе мы узнаём много нового, интересного, можем прочитать о том, чего никогда не видели своими глазами, а также мы совершенствуем свои умения читать правильно, выразительно)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учителя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тальон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«Почта»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еянный с улицы Бассеян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Мойдодыр»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азка о глупом мышонке»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«Усатый полосатый»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веты детей</w:t>
            </w:r>
          </w:p>
          <w:p>
            <w:pPr>
              <w:pStyle w:val="13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тому что это произведение К. И. Чуковского, а остальные С.Я. Маршака</w:t>
              <w:br/>
              <w:t xml:space="preserve">- Работа с учебником- Отвечают на вопросы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ориентироваться на позицию партнёра в общении и взаимодейств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адекватно использовать речевые средства для решения коммуникативных задач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анализ объектов с целью выделения признаков(существенных, несущественных)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владеть общими 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ёмами решения задач. Строить логическую цепь рассуждений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обобщенных знаний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 Постановка учебной задачи</w:t>
            </w:r>
          </w:p>
          <w:p>
            <w:pPr>
              <w:pStyle w:val="13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полагание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беседа, учебный диалог, подводящий диалог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 мет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монолог учителя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й мет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произведения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й мето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стихотворения по поряд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попробуйте сформулировать учебную задачу каждый лично для себя, в чём бы вам хотелось совершенствоваться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 вы думаете с каким произведением мы сегодня познакомимся? Прочитайте выше, кто его автор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нашего урок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.Я. Марш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втобус номер двадцать ше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ФИЗМИНУТКА (видео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лушайте о писателе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амуил Яковлевич Маршак </w:t>
            </w:r>
            <w:r>
              <w:rPr>
                <w:rFonts w:cs="Times New Roman" w:ascii="Times New Roman" w:hAnsi="Times New Roman"/>
                <w:lang w:eastAsia="ru-RU"/>
              </w:rPr>
              <w:t>(1887 – 1964) – знаменитый советский поэт, переводчик, драматург. Известен как автор сказок для детей, сатирических произведений, а также «взрослой», серьезной лирики.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одился Самуил Маршак 22 октября (3 ноября) 1887 года в Воронеже в еврейской семье.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 свою биографию Самуил Маршак сочинил много произведений для детей. Например, сказки «Двенадцать месяцев», «Дом, который построил Джек». Затем Самуил Маршак некоторое время писал в жанре сатиры. Наравне с детскими стихами, поэмами, Маршак трудится над серьезными вопросами (например, «Избранная лирика», «Лирические эпиграммы»). Писатель получил несколько премий, наград, орденов за свое творчество, среди которых Ленинская и Сталинская премии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бота над стихотворением С.Я.Марша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удиозапись стихотворения С. Я. Марша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- Понравилось ли вам стихотворение?– Кто автор этого произведения? – Как называется это стихотворение? А хотелось бы вам его прочитать ещё раз самим? Давайте попробуем это сделать. – Прочтите слова, записанные на доске, сначала по слогам, а затем целыми словами: </w:t>
              <w:br/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в-то-бус</w:t>
            </w:r>
            <w:r>
              <w:rPr>
                <w:rFonts w:cs="Times New Roman" w:ascii="Times New Roman" w:hAnsi="Times New Roman"/>
                <w:lang w:eastAsia="ru-RU"/>
              </w:rPr>
              <w:t> –         автобу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ерб-люд</w:t>
            </w:r>
            <w:r>
              <w:rPr>
                <w:rFonts w:cs="Times New Roman" w:ascii="Times New Roman" w:hAnsi="Times New Roman"/>
                <w:lang w:eastAsia="ru-RU"/>
              </w:rPr>
              <w:t> –          верблюд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гип-по-по-там</w:t>
            </w:r>
            <w:r>
              <w:rPr>
                <w:rFonts w:cs="Times New Roman" w:ascii="Times New Roman" w:hAnsi="Times New Roman"/>
                <w:lang w:eastAsia="ru-RU"/>
              </w:rPr>
              <w:t> – гиппопотам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ель-фин</w:t>
            </w:r>
            <w:r>
              <w:rPr>
                <w:rFonts w:cs="Times New Roman" w:ascii="Times New Roman" w:hAnsi="Times New Roman"/>
                <w:lang w:eastAsia="ru-RU"/>
              </w:rPr>
              <w:t> –         дельфин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вполз-ти</w:t>
            </w:r>
            <w:r>
              <w:rPr>
                <w:rFonts w:cs="Times New Roman" w:ascii="Times New Roman" w:hAnsi="Times New Roman"/>
                <w:lang w:eastAsia="ru-RU"/>
              </w:rPr>
              <w:t> –         вполз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-воз-ный</w:t>
            </w:r>
            <w:r>
              <w:rPr>
                <w:rFonts w:cs="Times New Roman" w:ascii="Times New Roman" w:hAnsi="Times New Roman"/>
                <w:lang w:eastAsia="ru-RU"/>
              </w:rPr>
              <w:t> –         навозны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о-вор-ча-ла</w:t>
            </w:r>
            <w:r>
              <w:rPr>
                <w:rFonts w:cs="Times New Roman" w:ascii="Times New Roman" w:hAnsi="Times New Roman"/>
                <w:lang w:eastAsia="ru-RU"/>
              </w:rPr>
              <w:t> –         проворчал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за-спо-ри-ла</w:t>
            </w:r>
            <w:r>
              <w:rPr>
                <w:rFonts w:cs="Times New Roman" w:ascii="Times New Roman" w:hAnsi="Times New Roman"/>
                <w:lang w:eastAsia="ru-RU"/>
              </w:rPr>
              <w:t> –         заспорила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о-ссо-рил-ся</w:t>
            </w:r>
            <w:r>
              <w:rPr>
                <w:rFonts w:cs="Times New Roman" w:ascii="Times New Roman" w:hAnsi="Times New Roman"/>
                <w:lang w:eastAsia="ru-RU"/>
              </w:rPr>
              <w:t> –         поссорил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ро-жуж-жал</w:t>
            </w:r>
            <w:r>
              <w:rPr>
                <w:rFonts w:cs="Times New Roman" w:ascii="Times New Roman" w:hAnsi="Times New Roman"/>
                <w:lang w:eastAsia="ru-RU"/>
              </w:rPr>
              <w:t> – прожужжа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амостоятельное чтение стихотворения учащимися про себ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слушайте стихотворение. Какое настроение преобладает в этом стихотворении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стихотворение вслух цепочкой по одной строке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можно ли это стихотворение назвать юмористическим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уйте свой ответ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интонации преобладают в стихотворении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(Осуждающие, немного ироничные, автор возмущается тем, как ведут себя животные в автобусе, и в то же время описывает эту ситуацию с некоторой иронией.) (пояснить детям. значение этого слова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рония - это когда человек подшучивает над тобой или другим человеком, при этом не желая его (тебя) обиде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читайте первые две строфы. В чём. заключается ирония автора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(Автор описывает животных, которые не контролируют своё поведение в общественном месте, каждый из них думает только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том, как бы ему попасть в автобус, не заботясь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других, а ирония заключается в том, что зачастую движения и поступки героев нелепы, неуместны)</w:t>
            </w:r>
            <w:r>
              <w:rPr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айте третью и четвёртую строфы стихотворения. Почему реплики, которые произносят герои произведения, вызывают у вас смех?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(Каждый слышит только себя, в репликах нет никакой логики можно сказать, что они абсурдны (пояснить детям. значение этого слова); такие жизненные ситуации может подметить только наблюдательный художник.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вывод в конце стихотворения делает автор? Прочитайте. Что он хотел сказать этими строками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нужно вести себя героям произведения, чтобы автобус поехал дальше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вы думаете, можно ли наблюдать похожую ситуацию в повседневной жизни? Где и когда это можно наблюдать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го С.Я. Маршак имел в виду, рассказывая историю о животных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Какой совет скрывается в последнем четверостишии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Обратите внимание на строки в этом стихотворении. Здесь скрывается секрет. Если вы выпишете первые буквы каждой строчки, то вы его отгадаете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Какой секрет вы открыли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Какие буквы алфавита не использовал автор?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Есть ли среди пассажиров автобуса малоизвестные вам животные?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х на слайде и краткое опис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учител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знать биографию </w:t>
              <w:br/>
              <w:t>С. Я Марша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ть выразительно читать  стихотвор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Выразительно читать стихотворение, понимать его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биографию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оминают информацию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ушают чтение стихотворения ауди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 произведения при помощ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бота со сло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е 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 произведения при помощ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ют стихотворение по цепоч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ние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изведения при помощ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изведения при помощ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сказывания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</w:rPr>
              <w:t>умение ориентироваться в своей системе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: мысленное воспроизведение ситуации;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учитывание выделенных учителем ориентиров действий в новом учебном материале в сотрудничестве с учителем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адекватно использовать речевые средства общения; владеть диалогической формой коммун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: учитывание выделенных учителем ориентиров действий в новом учебном материале в сотрудничестве с учителем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>планирование учебного сотрудничества с учителем и сверстниками.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 ориентироваться в своей системе знаний</w:t>
            </w:r>
          </w:p>
          <w:p>
            <w:pPr>
              <w:pStyle w:val="13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адекватно использовать речевые средства общения; владеть диалогической формой коммун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Рефлексия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есны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ановка обобщающих вопросов, возвращение к цели урока,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ое задание в группа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уйте и вы сказочные букв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ое задание в группа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уйте и вы сказочные букв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ое задание в группа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уйте и вы сказочные буквы.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 каким автором мы сегодня познакомились? А с каким произведением? Понравилось ли вам оно?</w:t>
            </w:r>
            <w:r>
              <w:rPr/>
              <w:t xml:space="preserve"> </w:t>
            </w:r>
            <w:r>
              <w:rPr>
                <w:color w:val="000000"/>
              </w:rPr>
              <w:t>Какую важную мысль вы вынесли сегодня из стихотворения С.Я.Маршака «Автобус номер двадцать шесть» Оцените с помощью разноцветных фишек свою работу на уроке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исуйте на полях смайлик, который отражает ваше отношение к материалу урока, а я пройду посмотрю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ое задание в группах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 w:before="0" w:after="0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уйте и вы сказочные бук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звени – ка, дружок, </w:t>
              <w:br/>
              <w:t>Голосистый звонок. </w:t>
              <w:br/>
              <w:t>Перемену ждут ребята, </w:t>
              <w:br/>
              <w:t>Поиграть, попрыгать над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 биографией</w:t>
              <w:br/>
              <w:t>С. Я Маршак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« Автобус номер двадцать шесть»- Отвечают на вопросы, подводят итог урока. - Оценивают свою деятельность на уроке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ирование обобщенных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адекватно использовать речевые средства общения; владеть диалогической формой коммуник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: использовать знаково-символичные средства для решения различных учебных задач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C3">
    <w:name w:val="c3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18:00Z</dcterms:created>
  <dc:creator>Надежда</dc:creator>
  <dc:description/>
  <cp:keywords/>
  <dc:language>en-US</dc:language>
  <cp:lastModifiedBy>Злыдневы</cp:lastModifiedBy>
  <cp:lastPrinted>2017-03-14T08:05:00Z</cp:lastPrinted>
  <dcterms:modified xsi:type="dcterms:W3CDTF">2019-03-19T16:37:00Z</dcterms:modified>
  <cp:revision>4</cp:revision>
  <dc:subject/>
  <dc:title/>
</cp:coreProperties>
</file>