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7"/>
        <w:gridCol w:w="8213"/>
      </w:tblGrid>
      <w:tr>
        <w:trPr>
          <w:trHeight w:val="416" w:hRule="atLeast"/>
        </w:trPr>
        <w:tc>
          <w:tcPr>
            <w:tcW w:w="77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 08.04.2019</w:t>
            </w:r>
          </w:p>
        </w:tc>
        <w:tc>
          <w:tcPr>
            <w:tcW w:w="821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ИО учителя:</w:t>
            </w:r>
            <w:r>
              <w:rPr>
                <w:rFonts w:cs="Times New Roman" w:ascii="Times New Roman" w:hAnsi="Times New Roman"/>
                <w:sz w:val="28"/>
              </w:rPr>
              <w:t xml:space="preserve"> Ряжапова Ф. Р.</w:t>
            </w:r>
          </w:p>
        </w:tc>
      </w:tr>
      <w:tr>
        <w:trPr>
          <w:trHeight w:val="474" w:hRule="atLeast"/>
        </w:trPr>
        <w:tc>
          <w:tcPr>
            <w:tcW w:w="77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кола: 1 </w:t>
            </w:r>
          </w:p>
        </w:tc>
        <w:tc>
          <w:tcPr>
            <w:tcW w:w="821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</w:rPr>
              <w:t xml:space="preserve"> Ляхова Анна</w:t>
            </w:r>
          </w:p>
        </w:tc>
      </w:tr>
      <w:tr>
        <w:trPr>
          <w:trHeight w:val="363" w:hRule="atLeast"/>
        </w:trPr>
        <w:tc>
          <w:tcPr>
            <w:tcW w:w="77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: 2</w:t>
            </w:r>
          </w:p>
        </w:tc>
        <w:tc>
          <w:tcPr>
            <w:tcW w:w="8213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ИО методиста:</w:t>
            </w:r>
            <w:r>
              <w:rPr>
                <w:rFonts w:cs="Times New Roman" w:ascii="Times New Roman" w:hAnsi="Times New Roman"/>
                <w:sz w:val="28"/>
              </w:rPr>
              <w:t xml:space="preserve"> Галиуллина Н. К.</w:t>
            </w:r>
          </w:p>
        </w:tc>
      </w:tr>
      <w:tr>
        <w:trPr>
          <w:trHeight w:val="433" w:hRule="atLeast"/>
        </w:trPr>
        <w:tc>
          <w:tcPr>
            <w:tcW w:w="77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инет: 1</w:t>
            </w:r>
          </w:p>
        </w:tc>
        <w:tc>
          <w:tcPr>
            <w:tcW w:w="821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Раздельное написание предлогов со словами»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знакомление учащихся с раздельным написанием предлогов со словами в предложении.</w:t>
      </w:r>
    </w:p>
    <w:p>
      <w:pPr>
        <w:pStyle w:val="Normal"/>
        <w:spacing w:lineRule="auto" w:line="360"/>
        <w:jc w:val="both"/>
        <w:rPr>
          <w:rStyle w:val="C3"/>
          <w:rFonts w:ascii="Times New Roman" w:hAnsi="Times New Roman" w:cs="Times New Roman"/>
          <w:bCs/>
          <w:color w:val="000000"/>
          <w:sz w:val="32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едлоги;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меть писать слова с предлогами; 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ть учебно-познавательный интерес к учебному материалу;</w:t>
        <w:br/>
        <w:t>- понимать причины успеха в учебной деятельности;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рефлексии» (повтор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русского языка: 2 класс 2 часть: В. П. Канакина, УМК «Школа России»; проектор, компьютер, презентация.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10"/>
        <w:gridCol w:w="7760"/>
        <w:gridCol w:w="2935"/>
        <w:gridCol w:w="2061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10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ята, мы начитаем урок русского языка. Я желаю вам успешной работы и общения.</w:t>
              <w:br/>
              <w:t xml:space="preserve">- Присаживайтесь!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  <w:br/>
              <w:t>Л.: формирование мотивации к обучению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роверка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ткройте тетради,  запишите число, класс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- Сегодня во время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минутки чистописания напишем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строчную и заглавную букву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hd w:fill="FFFFFF" w:val="clear"/>
              </w:rPr>
              <w:t>Нн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загадку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Зима, вдруг, загрустила,</w:t>
              <w:br/>
              <w:t>Метелью замела,</w:t>
              <w:br/>
              <w:t>Санки подхватила,</w:t>
              <w:br/>
              <w:t>С собою унесла.</w:t>
              <w:br/>
              <w:t>И солнышко смеётся,</w:t>
              <w:br/>
              <w:t>Поёт, звеня, капель.</w:t>
              <w:br/>
              <w:t>И песня звонко льётся,</w:t>
              <w:br/>
              <w:t>Ведь к нам спешит ..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прел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есяц пробуждения природы, таяния снега, появления подснежников. Апрель – это уже настоящая весна. Отличи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ругих месяцев просто. Погода в апреле изменчивая – то морозы, то солнце пригревает. В начале апреля еще холодно, а в конце месяца появляется первая трава и цветы. 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Запишем  это новое словарное слово.  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Какая гласная ударная? Давайте произнесём слово с ударением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Какая безударная?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Подчеркните её, эту букву нужно запомни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Ребята, я вам предлагаю немного вспомнить изученное и написать тест, вы уже всё знаете, я уверена, что вы справитесь с ним хорошо. Готовы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У вас на партах лежат листочки. Сверху подпишите их, затем читаете утверждение, если оно верное ставите «+», если нет «-»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Существительное  отвечает на вопросы кто ?  что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Имя прилагательное  обозначает предме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Собственные имена существительные пишутся с большой букв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Имя существительное изменяется по числам и родам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Глаголы смеяться, хихикать, хохотать – синонимы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Имя существительное имеет 2 род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         </w:t>
            </w:r>
            <w:r>
              <w:rPr>
                <w:rFonts w:cs="Times New Roman" w:ascii="Times New Roman" w:hAnsi="Times New Roman"/>
                <w:i/>
                <w:sz w:val="24"/>
              </w:rPr>
              <w:t>Имя прилагательное отвечает на вопросы какой? какая? како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товы! Поменялись тетрадками, возьмите простой карандаш и проверяем по этало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оверили, передаём листочки на первую пар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ожный был тес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ечно нет, вы это уже всё знаете. Скажите, какую тему вы начали изучать на прошлом уроке? Сегодня мы продолжим с ними знакомиться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числ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р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 словарное слово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, А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шут тес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провер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Р: принимать и сохраняют учебную задачу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экран, там есть предложения, но там пропущены предлоги, давайте подумаем какие, по руке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гуляли … лесу. Лебеди летели … морем. Мы читали книгу … живот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как пишутся предлоги со словами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поставим перед собой сегодня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, над, о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дельн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Раздельное написание предлогов со словам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Научиться, правильно, писать предлоги со словами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амостоятельное выделение и постановка цели</w:t>
            </w:r>
          </w:p>
        </w:tc>
      </w:tr>
      <w:tr>
        <w:trPr>
          <w:trHeight w:val="25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, частично- поисков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устная проверка упражн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мин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я вам прочитаю правило, а вы внимательно слушайт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оги со словами пишу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ь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Э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фограм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Предлоги всегда пишутся одинаково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, без, по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скажем правило все вмест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пробует рассказать правило са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. 110 и найдите упр. 187, прочитайте текст про себ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09035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0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говорится в текс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можем озаглавить текс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, как вы понимаете значение выделенных слов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по цепочки по одному предложению читаем и выписываем предлоги вместе с именами существительны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ы, подчеркните предл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давайте немного отдохнём, все встаё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экране)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охнули, тепер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и стихотворение. Найдите все предлоги и подчеркни их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школы, к лесу, на машин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друга, с мамой, в магазин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дома, около буфет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поворотом, до расс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ибы под деревом искал…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все предлоги здесь узнал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предло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они служат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, я предлагаю поработать вам в группах. Делимся на 2 группы, я вам даю карточку, вы выполняете задание, затем проверяем, после будет 2 карточка с более сложным зада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чка №1(1 уровень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читай, вставьте нужные предлоги. Подчеркни предлог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с большой красивый класс.   … окнах всегда много цветов.   … стенам развешены таблицы.    … доски стоит телевизор.   … нашем классе всегда чисто.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очка№2. ( 2 уровень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авьте пропущенные предлоги. Подчеркните главные члены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тя вошел…класс. Он сел….парту. Мальчик вынул…портфеля книги и положил….парту. Петя сидит…Юрой. Учитель вызвал Петю…доске. Мальчик отвечает …доски  урок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ют правил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бельчон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я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надол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ожидан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ыст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и с че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ют движ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, к, на, у, с, в, от, около, за, до, по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вязи слов в предлож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групп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у доски каждая групп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урок подходит к концу, давайте подведём итоги нашего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еред собой стави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у те, кто достиг цели и хорошо понял сегодняшнюю тему.</w:t>
              <w:br/>
              <w:t>- А теперь поднимите те, кому ещё нужно закрепить зн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расстраивайтесь, дома вы сможете ещё потренироваться над нашей темо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111 упр. 18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вам за хорошую работу, урок закончен!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учиться, правильно, писать предлоги со слов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исывают д/з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54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57:00Z</dcterms:created>
  <dc:creator>Полиночка</dc:creator>
  <dc:description/>
  <cp:keywords/>
  <dc:language>en-US</dc:language>
  <cp:lastModifiedBy>AdminAnna</cp:lastModifiedBy>
  <cp:lastPrinted>2018-02-05T20:55:00Z</cp:lastPrinted>
  <dcterms:modified xsi:type="dcterms:W3CDTF">2019-03-19T19:50:00Z</dcterms:modified>
  <cp:revision>8</cp:revision>
  <dc:subject/>
  <dc:title/>
</cp:coreProperties>
</file>