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.04.2019 г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яхметова Е. 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141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унтаева Полина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. В.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Алгоритм сложения трёхзначных чисел»</w:t>
      </w:r>
    </w:p>
    <w:p>
      <w:pPr>
        <w:pStyle w:val="Normal"/>
        <w:spacing w:lineRule="auto" w:line="360"/>
        <w:ind w:left="851" w:right="39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формирование навыков использования алгоритмом сложения трехзначных чисел;</w:t>
      </w:r>
    </w:p>
    <w:p>
      <w:pPr>
        <w:pStyle w:val="Normal"/>
        <w:spacing w:lineRule="auto" w:line="360"/>
        <w:ind w:left="851" w:right="394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Style15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ть выполнять сложение трехзначных чисел в столбик по алгоритму</w:t>
      </w:r>
      <w:r>
        <w:rPr>
          <w:rFonts w:cs="Times New Roman" w:ascii="Times New Roman" w:hAnsi="Times New Roman"/>
          <w:sz w:val="28"/>
        </w:rPr>
        <w:br/>
        <w:t xml:space="preserve">- </w:t>
      </w:r>
      <w:r>
        <w:rPr>
          <w:rFonts w:cs="Times New Roman" w:ascii="Times New Roman" w:hAnsi="Times New Roman"/>
          <w:sz w:val="28"/>
          <w:szCs w:val="28"/>
        </w:rPr>
        <w:t>уметь решать задачи изученных видов;</w:t>
      </w:r>
    </w:p>
    <w:p>
      <w:pPr>
        <w:pStyle w:val="Normal"/>
        <w:spacing w:lineRule="auto" w:line="360"/>
        <w:ind w:left="99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оверку арифметических действий</w:t>
      </w:r>
    </w:p>
    <w:p>
      <w:pPr>
        <w:pStyle w:val="Normal"/>
        <w:shd w:fill="FFFFFF" w:val="clear"/>
        <w:spacing w:lineRule="auto" w:line="360" w:before="0" w:after="0"/>
        <w:ind w:left="851"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Style15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и осваивать социальную роль обучающегося; осознавать личностный смысл учения.</w:t>
      </w:r>
    </w:p>
    <w:p>
      <w:pPr>
        <w:pStyle w:val="Style15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-учиться адекватно реагировать на трудности и не делать ошибку;</w:t>
      </w:r>
    </w:p>
    <w:p>
      <w:pPr>
        <w:pStyle w:val="Style15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-учиться осуществлять анализ своей деятельности.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 презентация.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10"/>
        <w:gridCol w:w="7645"/>
        <w:gridCol w:w="2463"/>
        <w:gridCol w:w="2118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-Долгожданный дан звонок –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Начинается урок!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Тут затеи и задачи,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Игры, шутки – все для вас!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Пожелаем всем удачи –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За работу, в добрый час!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ойте ваши тетради, запишите число и класс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йчас вы будете писать математический диктант, я вам буду говорить условие, а вы в строчку через клеточку записывайте от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7"/>
                <w:lang w:eastAsia="ru-RU"/>
              </w:rPr>
              <w:t>Математический дикт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1.Найдите сумму чисел 500 и 40. (54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2.Уменьшите 900 на 300. (60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3.Первое слагаемое 50, второе слагаемое 80. Найдите сумму. (13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4.Чему равна разность чисел 720 и 60? (66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5. На сколько 490 больше, чем 70? (42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6.Из какого числа вычли 510 и получили 80? (59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7.Увеличьте 705 на 90. (795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8. Найдите разность чисел 985 и 5. (98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9. Увеличьте 640 на 90. (730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а теперь проверяем, посмотрите на слайд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ак, сейчас мы с вами порешаем примеры столбиком, кто желает выйти к доске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8+26</w:t>
              <w:br/>
              <w:t>35+17</w:t>
              <w:br/>
              <w:t>90+11</w:t>
              <w:br/>
              <w:t>25+1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! А теперь рассмотр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ующий пример: 356+232 = 588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ссмотрите внимательно запись.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color w:val="000000"/>
              </w:rPr>
              <w:t xml:space="preserve"> Вы заметили, что в ней тоже записана сумма чисел 356 и 232?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сскажите, как это сделано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 расположены единицы?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ак расположены десятки и сотни? </w:t>
              <w:br/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де стоит знак действия?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Что в записи заменяет знак равенства?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к располагается значение суммы? 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записывают в тетрадь;</w:t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/>
            </w:pPr>
            <w:r>
              <w:rPr>
                <w:color w:val="000000"/>
                <w:spacing w:val="2"/>
              </w:rPr>
              <w:br/>
              <w:t>- 540;</w:t>
              <w:br/>
              <w:t>- 600;</w:t>
              <w:br/>
              <w:t>- 130;</w:t>
              <w:br/>
              <w:t>- 660;</w:t>
              <w:br/>
              <w:t>- 420;</w:t>
              <w:br/>
              <w:t>- 590;</w:t>
              <w:br/>
              <w:t>- 795;</w:t>
              <w:br/>
              <w:t>- 980;</w:t>
              <w:br/>
              <w:t>- 730;</w:t>
              <w:br/>
              <w:t>- ученик выходит к доске и решает примеры;</w:t>
              <w:br/>
              <w:t>- записывает примеры в столбик;</w:t>
              <w:br/>
              <w:t>- 74;</w:t>
              <w:br/>
              <w:t>- 52;</w:t>
              <w:br/>
              <w:t>- 101;</w:t>
              <w:br/>
              <w:t>- 40;</w:t>
              <w:br/>
              <w:t>- смотрят внимательно на доску;</w:t>
              <w:br/>
              <w:t>- да, заметили;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zCs w:val="27"/>
              </w:rPr>
              <w:t>единицы расположены под единицами;</w:t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zCs w:val="27"/>
              </w:rPr>
              <w:t>десятки под десятками, сотни под сотнями;</w:t>
              <w:br/>
              <w:t>- слева от слагаемых;</w:t>
              <w:br/>
              <w:t>- черта;</w:t>
              <w:br/>
              <w:t>- под чертой; единицы записаны под единицами, десятки под десятками, сотни под сотнями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ем сегодня на уроке мы с вами поговорим?</w:t>
              <w:br/>
              <w:t>Какая тема урока будет?</w:t>
              <w:br/>
              <w:t xml:space="preserve"> Какую цель мы поставим перед собой сегодня на уроке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 алгоритме сложения трёхзначных чисе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лгоритм сложения трехзначных чисе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алгоритмом сложения трехзначных чисел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 xml:space="preserve">Алгоритм сложения трехзначных чисел: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Cs w:val="27"/>
              </w:rPr>
              <w:t>(открывается первый пункт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1.</w:t>
            </w:r>
            <w:r>
              <w:rPr>
                <w:color w:val="000000"/>
                <w:szCs w:val="27"/>
              </w:rPr>
              <w:t xml:space="preserve"> Записываю первое слагаемое, записываю второе слагаемое под первым слагаемым, так чтобы единицы были под единицами, десятки под десятками, сотни под сотнями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Дальше предлагается способ рассуждения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Открывается 2 и 3 шаг алгоритма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2.</w:t>
            </w:r>
            <w:r>
              <w:rPr>
                <w:color w:val="000000"/>
                <w:szCs w:val="27"/>
              </w:rPr>
              <w:t xml:space="preserve"> Складываю единицы: 6 + 2 = 8. Пишу под единицами 8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3.</w:t>
            </w:r>
            <w:r>
              <w:rPr>
                <w:color w:val="000000"/>
                <w:szCs w:val="27"/>
              </w:rPr>
              <w:t xml:space="preserve"> Складываю десятки: 5 + 3 = 8.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4.</w:t>
            </w:r>
            <w:r>
              <w:rPr>
                <w:color w:val="000000"/>
                <w:szCs w:val="27"/>
              </w:rPr>
              <w:t xml:space="preserve"> Складываем сотни: 3 + 2 = 5, получается 5. Пишу под сотнями 5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Читаю ответ: сумма равна 58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, чтобы нам хорошо запомнить этот алгоритм откроем учебни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странице 71 внимательно прочитаем и попробуем объясни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3563620" cy="1656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! Сейчас мы выполним уст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1</w:t>
              <w:br/>
              <w:t>(выполнение задания по цепочке – индивидуальное зад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315335" cy="1174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33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ем и если нужно исправить поднимаем ру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438400" cy="330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30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260600" cy="3195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, ребят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№2, вы все пишите в тетради, кто желает выйти к доске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817620" cy="618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7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яе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327275" cy="3021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275" cy="302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305050" cy="2903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 Теперь немного отдохнем!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  <w:br/>
              <w:br/>
              <w:br/>
              <w:br/>
              <w:br/>
              <w:br/>
              <w:br/>
              <w:t>- открывают учебник;</w:t>
              <w:br/>
              <w:br/>
              <w:t xml:space="preserve">- пробуют объяснить правил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правил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по цепоч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объясняющего и исправляют если нуж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по этал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в ПАРАХ вы выполните задания на листочка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410710" cy="847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71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оверяем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drawing>
                <wp:inline distT="0" distB="0" distL="0" distR="0">
                  <wp:extent cx="3493770" cy="1243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377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ыполняют работу; 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ботают в парах на дополнительных карточках;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проверяют;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лушают учителя;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слайде даны примеры, их нужно решить!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</w:rPr>
              <w:t>123+213=336                     545+234=779</w:t>
              <w:br/>
              <w:t>543+56=599                       223+323=546</w:t>
              <w:br/>
              <w:t>876+120=996                     128+226=354</w:t>
              <w:br/>
              <w:t xml:space="preserve">654+203=857                     168+587=755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ряем!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ют примеры самостоятельно;</w:t>
              <w:br/>
              <w:br/>
              <w:t>- проверя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ейчас мы с вами реши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задачу №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drawing>
                <wp:inline distT="0" distB="0" distL="0" distR="0">
                  <wp:extent cx="3047365" cy="768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Ребята, сколько в театральной кассе было всего билетов? </w:t>
              <w:br/>
              <w:t xml:space="preserve">Что первым действием мы можем найти? </w:t>
              <w:br/>
              <w:t xml:space="preserve">Что будем делать первым действием? </w:t>
              <w:br/>
              <w:br/>
              <w:br/>
              <w:t xml:space="preserve">Кто желает выйти к доске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ой вопрос мы можем поставить, чтобы задача была обратной данной?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drawing>
                <wp:inline distT="0" distB="0" distL="0" distR="0">
                  <wp:extent cx="3124200" cy="2374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br/>
              <w:t>Проверяют!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- 480 билетов;</w:t>
              <w:br/>
              <w:t>- сколько было продано билетов;</w:t>
              <w:br/>
              <w:t>- умножать спектакли на билеты;</w:t>
              <w:br/>
              <w:t>- решают у доски;</w:t>
              <w:br/>
              <w:t>- предположение детей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71 №3,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кольку мы достигли цели нашего урока, то настроение у меня такое (показываю солнышко). А у вас? </w:t>
              <w:br/>
              <w:t>Спасибо за урок!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1:00Z</dcterms:created>
  <dc:creator>Полиночка</dc:creator>
  <dc:description/>
  <cp:keywords/>
  <dc:language>en-US</dc:language>
  <cp:lastModifiedBy>Olga</cp:lastModifiedBy>
  <cp:lastPrinted>2018-02-05T20:55:00Z</cp:lastPrinted>
  <dcterms:modified xsi:type="dcterms:W3CDTF">2019-03-26T01:37:00Z</dcterms:modified>
  <cp:revision>9</cp:revision>
  <dc:subject/>
  <dc:title/>
</cp:coreProperties>
</file>