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11.04.19г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учителя: Пахомова Н.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а: № 151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 студента: Галеева Ж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3Д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методиста: Курбатова И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инет:  3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КОНСПЕКТ УРОКА ПО АНГЛИЙ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2"/>
        </w:rPr>
        <w:t>Тема</w:t>
      </w:r>
      <w:r>
        <w:rPr>
          <w:rFonts w:cs="Times New Roman" w:ascii="Times New Roman" w:hAnsi="Times New Roman"/>
          <w:b/>
          <w:sz w:val="36"/>
          <w:szCs w:val="32"/>
          <w:lang w:val="en-US"/>
        </w:rPr>
        <w:t>: «We are having a good time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и деятельности учител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износительного навы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7"/>
          <w:rFonts w:cs="Times New Roman" w:ascii="Times New Roman" w:hAnsi="Times New Roman"/>
          <w:color w:val="000000"/>
          <w:sz w:val="28"/>
          <w:shd w:fill="FFFFFF" w:val="clear"/>
        </w:rPr>
        <w:t xml:space="preserve">систематизация знаний об употреблении Present Continuous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Style w:val="C7"/>
          <w:rFonts w:cs="Times New Roman" w:ascii="Times New Roman" w:hAnsi="Times New Roman"/>
          <w:color w:val="000000"/>
          <w:sz w:val="28"/>
          <w:shd w:fill="FFFFFF" w:val="clear"/>
        </w:rPr>
        <w:t>повторение буквосочетаний </w:t>
      </w:r>
      <w:r>
        <w:rPr>
          <w:rStyle w:val="C3"/>
          <w:rFonts w:cs="Times New Roman" w:ascii="Times New Roman" w:hAnsi="Times New Roman"/>
          <w:i/>
          <w:iCs/>
          <w:color w:val="000000"/>
          <w:sz w:val="28"/>
          <w:shd w:fill="FFFFFF" w:val="clear"/>
        </w:rPr>
        <w:t>ng </w:t>
      </w:r>
      <w:r>
        <w:rPr>
          <w:rStyle w:val="C7"/>
          <w:rFonts w:cs="Times New Roman" w:ascii="Times New Roman" w:hAnsi="Times New Roman"/>
          <w:color w:val="000000"/>
          <w:sz w:val="28"/>
          <w:shd w:fill="FFFFFF" w:val="clear"/>
        </w:rPr>
        <w:t>и дифференциацию звуков [rj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иру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ть правильно произносить звук [</w:t>
      </w:r>
      <w:r>
        <w:rPr>
          <w:rStyle w:val="C7"/>
          <w:rFonts w:cs="Times New Roman" w:ascii="Times New Roman" w:hAnsi="Times New Roman"/>
          <w:color w:val="000000"/>
          <w:sz w:val="28"/>
          <w:shd w:fill="FFFFFF" w:val="clear"/>
        </w:rPr>
        <w:t>rj]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 применять речевые структуры в устной реч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применять грамматические структуры </w:t>
      </w:r>
      <w:r>
        <w:rPr>
          <w:rStyle w:val="C7"/>
          <w:rFonts w:cs="Times New Roman" w:ascii="Times New Roman" w:hAnsi="Times New Roman"/>
          <w:color w:val="000000"/>
          <w:sz w:val="28"/>
          <w:shd w:fill="FFFFFF" w:val="clear"/>
        </w:rPr>
        <w:t>Present Continuou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21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осознавать язык как основное средство общения между людьми; </w:t>
      </w:r>
    </w:p>
    <w:p>
      <w:pPr>
        <w:pStyle w:val="Style21"/>
        <w:numPr>
          <w:ilvl w:val="0"/>
          <w:numId w:val="4"/>
        </w:numPr>
        <w:spacing w:lineRule="auto" w:line="360"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едставлять мир многоязычным и поликультурным сообществ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Тип урока: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обще-методологической направленн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7"/>
        </w:rPr>
        <w:t>УМК «Перспектива»</w:t>
      </w:r>
      <w:r>
        <w:rPr>
          <w:rFonts w:cs="Times New Roman" w:ascii="Times New Roman" w:hAnsi="Times New Roman"/>
          <w:sz w:val="28"/>
          <w:szCs w:val="28"/>
        </w:rPr>
        <w:t xml:space="preserve"> Н. И. Быкова,Д. Дули</w:t>
      </w:r>
      <w:r>
        <w:rPr>
          <w:rFonts w:cs="Times New Roman" w:ascii="Times New Roman" w:hAnsi="Times New Roman"/>
          <w:color w:val="000000"/>
          <w:sz w:val="28"/>
          <w:szCs w:val="27"/>
        </w:rPr>
        <w:t>,3 кл. 2 ч., презентация, карточки с зада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tbl>
      <w:tblPr>
        <w:tblW w:w="15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68"/>
        <w:gridCol w:w="6586"/>
        <w:gridCol w:w="3544"/>
        <w:gridCol w:w="2136"/>
      </w:tblGrid>
      <w:tr>
        <w:trPr>
          <w:trHeight w:val="23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раж</w:t>
            </w:r>
          </w:p>
        </w:tc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Формируемые УУД</w:t>
            </w:r>
          </w:p>
        </w:tc>
      </w:tr>
      <w:tr>
        <w:trPr>
          <w:trHeight w:val="23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: бесе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ood morning, boys and girls! I am very glad to see you! My name is Zhanna Zhamilyvna and I will be your English  teacher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Sit down, please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Good morning, teac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 We are glad to see you to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целеполага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: самоопределе-ние.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 Актуализация знаний и мотивация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rFonts w:cs="Times New Roman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етод: словесный; 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ем: учебный диалог языковой анализ (лексический анализ)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-</w:t>
            </w:r>
            <w:r>
              <w:rPr>
                <w:color w:val="000000"/>
                <w:sz w:val="28"/>
                <w:szCs w:val="27"/>
                <w:lang w:val="en-US"/>
              </w:rPr>
              <w:t xml:space="preserve">Now please answer my questions: </w:t>
            </w:r>
          </w:p>
          <w:p>
            <w:pPr>
              <w:pStyle w:val="Style21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714" w:right="0" w:hanging="357"/>
              <w:rPr>
                <w:color w:val="000000"/>
                <w:sz w:val="28"/>
                <w:szCs w:val="27"/>
                <w:lang w:val="en-US"/>
              </w:rPr>
            </w:pPr>
            <w:r>
              <w:rPr>
                <w:color w:val="000000"/>
                <w:sz w:val="28"/>
                <w:szCs w:val="27"/>
                <w:lang w:val="en-US"/>
              </w:rPr>
              <w:t>- What date is it today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7"/>
                <w:lang w:val="en-US"/>
              </w:rPr>
              <w:t xml:space="preserve">- Thank you. All right, now let’s have a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phonetic drill. </w:t>
            </w:r>
            <w:r>
              <w:rPr>
                <w:color w:val="000000"/>
                <w:sz w:val="28"/>
                <w:lang w:val="en-US"/>
              </w:rPr>
              <w:t xml:space="preserve">Look at the screen and match the pictures with the words: 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lang w:val="en-US"/>
              </w:rPr>
              <w:t>the face of a clown        drive a car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lang w:val="en-US"/>
              </w:rPr>
              <w:t>play a game        watch TV</w:t>
            </w:r>
          </w:p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1"/>
                <w:color w:val="000000"/>
                <w:sz w:val="28"/>
                <w:lang w:val="en-US"/>
              </w:rPr>
              <w:t>paint a picture        make a sandcastle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 xml:space="preserve">- Good for you. Today we are going to practice the </w:t>
            </w:r>
            <w:r>
              <w:rPr>
                <w:color w:val="000000"/>
                <w:sz w:val="28"/>
                <w:shd w:fill="FFFFFF" w:val="clear"/>
                <w:lang w:val="en-US"/>
              </w:rPr>
              <w:t>sound [w].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 Good for you. Thank yo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>It’s the 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 of Nov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It’s thurs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: осознанное и произвольное по-строение речево-го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: умение с до-статочной полно-той и точностью выражать свои мысли. 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: 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учебный диало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5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5"/>
                <w:shd w:fill="FFFFFF" w:val="clear"/>
                <w:lang w:val="en-US"/>
              </w:rPr>
              <w:t xml:space="preserve">- Today we'll talk about actions happening now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5"/>
                <w:shd w:fill="FFFFFF" w:val="clear"/>
              </w:rPr>
              <w:t xml:space="preserve">- Мы будем говорить о действиях, происходящих в данный момент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5"/>
                <w:shd w:fill="FFFFFF" w:val="clear"/>
                <w:lang w:val="en-US"/>
              </w:rPr>
              <w:t>Then you'll learn some reading rules. After that we'll talk about things you like or don't like doing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7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внимательно учите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: план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: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, 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беседа, упражнение, работа по книг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Мы будем говорить о том, что происходит сейчас, в данный мо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I'm writing now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иш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: I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val="en-US" w:eastAsia="ru-RU"/>
              </w:rPr>
              <w:t>am writing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 I’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val="en-US" w:eastAsia="ru-RU"/>
              </w:rPr>
              <w:t xml:space="preserve"> writing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Repeat after me, pleas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- He's driving a car. She's playing a game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It's jumping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6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доске /г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is jumping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It's jumping,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а затем говорит обо все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We're talking. You're sitting. They're reading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- Repeat after me pleas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I am writing        I'm wri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He is driving        He's driv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She is playing        She's play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It is jumping        It's jump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We are talking        We're talk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You are sitting        You're sitt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hey are reading        They're reading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7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Аналогичн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вводятс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отрицательна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вопросительна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val="en-US" w:eastAsia="ru-RU"/>
              </w:rPr>
              <w:t xml:space="preserve"> Present Continuou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по учебник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Упр. 1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108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     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-  Open your books at page 108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ель показывает на грамматическую таблицу в уп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Ученики вместе с ним читают примеры. Учитель обращает внимание детей на специальный вопрос. Затем ученики самостоятельно выполняют упр. 1, после чего читают предложения и все вместе проверяют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Упр. 2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lang w:eastAsia="ru-RU"/>
              </w:rPr>
              <w:t>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108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Ученики вместе с учителем читают примеры в грамматической таблице, расположенной перед упр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Учитель обращает внимание детей на то, как образуются краткие ответы. Затем он читает задание упр. 2 и объясняет выражени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free tim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- You can relax and do what you like when you have free time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7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ле этого ученики читают образец и работают в парах, задавая по очереди вопросы о персонажах и отвечая на н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ют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ушают внимательн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работу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структуриро-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осознанное построение вы-сказывания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: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умение с до-статочной полно-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осознанное построение вы-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: умение с до-статочной полно-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осознанное построение вы-сказывания в устной форме.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Динамическая пауз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  <w:lang w:val="en-US"/>
              </w:rPr>
              <w:t>- Now children, let`s have a little rest. Stand up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  <w:sz w:val="28"/>
                <w:szCs w:val="28"/>
              </w:rPr>
              <w:t>Видеофраг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яют физические упражнени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Р.: саморегуляция.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, практическ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: беседа, упражн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 xml:space="preserve">1. Работа по учебник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Упр.3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lang w:eastAsia="ru-RU"/>
              </w:rPr>
              <w:t>(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109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ель показывает на картинку в упр. 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Look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pictur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liste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ongu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twiste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. Ученики слушают запись и следят за текстом по учебн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- Listen again and repeat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-  Learn it by heart at home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Упр.4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lang w:eastAsia="ru-RU"/>
              </w:rPr>
              <w:t>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10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доске таблицу, как в упр. 4, дети делают го же самое в своих тетрадях. Затем ребята проверяют ответы и читают слова хором и индивидуа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Знакомство со структурой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lang w:eastAsia="ru-RU"/>
              </w:rPr>
              <w:t>like + V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Я хочу сказать о том, что я люблю делать в свободно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I like reading. I like dancing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 xml:space="preserve">- What do you like doing in your free time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       Работа по учебнику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Упр. 5 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lang w:eastAsia="ru-RU"/>
              </w:rPr>
              <w:t>(с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ru-RU"/>
              </w:rPr>
              <w:t>109)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(Учитель читает задание и образец в упр. 5, обращая особое внимание учеников на интонацию специального вопрос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ru-RU"/>
              </w:rPr>
              <w:t>Игра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жестами изобразить действие и задать вопрос : What am I doing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0" w:firstLine="9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val="en-US" w:eastAsia="ru-RU"/>
              </w:rPr>
              <w:t>Are you swimming?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No, I'm not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0" w:firstLine="9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val="en-US" w:eastAsia="ru-RU"/>
              </w:rPr>
              <w:t>Are you flying?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 w:eastAsia="ru-RU"/>
              </w:rPr>
              <w:t>Yes, I a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3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еники слушают и повторяют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ют задание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еники строят аналогичные высказывания о с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ти повторяют фразы за учителем. Затем ученики работают в парах, задавая по очереди вопросы по картинкам и отвечая на ни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: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: извлечение необходимой информации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П: структуриро-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ем: бесед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мин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n you talk about actions happening now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  Can you talk about things you like or don't like doing? -  Our lesson is over, goodbye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одят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 xml:space="preserve">П: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</w:rPr>
              <w:t>способов и усло-вий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  <w:lang w:val="en-US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7"/>
        <w:color w:val="000000"/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4"/>
      <w:lang w:val="en-US" w:eastAsia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7"/>
      <w:lang w:val="en-U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7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  <w:sz w:val="28"/>
      <w:szCs w:val="27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33">
    <w:name w:val="c33"/>
    <w:basedOn w:val="Style14"/>
    <w:qFormat/>
    <w:rPr/>
  </w:style>
  <w:style w:type="character" w:styleId="C19">
    <w:name w:val="c19"/>
    <w:basedOn w:val="Style14"/>
    <w:qFormat/>
    <w:rPr/>
  </w:style>
  <w:style w:type="character" w:styleId="C29">
    <w:name w:val="c29"/>
    <w:basedOn w:val="Style14"/>
    <w:qFormat/>
    <w:rPr/>
  </w:style>
  <w:style w:type="character" w:styleId="C23">
    <w:name w:val="c23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8:00Z</dcterms:created>
  <dc:creator>user222</dc:creator>
  <dc:description/>
  <dc:language>en-US</dc:language>
  <cp:lastModifiedBy/>
  <cp:lastPrinted>2019-10-17T15:02:00Z</cp:lastPrinted>
  <dcterms:modified xsi:type="dcterms:W3CDTF">2019-10-17T10:02:38Z</dcterms:modified>
  <cp:revision>51</cp:revision>
  <dc:subject/>
  <dc:title/>
</cp:coreProperties>
</file>