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6725</wp:posOffset>
                </wp:positionH>
                <wp:positionV relativeFrom="paragraph">
                  <wp:posOffset>142875</wp:posOffset>
                </wp:positionV>
                <wp:extent cx="5915025" cy="60909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6090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i/>
                                <w:szCs w:val="1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рт-альб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ля развития общительности и умения выражать свои эмоции у младшего школьн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6.75pt;margin-top:11.25pt;width:465.7pt;height:479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i/>
                          <w:szCs w:val="1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рт-альбо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ля развития общительности и умения выражать свои эмоции у младшего школьни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48"/>
          <w:szCs w:val="48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eastAsia="Times New Roman" w:cs="Times New Roman" w:ascii="Times New Roman" w:hAnsi="Times New Roman"/>
          <w:b/>
          <w:i/>
          <w:sz w:val="48"/>
          <w:szCs w:val="48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eastAsia="Times New Roman" w:cs="Times New Roman" w:ascii="Times New Roman" w:hAnsi="Times New Roman"/>
          <w:b/>
          <w:i/>
          <w:sz w:val="48"/>
          <w:szCs w:val="48"/>
        </w:rPr>
        <w:t xml:space="preserve">                                 </w:t>
      </w:r>
      <w:r>
        <w:rPr>
          <w:rFonts w:cs="Times New Roman" w:ascii="Times New Roman" w:hAnsi="Times New Roman"/>
          <w:b/>
          <w:i/>
          <w:sz w:val="48"/>
          <w:szCs w:val="48"/>
          <w:lang w:val="en-US" w:eastAsia="en-US"/>
        </w:rPr>
        <w:drawing>
          <wp:inline distT="0" distB="0" distL="0" distR="0">
            <wp:extent cx="2867025" cy="2414905"/>
            <wp:effectExtent l="0" t="0" r="0" b="0"/>
            <wp:docPr id="2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ыполнила Царева К. ПП1.0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14400</wp:posOffset>
                </wp:positionH>
                <wp:positionV relativeFrom="paragraph">
                  <wp:posOffset>476250</wp:posOffset>
                </wp:positionV>
                <wp:extent cx="5943600" cy="5334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3341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Меня зовут Маленький Глобус, и я очень хочу с тобой познакомиться! Надеюсь, что тебе понравиться со мной дружить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В этом альбоме я предлагаю тебе рассказать о себе, своей семье, своих увлечениях. Но не просто рассказать, а нарисовать. Так получится еще интересней и забавней! Каждое занятие я буду предлагать тебе разные интересные задания, которые помогут  тебе открыться, узнать свои  эмоции, чувства, способности, научиться выражать их и даже исполнить твои желания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 заданиях я буду давать тебе подсказки, которые помогут тебе их выполнять, поэтому посмотри и постарайся запомнить и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деюсь, мы с тобой хорошо поработаем и узнаем друг друга. Желаю удачи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72pt;margin-top:37.5pt;width:467.95pt;height:419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Меня зовут Маленький Глобус, и я очень хочу с тобой познакомиться! Надеюсь, что тебе понравиться со мной дружить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В этом альбоме я предлагаю тебе рассказать о себе, своей семье, своих увлечениях. Но не просто рассказать, а нарисовать. Так получится еще интересней и забавней! Каждое занятие я буду предлагать тебе разные интересные задания, которые помогут  тебе открыться, узнать свои  эмоции, чувства, способности, научиться выражать их и даже исполнить твои желания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 заданиях я буду давать тебе подсказки, которые помогут тебе их выполнять, поэтому посмотри и постарайся запомнить их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деюсь, мы с тобой хорошо поработаем и узнаем друг друга. Желаю удачи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48"/>
          <w:szCs w:val="48"/>
        </w:rPr>
        <w:t>Здравствуй, дорогой друг!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511935" cy="1275715"/>
            <wp:effectExtent l="0" t="0" r="0" b="0"/>
            <wp:docPr id="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74700" cy="800735"/>
            <wp:effectExtent l="0" t="0" r="0" b="0"/>
            <wp:docPr id="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sz w:val="28"/>
          <w:szCs w:val="28"/>
        </w:rPr>
        <w:t>- придумай</w:t>
      </w:r>
      <w:r>
        <w:rPr/>
        <w:t xml:space="preserve"> </w:t>
      </w:r>
      <w:r>
        <w:rPr>
          <w:sz w:val="28"/>
          <w:szCs w:val="28"/>
        </w:rPr>
        <w:t>или вспомни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504190" cy="833755"/>
            <wp:effectExtent l="0" t="0" r="0" b="0"/>
            <wp:docPr id="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sz w:val="28"/>
          <w:szCs w:val="28"/>
        </w:rPr>
        <w:t>- запиш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48330</wp:posOffset>
                </wp:positionH>
                <wp:positionV relativeFrom="paragraph">
                  <wp:posOffset>196850</wp:posOffset>
                </wp:positionV>
                <wp:extent cx="476885" cy="502920"/>
                <wp:effectExtent l="5715" t="15240" r="81915" b="87630"/>
                <wp:wrapNone/>
                <wp:docPr id="7" name="Soun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5029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ound" path="m0,7273l5824,7273l11164,0l11164,21159l5824,13885l0,13885l0,7273xem13024,7273l13591,6722l13833,7548l14076,8485l14157,9367l14197,10524l14197,11406l14116,12012l13995,12728l13833,13444l13712,14106l13591,14546l13065,13885l13307,12893l13469,11791l13550,10910l13591,10138l13469,9367l13388,8595l13267,7934l13024,7273xem16382,3967l16786,5179l17150,6612l17474,8651l17595,9753l17635,12012l17393,13665l17150,15208l16786,16310l16341,17687l15815,17081l16503,14602l16786,13169l16867,12012l16867,9642l16705,7989l16422,6612l16220,5675l15856,4518l16382,3967xem18889,1377l19415,826l20194,2576l20831,4683l21357,7204l21650,9450l21600,12301l21215,15938l20629,18348l19415,21655l18889,21159l19901,18404l20467,15593l20791,12342l20871,9532l20629,7411l20062,4628l19415,2810l18889,1377xe" fillcolor="#ffbe7d" stroked="t" o:allowincell="f" style="position:absolute;margin-left:247.9pt;margin-top:15.5pt;width:37.5pt;height:39.5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708025" cy="685800"/>
            <wp:effectExtent l="0" t="0" r="0" b="0"/>
            <wp:docPr id="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нарисуй</w:t>
      </w: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    -  расскажи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>
          <w:lang w:val="en-US" w:eastAsia="en-US"/>
        </w:rPr>
        <w:drawing>
          <wp:inline distT="0" distB="0" distL="0" distR="0">
            <wp:extent cx="704215" cy="815340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sz w:val="28"/>
          <w:szCs w:val="28"/>
        </w:rPr>
        <w:t>- вспомни, какие чувства бывают у челове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43915</wp:posOffset>
                </wp:positionH>
                <wp:positionV relativeFrom="paragraph">
                  <wp:posOffset>241935</wp:posOffset>
                </wp:positionV>
                <wp:extent cx="5490210" cy="815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0360" cy="81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о начала наших занятий я попрошу тебя заполнить визитную карточку, где ты немного расскажешь о себе. Ты можешь взять карандаши или фломастеры  твоих любимых цветов и оформить ее как ты захочеш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.45pt;margin-top:19.05pt;width:432.25pt;height:6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о начала наших занятий я попрошу тебя заполнить визитную карточку, где ты немного расскажешь о себе. Ты можешь взять карандаши или фломастеры  твоих любимых цветов и оформить ее как ты захочеш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04190" cy="83375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2865</wp:posOffset>
                </wp:positionH>
                <wp:positionV relativeFrom="paragraph">
                  <wp:posOffset>622935</wp:posOffset>
                </wp:positionV>
                <wp:extent cx="5966460" cy="75628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7562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изитная карточ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амилия 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мя 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чество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ой возраст 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ласс 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ои увлечения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5pt;margin-top:49.05pt;width:469.75pt;height:595.4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изитная карточ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амилия 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мя 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чество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ой возраст 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ласс 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ои увлечения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708025" cy="6858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01215</wp:posOffset>
                </wp:positionH>
                <wp:positionV relativeFrom="paragraph">
                  <wp:posOffset>59055</wp:posOffset>
                </wp:positionV>
                <wp:extent cx="1638300" cy="161925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6192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65.45pt;margin-top:4.65pt;width:128.95pt;height:127.4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няти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77290</wp:posOffset>
                </wp:positionH>
                <wp:positionV relativeFrom="paragraph">
                  <wp:posOffset>52070</wp:posOffset>
                </wp:positionV>
                <wp:extent cx="4191000" cy="3143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рисуй свой автопортрет, изобрази, какой ты сейчас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7pt;margin-top:4.1pt;width:329.9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рисуй свой автопортрет, изобрази, какой ты сейчас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76200</wp:posOffset>
                </wp:positionH>
                <wp:positionV relativeFrom="paragraph">
                  <wp:posOffset>657225</wp:posOffset>
                </wp:positionV>
                <wp:extent cx="6867525" cy="87439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74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51.75pt;width:540.7pt;height:68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704215" cy="61912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62025</wp:posOffset>
                </wp:positionH>
                <wp:positionV relativeFrom="paragraph">
                  <wp:posOffset>22860</wp:posOffset>
                </wp:positionV>
                <wp:extent cx="5381625" cy="53911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53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рисуй свое настроение сейчас с помощью твоих любимых цветов. Это может быть совершенно любой рисунок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75pt;margin-top:1.8pt;width:423.7pt;height:4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рисуй свое настроение сейчас с помощью твоих любимых цветов. Это может быть совершенно любой рисунок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85725</wp:posOffset>
                </wp:positionH>
                <wp:positionV relativeFrom="paragraph">
                  <wp:posOffset>733425</wp:posOffset>
                </wp:positionV>
                <wp:extent cx="6867525" cy="90963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909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57.75pt;width:540.7pt;height:71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708025" cy="68580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 занят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48690</wp:posOffset>
                </wp:positionH>
                <wp:positionV relativeFrom="paragraph">
                  <wp:posOffset>26035</wp:posOffset>
                </wp:positionV>
                <wp:extent cx="5705475" cy="3683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рисуй все свои увлечения и интересы, так мы ближе познакомимся с тоб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.7pt;margin-top:2.05pt;width:449.2pt;height:2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рисуй все свои увлечения и интересы, так мы ближе познакомимся с тобо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33350</wp:posOffset>
                </wp:positionH>
                <wp:positionV relativeFrom="paragraph">
                  <wp:posOffset>733425</wp:posOffset>
                </wp:positionV>
                <wp:extent cx="6867525" cy="86582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65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57.75pt;width:540.7pt;height:68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08025" cy="68580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91515</wp:posOffset>
                </wp:positionH>
                <wp:positionV relativeFrom="paragraph">
                  <wp:posOffset>318135</wp:posOffset>
                </wp:positionV>
                <wp:extent cx="5509260" cy="6629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9440" cy="66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8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exact" w:line="245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Представь, что тебе доступна магия перевоплощени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ru-RU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Нарисуй, каким предметом или животным вам хотелось бы быть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Franklin Gothic Medium Cond" w:hAnsi="Franklin Gothic Medium Cond" w:cs="Franklin Gothic Medium Cond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alibri" w:hAnsi="Calibri" w:cs="Calibri"/>
                                <w:color w:val="auto"/>
                                <w:lang w:val="ru-RU" w:bidi="ar-SA"/>
                              </w:rPr>
                              <w:t>Почему? Что бы ты делал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45pt;margin-top:25.05pt;width:433.75pt;height:52.15pt;mso-wrap-style:square;v-text-anchor:top">
                <v:textbox>
                  <w:txbxContent>
                    <w:p>
                      <w:pPr>
                        <w:tabs>
                          <w:tab w:val="left" w:pos="586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exact" w:line="245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Представь, что тебе доступна магия перевоплощени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FF0000"/>
                          <w:lang w:val="ru-RU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Нарисуй, каким предметом или животным вам хотелось бы быть.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Franklin Gothic Medium Cond" w:hAnsi="Franklin Gothic Medium Cond" w:cs="Franklin Gothic Medium Cond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Calibri" w:hAnsi="Calibri" w:cs="Calibri"/>
                          <w:color w:val="auto"/>
                          <w:lang w:val="ru-RU" w:bidi="ar-SA"/>
                        </w:rPr>
                        <w:t>Почему? Что бы ты делал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63005</wp:posOffset>
                </wp:positionH>
                <wp:positionV relativeFrom="paragraph">
                  <wp:posOffset>318135</wp:posOffset>
                </wp:positionV>
                <wp:extent cx="476885" cy="502920"/>
                <wp:effectExtent l="5715" t="15240" r="81915" b="876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5029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7273l5824,7273l11164,0l11164,21159l5824,13885l0,13885l0,7273xem13024,7273l13591,6722l13833,7548l14076,8485l14157,9367l14197,10524l14197,11406l14116,12012l13995,12728l13833,13444l13712,14106l13591,14546l13065,13885l13307,12893l13469,11791l13550,10910l13591,10138l13469,9367l13388,8595l13267,7934l13024,7273xem16382,3967l16786,5179l17150,6612l17474,8651l17595,9753l17635,12012l17393,13665l17150,15208l16786,16310l16341,17687l15815,17081l16503,14602l16786,13169l16867,12012l16867,9642l16705,7989l16422,6612l16220,5675l15856,4518l16382,3967xem18889,1377l19415,826l20194,2576l20831,4683l21357,7204l21650,9450l21600,12301l21215,15938l20629,18348l19415,21655l18889,21159l19901,18404l20467,15593l20791,12342l20871,9532l20629,7411l20062,4628l19415,2810l18889,1377xe" fillcolor="#ffbe7d" stroked="t" o:allowincell="f" style="position:absolute;margin-left:493.15pt;margin-top:25.05pt;width:37.5pt;height:39.5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i/>
          <w:sz w:val="36"/>
          <w:szCs w:val="36"/>
        </w:rPr>
        <w:t>3 занят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76200</wp:posOffset>
                </wp:positionH>
                <wp:positionV relativeFrom="paragraph">
                  <wp:posOffset>666750</wp:posOffset>
                </wp:positionV>
                <wp:extent cx="6867525" cy="87439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74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52.5pt;width:540.7pt;height:68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9280" cy="647065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04850</wp:posOffset>
                </wp:positionH>
                <wp:positionV relativeFrom="paragraph">
                  <wp:posOffset>333375</wp:posOffset>
                </wp:positionV>
                <wp:extent cx="5410200" cy="7715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У всех есть свои секреты, иногда так хочется с кем-то ими поделиться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рисуй, пожалуйста, свой секрет. С кем бы ты хотел им поделиться? Почему? Или же нарисуй свою интересную историю из жизн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5pt;margin-top:26.25pt;width:425.95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У всех есть свои секреты, иногда так хочется с кем-то ими поделиться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FF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рисуй, пожалуйста, свой секрет. С кем бы ты хотел им поделиться? Почему? Или же нарисуй свою интересную историю из жизн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167755</wp:posOffset>
                </wp:positionH>
                <wp:positionV relativeFrom="paragraph">
                  <wp:posOffset>390525</wp:posOffset>
                </wp:positionV>
                <wp:extent cx="476885" cy="502920"/>
                <wp:effectExtent l="5715" t="15240" r="81915" b="876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5029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7273l5824,7273l11164,0l11164,21159l5824,13885l0,13885l0,7273xem13024,7273l13591,6722l13833,7548l14076,8485l14157,9367l14197,10524l14197,11406l14116,12012l13995,12728l13833,13444l13712,14106l13591,14546l13065,13885l13307,12893l13469,11791l13550,10910l13591,10138l13469,9367l13388,8595l13267,7934l13024,7273xem16382,3967l16786,5179l17150,6612l17474,8651l17595,9753l17635,12012l17393,13665l17150,15208l16786,16310l16341,17687l15815,17081l16503,14602l16786,13169l16867,12012l16867,9642l16705,7989l16422,6612l16220,5675l15856,4518l16382,3967xem18889,1377l19415,826l20194,2576l20831,4683l21357,7204l21650,9450l21600,12301l21215,15938l20629,18348l19415,21655l18889,21159l19901,18404l20467,15593l20791,12342l20871,9532l20629,7411l20062,4628l19415,2810l18889,1377xe" fillcolor="#ffbe7d" stroked="t" o:allowincell="f" style="position:absolute;margin-left:485.65pt;margin-top:30.75pt;width:37.5pt;height:39.5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i/>
          <w:sz w:val="36"/>
          <w:szCs w:val="36"/>
        </w:rPr>
        <w:t>4 занят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57150</wp:posOffset>
                </wp:positionH>
                <wp:positionV relativeFrom="paragraph">
                  <wp:posOffset>771525</wp:posOffset>
                </wp:positionV>
                <wp:extent cx="6867525" cy="874395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74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5pt;margin-top:60.75pt;width:540.7pt;height:68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9280" cy="647065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58215</wp:posOffset>
                </wp:positionH>
                <wp:positionV relativeFrom="paragraph">
                  <wp:posOffset>428625</wp:posOffset>
                </wp:positionV>
                <wp:extent cx="5128260" cy="331470"/>
                <wp:effectExtent l="5080" t="5080" r="5715" b="1435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8200" cy="33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рисуй свою семью. С кем из членов семьи ты больше всего дружен? Почему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45pt;margin-top:33.75pt;width:403.75pt;height:2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рисуй свою семью. С кем из членов семьи ты больше всего дружен? Почему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243955</wp:posOffset>
                </wp:positionH>
                <wp:positionV relativeFrom="paragraph">
                  <wp:posOffset>257175</wp:posOffset>
                </wp:positionV>
                <wp:extent cx="476885" cy="502920"/>
                <wp:effectExtent l="5715" t="15240" r="81915" b="876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5029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7273l5824,7273l11164,0l11164,21159l5824,13885l0,13885l0,7273xem13024,7273l13591,6722l13833,7548l14076,8485l14157,9367l14197,10524l14197,11406l14116,12012l13995,12728l13833,13444l13712,14106l13591,14546l13065,13885l13307,12893l13469,11791l13550,10910l13591,10138l13469,9367l13388,8595l13267,7934l13024,7273xem16382,3967l16786,5179l17150,6612l17474,8651l17595,9753l17635,12012l17393,13665l17150,15208l16786,16310l16341,17687l15815,17081l16503,14602l16786,13169l16867,12012l16867,9642l16705,7989l16422,6612l16220,5675l15856,4518l16382,3967xem18889,1377l19415,826l20194,2576l20831,4683l21357,7204l21650,9450l21600,12301l21215,15938l20629,18348l19415,21655l18889,21159l19901,18404l20467,15593l20791,12342l20871,9532l20629,7411l20062,4628l19415,2810l18889,1377xe" fillcolor="#ffbe7d" stroked="t" o:allowincell="f" style="position:absolute;margin-left:491.65pt;margin-top:20.25pt;width:37.5pt;height:39.5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i/>
          <w:sz w:val="36"/>
          <w:szCs w:val="36"/>
        </w:rPr>
        <w:t>5 занят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95250</wp:posOffset>
                </wp:positionH>
                <wp:positionV relativeFrom="paragraph">
                  <wp:posOffset>666750</wp:posOffset>
                </wp:positionV>
                <wp:extent cx="6867525" cy="874395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74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5pt;margin-top:52.5pt;width:540.7pt;height:68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9280" cy="647065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52475</wp:posOffset>
                </wp:positionH>
                <wp:positionV relativeFrom="paragraph">
                  <wp:posOffset>285750</wp:posOffset>
                </wp:positionV>
                <wp:extent cx="5372100" cy="7429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743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зобрази себя и членов твоей семьи в виде каких-нибудь животных. Расскажи, почему ты их нарисовал именно такими. Как они между собой общаются, дружат? Как относятся к тебе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9.25pt;margin-top:22.5pt;width:422.95pt;height:5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зобрази себя и членов твоей семьи в виде каких-нибудь животных. Расскажи, почему ты их нарисовал именно такими. Как они между собой общаются, дружат? Как относятся к тебе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215380</wp:posOffset>
                </wp:positionH>
                <wp:positionV relativeFrom="paragraph">
                  <wp:posOffset>285750</wp:posOffset>
                </wp:positionV>
                <wp:extent cx="476885" cy="502920"/>
                <wp:effectExtent l="5715" t="15240" r="81915" b="876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5029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7273l5824,7273l11164,0l11164,21159l5824,13885l0,13885l0,7273xem13024,7273l13591,6722l13833,7548l14076,8485l14157,9367l14197,10524l14197,11406l14116,12012l13995,12728l13833,13444l13712,14106l13591,14546l13065,13885l13307,12893l13469,11791l13550,10910l13591,10138l13469,9367l13388,8595l13267,7934l13024,7273xem16382,3967l16786,5179l17150,6612l17474,8651l17595,9753l17635,12012l17393,13665l17150,15208l16786,16310l16341,17687l15815,17081l16503,14602l16786,13169l16867,12012l16867,9642l16705,7989l16422,6612l16220,5675l15856,4518l16382,3967xem18889,1377l19415,826l20194,2576l20831,4683l21357,7204l21650,9450l21600,12301l21215,15938l20629,18348l19415,21655l18889,21159l19901,18404l20467,15593l20791,12342l20871,9532l20629,7411l20062,4628l19415,2810l18889,1377xe" fillcolor="#ffbe7d" stroked="t" o:allowincell="f" style="position:absolute;margin-left:489.4pt;margin-top:22.5pt;width:37.5pt;height:39.5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i/>
          <w:sz w:val="36"/>
          <w:szCs w:val="36"/>
        </w:rPr>
        <w:t>6 занят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8110</wp:posOffset>
                </wp:positionH>
                <wp:positionV relativeFrom="paragraph">
                  <wp:posOffset>704850</wp:posOffset>
                </wp:positionV>
                <wp:extent cx="6867525" cy="879157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79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pt;margin-top:55.5pt;width:540.7pt;height:69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9280" cy="647065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62000</wp:posOffset>
                </wp:positionH>
                <wp:positionV relativeFrom="paragraph">
                  <wp:posOffset>333375</wp:posOffset>
                </wp:positionV>
                <wp:extent cx="5524500" cy="151447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15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Ты бывал когда-нибудь на настоящем балу? Или может, видел, как он проходит, в фильмах? Так вот, обычно участники бала надевают какие-либо маски на лицо. И мы сейчас попробуем изобразить маски, но только не совсем обычные, а изображающие какие-то чувства, эмоции человека. Изобрази на масках, какие ты знаешь чувства и эмоции, какие ты иногда как бы «надеваешь» на себя. Какие маски у тебя на лице чаще всего? Почему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pt;margin-top:26.25pt;width:434.95pt;height:11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Ты бывал когда-нибудь на настоящем балу? Или может, видел, как он проходит, в фильмах? Так вот, обычно участники бала надевают какие-либо маски на лицо. И мы сейчас попробуем изобразить маски, но только не совсем обычные, а изображающие какие-то чувства, эмоции человека. Изобрази на масках, какие ты знаешь чувства и эмоции, какие ты иногда как бы «надеваешь» на себя. Какие маски у тебя на лице чаще всего? Почему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i/>
          <w:sz w:val="36"/>
          <w:szCs w:val="36"/>
        </w:rPr>
        <w:t>7 занят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367780</wp:posOffset>
                </wp:positionH>
                <wp:positionV relativeFrom="paragraph">
                  <wp:posOffset>-9525</wp:posOffset>
                </wp:positionV>
                <wp:extent cx="476885" cy="502920"/>
                <wp:effectExtent l="5715" t="15240" r="81915" b="876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5029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7273l5824,7273l11164,0l11164,21159l5824,13885l0,13885l0,7273xem13024,7273l13591,6722l13833,7548l14076,8485l14157,9367l14197,10524l14197,11406l14116,12012l13995,12728l13833,13444l13712,14106l13591,14546l13065,13885l13307,12893l13469,11791l13550,10910l13591,10138l13469,9367l13388,8595l13267,7934l13024,7273xem16382,3967l16786,5179l17150,6612l17474,8651l17595,9753l17635,12012l17393,13665l17150,15208l16786,16310l16341,17687l15815,17081l16503,14602l16786,13169l16867,12012l16867,9642l16705,7989l16422,6612l16220,5675l15856,4518l16382,3967xem18889,1377l19415,826l20194,2576l20831,4683l21357,7204l21650,9450l21600,12301l21215,15938l20629,18348l19415,21655l18889,21159l19901,18404l20467,15593l20791,12342l20871,9532l20629,7411l20062,4628l19415,2810l18889,1377xe" fillcolor="#ffbe7d" stroked="t" o:allowincell="f" style="position:absolute;margin-left:501.4pt;margin-top:-0.75pt;width:37.5pt;height:39.5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drawing>
          <wp:inline distT="0" distB="0" distL="0" distR="0">
            <wp:extent cx="589280" cy="647065"/>
            <wp:effectExtent l="0" t="0" r="0" b="0"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300" cy="720725"/>
            <wp:effectExtent l="0" t="0" r="0" b="0"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1818640" cy="204978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2049840"/>
                          <a:chOff x="0" y="0"/>
                          <a:chExt cx="1818720" cy="2049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18720" cy="204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3000" y="258480"/>
                            <a:ext cx="1532880" cy="167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460">
                                <a:moveTo>
                                  <a:pt x="20" y="11460"/>
                                </a:moveTo>
                                <a:arcTo wR="10800" hR="10800" stAng="10589645" swAng="11177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460">
                                <a:moveTo>
                                  <a:pt x="20" y="11460"/>
                                </a:moveTo>
                                <a:arcTo wR="10800" hR="10800" stAng="10589645" swAng="111776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53000" y="257760"/>
                            <a:ext cx="1532160" cy="2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2pt;height:161.4pt" coordorigin="0,0" coordsize="2864,3228">
                <v:rect id="shape_0" stroked="f" o:allowincell="f" style="position:absolute;left:0;top:0;width:2863;height:32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21600,11460" path="l0,21600xee" stroked="t" o:allowincell="f" style="position:absolute;left:241;top:407;width:2413;height:2644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41;top:406;width:2412;height:3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Calibri"/>
        </w:rPr>
        <w:t xml:space="preserve">                  </w:t>
      </w:r>
      <w:r>
        <w:rPr/>
        <mc:AlternateContent>
          <mc:Choice Requires="wpg">
            <w:drawing>
              <wp:inline distT="0" distB="0" distL="0" distR="0">
                <wp:extent cx="1818640" cy="204978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2049840"/>
                          <a:chOff x="0" y="0"/>
                          <a:chExt cx="1818720" cy="2049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818720" cy="204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3000" y="258480"/>
                            <a:ext cx="1532880" cy="167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460">
                                <a:moveTo>
                                  <a:pt x="20" y="11460"/>
                                </a:moveTo>
                                <a:arcTo wR="10800" hR="10800" stAng="10589645" swAng="11177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460">
                                <a:moveTo>
                                  <a:pt x="20" y="11460"/>
                                </a:moveTo>
                                <a:arcTo wR="10800" hR="10800" stAng="10589645" swAng="111776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53000" y="257760"/>
                            <a:ext cx="1532160" cy="2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2pt;height:161.4pt" coordorigin="0,0" coordsize="2864,3228">
                <v:rect id="shape_0" stroked="f" o:allowincell="f" style="position:absolute;left:0;top:0;width:2863;height:32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21600,11460" path="l0,21600xee" stroked="t" o:allowincell="f" style="position:absolute;left:241;top:407;width:2413;height:2644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241;top:406;width:2412;height:3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Calibri"/>
        </w:rPr>
        <w:t xml:space="preserve">                </w:t>
      </w:r>
      <w:r>
        <w:rPr/>
        <mc:AlternateContent>
          <mc:Choice Requires="wpg">
            <w:drawing>
              <wp:inline distT="0" distB="0" distL="0" distR="0">
                <wp:extent cx="1818640" cy="204978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2049840"/>
                          <a:chOff x="0" y="0"/>
                          <a:chExt cx="1818720" cy="2049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818720" cy="204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3000" y="258480"/>
                            <a:ext cx="1532880" cy="167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460">
                                <a:moveTo>
                                  <a:pt x="20" y="11460"/>
                                </a:moveTo>
                                <a:arcTo wR="10800" hR="10800" stAng="10589645" swAng="11177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460">
                                <a:moveTo>
                                  <a:pt x="20" y="11460"/>
                                </a:moveTo>
                                <a:arcTo wR="10800" hR="10800" stAng="10589645" swAng="111776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53000" y="257760"/>
                            <a:ext cx="1532160" cy="2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2pt;height:161.4pt" coordorigin="0,0" coordsize="2864,3228">
                <v:rect id="shape_0" stroked="f" o:allowincell="f" style="position:absolute;left:0;top:0;width:2863;height:32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21600,11460" path="l0,21600xee" stroked="t" o:allowincell="f" style="position:absolute;left:241;top:407;width:2413;height:2644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241;top:406;width:2412;height:3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1818640" cy="204978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2049840"/>
                          <a:chOff x="0" y="0"/>
                          <a:chExt cx="1818720" cy="2049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818720" cy="204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3000" y="258480"/>
                            <a:ext cx="1532880" cy="167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460">
                                <a:moveTo>
                                  <a:pt x="20" y="11460"/>
                                </a:moveTo>
                                <a:arcTo wR="10800" hR="10800" stAng="10589645" swAng="11177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460">
                                <a:moveTo>
                                  <a:pt x="20" y="11460"/>
                                </a:moveTo>
                                <a:arcTo wR="10800" hR="10800" stAng="10589645" swAng="111776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53000" y="257760"/>
                            <a:ext cx="1532160" cy="2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2pt;height:161.4pt" coordorigin="0,0" coordsize="2864,3228">
                <v:rect id="shape_0" stroked="f" o:allowincell="f" style="position:absolute;left:0;top:0;width:2863;height:32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21600,11460" path="l0,21600xee" stroked="t" o:allowincell="f" style="position:absolute;left:241;top:407;width:2413;height:2644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241;top:406;width:2412;height:3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Calibri"/>
        </w:rPr>
        <w:t xml:space="preserve">                   </w:t>
      </w:r>
      <w:r>
        <w:rPr/>
        <mc:AlternateContent>
          <mc:Choice Requires="wpg">
            <w:drawing>
              <wp:inline distT="0" distB="0" distL="0" distR="0">
                <wp:extent cx="1818640" cy="204978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2049840"/>
                          <a:chOff x="0" y="0"/>
                          <a:chExt cx="1818720" cy="2049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818720" cy="204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3000" y="258480"/>
                            <a:ext cx="1532880" cy="167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460">
                                <a:moveTo>
                                  <a:pt x="20" y="11460"/>
                                </a:moveTo>
                                <a:arcTo wR="10800" hR="10800" stAng="10589645" swAng="11177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460">
                                <a:moveTo>
                                  <a:pt x="20" y="11460"/>
                                </a:moveTo>
                                <a:arcTo wR="10800" hR="10800" stAng="10589645" swAng="111776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53000" y="257760"/>
                            <a:ext cx="1532160" cy="2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2pt;height:161.4pt" coordorigin="0,0" coordsize="2864,3228">
                <v:rect id="shape_0" stroked="f" o:allowincell="f" style="position:absolute;left:0;top:0;width:2863;height:32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21600,11460" path="l0,21600xee" stroked="t" o:allowincell="f" style="position:absolute;left:241;top:407;width:2413;height:2644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241;top:406;width:2412;height:3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Calibri"/>
        </w:rPr>
        <w:t xml:space="preserve">                </w:t>
      </w:r>
      <w:r>
        <w:rPr/>
        <mc:AlternateContent>
          <mc:Choice Requires="wpg">
            <w:drawing>
              <wp:inline distT="0" distB="0" distL="0" distR="0">
                <wp:extent cx="1818640" cy="204978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2049840"/>
                          <a:chOff x="0" y="0"/>
                          <a:chExt cx="1818720" cy="20498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818720" cy="204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3000" y="258480"/>
                            <a:ext cx="1532880" cy="167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460">
                                <a:moveTo>
                                  <a:pt x="20" y="11460"/>
                                </a:moveTo>
                                <a:arcTo wR="10800" hR="10800" stAng="10589645" swAng="11177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460">
                                <a:moveTo>
                                  <a:pt x="20" y="11460"/>
                                </a:moveTo>
                                <a:arcTo wR="10800" hR="10800" stAng="10589645" swAng="111776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54800" y="257760"/>
                            <a:ext cx="1530720" cy="2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2pt;height:161.4pt" coordorigin="0,0" coordsize="2864,3228">
                <v:rect id="shape_0" stroked="f" o:allowincell="f" style="position:absolute;left:0;top:0;width:2863;height:32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21600,11460" path="l0,21600xee" stroked="t" o:allowincell="f" style="position:absolute;left:241;top:407;width:2413;height:2644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244;top:406;width:2410;height:3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1818640" cy="204978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2049840"/>
                          <a:chOff x="0" y="0"/>
                          <a:chExt cx="1818720" cy="20498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818720" cy="204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3000" y="258480"/>
                            <a:ext cx="1532880" cy="167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460">
                                <a:moveTo>
                                  <a:pt x="20" y="11460"/>
                                </a:moveTo>
                                <a:arcTo wR="10800" hR="10800" stAng="10589645" swAng="11177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460">
                                <a:moveTo>
                                  <a:pt x="20" y="11460"/>
                                </a:moveTo>
                                <a:arcTo wR="10800" hR="10800" stAng="10589645" swAng="111776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53000" y="257760"/>
                            <a:ext cx="1532160" cy="2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2pt;height:161.4pt" coordorigin="0,0" coordsize="2864,3228">
                <v:rect id="shape_0" stroked="f" o:allowincell="f" style="position:absolute;left:0;top:0;width:2863;height:32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21600,11460" path="l0,21600xee" stroked="t" o:allowincell="f" style="position:absolute;left:241;top:407;width:2413;height:2644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241;top:406;width:2412;height:3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Calibri"/>
        </w:rPr>
        <w:t xml:space="preserve">                    </w:t>
      </w:r>
      <w:r>
        <w:rPr/>
        <mc:AlternateContent>
          <mc:Choice Requires="wpg">
            <w:drawing>
              <wp:inline distT="0" distB="0" distL="0" distR="0">
                <wp:extent cx="1818640" cy="204978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2049840"/>
                          <a:chOff x="0" y="0"/>
                          <a:chExt cx="1818720" cy="20498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818720" cy="204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3000" y="258480"/>
                            <a:ext cx="1532880" cy="167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460">
                                <a:moveTo>
                                  <a:pt x="20" y="11460"/>
                                </a:moveTo>
                                <a:arcTo wR="10800" hR="10800" stAng="10589645" swAng="11177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460">
                                <a:moveTo>
                                  <a:pt x="20" y="11460"/>
                                </a:moveTo>
                                <a:arcTo wR="10800" hR="10800" stAng="10589645" swAng="111776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53000" y="257760"/>
                            <a:ext cx="1532160" cy="2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2pt;height:161.4pt" coordorigin="0,0" coordsize="2864,3228">
                <v:rect id="shape_0" stroked="f" o:allowincell="f" style="position:absolute;left:0;top:0;width:2863;height:32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21600,11460" path="l0,21600xee" stroked="t" o:allowincell="f" style="position:absolute;left:241;top:407;width:2413;height:2644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241;top:406;width:2412;height:3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Calibri"/>
        </w:rPr>
        <w:t xml:space="preserve">                 </w:t>
      </w:r>
      <w:r>
        <w:rPr/>
        <mc:AlternateContent>
          <mc:Choice Requires="wpg">
            <w:drawing>
              <wp:inline distT="0" distB="0" distL="0" distR="0">
                <wp:extent cx="1818640" cy="204978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2049840"/>
                          <a:chOff x="0" y="0"/>
                          <a:chExt cx="1818720" cy="2049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818720" cy="204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3000" y="258480"/>
                            <a:ext cx="1532880" cy="167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460">
                                <a:moveTo>
                                  <a:pt x="20" y="11460"/>
                                </a:moveTo>
                                <a:arcTo wR="10800" hR="10800" stAng="10589645" swAng="11177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460">
                                <a:moveTo>
                                  <a:pt x="20" y="11460"/>
                                </a:moveTo>
                                <a:arcTo wR="10800" hR="10800" stAng="10589645" swAng="111776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53000" y="257760"/>
                            <a:ext cx="1532160" cy="2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2pt;height:161.4pt" coordorigin="0,0" coordsize="2864,3228">
                <v:rect id="shape_0" stroked="f" o:allowincell="f" style="position:absolute;left:0;top:0;width:2863;height:32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21600,11460" path="l0,21600xee" stroked="t" o:allowincell="f" style="position:absolute;left:241;top:407;width:2413;height:2644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241;top:406;width:2412;height:3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8675</wp:posOffset>
                </wp:positionH>
                <wp:positionV relativeFrom="paragraph">
                  <wp:posOffset>342900</wp:posOffset>
                </wp:positionV>
                <wp:extent cx="5133975" cy="1438275"/>
                <wp:effectExtent l="5715" t="5715" r="5080" b="139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1438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 прошлом занятии мы рисовали на масках чувства человека. Давай их вспомним. Обведи свою правую и левую руки по очереди на лист. Представь, что все пальчики – это маленькие человечки. Рядом стоящие могут дружить друг с другом, играть, а могут и злиться, обижаться друг на друга, жалеть, обсуждать что-то. Придумай разные ситуации, нарисуй их между соседними пальчиками-человечками и расскажи о ни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25pt;margin-top:27pt;width:404.2pt;height:113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 прошлом занятии мы рисовали на масках чувства человека. Давай их вспомним. Обведи свою правую и левую руки по очереди на лист. Представь, что все пальчики – это маленькие человечки. Рядом стоящие могут дружить друг с другом, играть, а могут и злиться, обижаться друг на друга, жалеть, обсуждать что-то. Придумай разные ситуации, нарисуй их между соседними пальчиками-человечками и расскажи о них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36"/>
          <w:szCs w:val="36"/>
        </w:rPr>
        <w:t>8 занят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043295</wp:posOffset>
                </wp:positionH>
                <wp:positionV relativeFrom="paragraph">
                  <wp:posOffset>885825</wp:posOffset>
                </wp:positionV>
                <wp:extent cx="476885" cy="502920"/>
                <wp:effectExtent l="5715" t="15240" r="81915" b="8763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5029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7273l5824,7273l11164,0l11164,21159l5824,13885l0,13885l0,7273xem13024,7273l13591,6722l13833,7548l14076,8485l14157,9367l14197,10524l14197,11406l14116,12012l13995,12728l13833,13444l13712,14106l13591,14546l13065,13885l13307,12893l13469,11791l13550,10910l13591,10138l13469,9367l13388,8595l13267,7934l13024,7273xem16382,3967l16786,5179l17150,6612l17474,8651l17595,9753l17635,12012l17393,13665l17150,15208l16786,16310l16341,17687l15815,17081l16503,14602l16786,13169l16867,12012l16867,9642l16705,7989l16422,6612l16220,5675l15856,4518l16382,3967xem18889,1377l19415,826l20194,2576l20831,4683l21357,7204l21650,9450l21600,12301l21215,15938l20629,18348l19415,21655l18889,21159l19901,18404l20467,15593l20791,12342l20871,9532l20629,7411l20062,4628l19415,2810l18889,1377xe" fillcolor="#ffbe7d" stroked="t" o:allowincell="f" style="position:absolute;margin-left:475.85pt;margin-top:69.75pt;width:37.5pt;height:39.5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i/>
          <w:sz w:val="36"/>
          <w:szCs w:val="36"/>
          <w:lang w:val="en-US" w:eastAsia="en-US"/>
        </w:rPr>
        <w:drawing>
          <wp:inline distT="0" distB="0" distL="0" distR="0">
            <wp:extent cx="774700" cy="647065"/>
            <wp:effectExtent l="0" t="0" r="0" b="0"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i/>
          <w:sz w:val="36"/>
          <w:szCs w:val="36"/>
        </w:rPr>
        <w:t xml:space="preserve">                                                                                                   </w:t>
      </w:r>
      <w:r>
        <w:rPr>
          <w:b/>
          <w:i/>
          <w:sz w:val="36"/>
          <w:szCs w:val="36"/>
          <w:lang w:val="en-US" w:eastAsia="en-US"/>
        </w:rPr>
        <w:drawing>
          <wp:inline distT="0" distB="0" distL="0" distR="0">
            <wp:extent cx="708025" cy="685800"/>
            <wp:effectExtent l="0" t="0" r="0" b="0"/>
            <wp:docPr id="5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330" cy="666115"/>
            <wp:effectExtent l="0" t="0" r="0" b="0"/>
            <wp:docPr id="5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53440</wp:posOffset>
                </wp:positionH>
                <wp:positionV relativeFrom="paragraph">
                  <wp:posOffset>334010</wp:posOffset>
                </wp:positionV>
                <wp:extent cx="5299710" cy="56134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9560" cy="561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зобрази на одном рисунке себя и своего друга или друзей.  Вы стоите рядом друг с другом? Что вы делаете на твоем рисунке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2pt;margin-top:26.3pt;width:417.25pt;height:4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зобрази на одном рисунке себя и своего друга или друзей.  Вы стоите рядом друг с другом? Что вы делаете на твоем рисунке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266815</wp:posOffset>
                </wp:positionH>
                <wp:positionV relativeFrom="paragraph">
                  <wp:posOffset>316865</wp:posOffset>
                </wp:positionV>
                <wp:extent cx="476885" cy="502920"/>
                <wp:effectExtent l="5715" t="15240" r="81915" b="876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5029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7273l5824,7273l11164,0l11164,21159l5824,13885l0,13885l0,7273xem13024,7273l13591,6722l13833,7548l14076,8485l14157,9367l14197,10524l14197,11406l14116,12012l13995,12728l13833,13444l13712,14106l13591,14546l13065,13885l13307,12893l13469,11791l13550,10910l13591,10138l13469,9367l13388,8595l13267,7934l13024,7273xem16382,3967l16786,5179l17150,6612l17474,8651l17595,9753l17635,12012l17393,13665l17150,15208l16786,16310l16341,17687l15815,17081l16503,14602l16786,13169l16867,12012l16867,9642l16705,7989l16422,6612l16220,5675l15856,4518l16382,3967xem18889,1377l19415,826l20194,2576l20831,4683l21357,7204l21650,9450l21600,12301l21215,15938l20629,18348l19415,21655l18889,21159l19901,18404l20467,15593l20791,12342l20871,9532l20629,7411l20062,4628l19415,2810l18889,1377xe" fillcolor="#ffbe7d" stroked="t" o:allowincell="f" style="position:absolute;margin-left:493.45pt;margin-top:24.95pt;width:37.5pt;height:39.5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i/>
          <w:sz w:val="36"/>
          <w:szCs w:val="36"/>
        </w:rPr>
        <w:t>9 занят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95250</wp:posOffset>
                </wp:positionH>
                <wp:positionV relativeFrom="paragraph">
                  <wp:posOffset>685800</wp:posOffset>
                </wp:positionV>
                <wp:extent cx="6838950" cy="87630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876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5pt;margin-top:54pt;width:538.45pt;height:6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9280" cy="647065"/>
            <wp:effectExtent l="0" t="0" r="0" b="0"/>
            <wp:docPr id="6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58215</wp:posOffset>
                </wp:positionH>
                <wp:positionV relativeFrom="paragraph">
                  <wp:posOffset>438150</wp:posOffset>
                </wp:positionV>
                <wp:extent cx="5252085" cy="59055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040" cy="59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рисуй своего идеального друга. Каким он должен быть? Похож  ли он на тебя? Какими качествами он отличается от тебя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45pt;margin-top:34.5pt;width:413.5pt;height:4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рисуй своего идеального друга. Каким он должен быть? Похож  ли он на тебя? Какими качествами он отличается от тебя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295390</wp:posOffset>
                </wp:positionH>
                <wp:positionV relativeFrom="paragraph">
                  <wp:posOffset>421005</wp:posOffset>
                </wp:positionV>
                <wp:extent cx="476885" cy="502920"/>
                <wp:effectExtent l="5715" t="15240" r="81915" b="876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5029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7273l5824,7273l11164,0l11164,21159l5824,13885l0,13885l0,7273xem13024,7273l13591,6722l13833,7548l14076,8485l14157,9367l14197,10524l14197,11406l14116,12012l13995,12728l13833,13444l13712,14106l13591,14546l13065,13885l13307,12893l13469,11791l13550,10910l13591,10138l13469,9367l13388,8595l13267,7934l13024,7273xem16382,3967l16786,5179l17150,6612l17474,8651l17595,9753l17635,12012l17393,13665l17150,15208l16786,16310l16341,17687l15815,17081l16503,14602l16786,13169l16867,12012l16867,9642l16705,7989l16422,6612l16220,5675l15856,4518l16382,3967xem18889,1377l19415,826l20194,2576l20831,4683l21357,7204l21650,9450l21600,12301l21215,15938l20629,18348l19415,21655l18889,21159l19901,18404l20467,15593l20791,12342l20871,9532l20629,7411l20062,4628l19415,2810l18889,1377xe" fillcolor="#ffbe7d" stroked="t" o:allowincell="f" style="position:absolute;margin-left:495.7pt;margin-top:33.15pt;width:37.5pt;height:39.5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i/>
          <w:sz w:val="36"/>
          <w:szCs w:val="36"/>
        </w:rPr>
        <w:t>10 занят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66675</wp:posOffset>
                </wp:positionH>
                <wp:positionV relativeFrom="paragraph">
                  <wp:posOffset>714375</wp:posOffset>
                </wp:positionV>
                <wp:extent cx="6838950" cy="87630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876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25pt;margin-top:56.25pt;width:538.45pt;height:6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9280" cy="647065"/>
            <wp:effectExtent l="0" t="0" r="0" b="0"/>
            <wp:docPr id="6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1 занят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34465</wp:posOffset>
                </wp:positionH>
                <wp:positionV relativeFrom="paragraph">
                  <wp:posOffset>219075</wp:posOffset>
                </wp:positionV>
                <wp:extent cx="4242435" cy="409575"/>
                <wp:effectExtent l="5715" t="5715" r="5080" b="641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2600" cy="409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спомни, какие чувства бывают у людей. Заполни таблиц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95pt;margin-top:17.25pt;width:334pt;height:32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спомни, какие чувства бывают у людей. Заполни таблиц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36"/>
          <w:szCs w:val="36"/>
          <w:lang w:val="en-US" w:eastAsia="en-US"/>
        </w:rPr>
        <w:drawing>
          <wp:inline distT="0" distB="0" distL="0" distR="0">
            <wp:extent cx="685800" cy="647065"/>
            <wp:effectExtent l="0" t="0" r="0" b="0"/>
            <wp:docPr id="6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i/>
          <w:sz w:val="36"/>
          <w:szCs w:val="36"/>
        </w:rPr>
        <w:t xml:space="preserve">   </w:t>
      </w:r>
      <w:r>
        <w:rPr>
          <w:b/>
          <w:i/>
          <w:sz w:val="36"/>
          <w:szCs w:val="36"/>
          <w:lang w:val="en-US" w:eastAsia="en-US"/>
        </w:rPr>
        <w:drawing>
          <wp:inline distT="0" distB="0" distL="0" distR="0">
            <wp:extent cx="504190" cy="833755"/>
            <wp:effectExtent l="0" t="0" r="0" b="0"/>
            <wp:docPr id="6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i/>
          <w:sz w:val="36"/>
          <w:szCs w:val="36"/>
        </w:rPr>
        <w:t xml:space="preserve">                                                                                      </w:t>
      </w:r>
      <w:r>
        <w:rPr>
          <w:b/>
          <w:i/>
          <w:sz w:val="36"/>
          <w:szCs w:val="36"/>
          <w:lang w:val="en-US" w:eastAsia="en-US"/>
        </w:rPr>
        <w:drawing>
          <wp:inline distT="0" distB="0" distL="0" distR="0">
            <wp:extent cx="622300" cy="720725"/>
            <wp:effectExtent l="0" t="0" r="0" b="0"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910</wp:posOffset>
                </wp:positionH>
                <wp:positionV relativeFrom="paragraph">
                  <wp:posOffset>157480</wp:posOffset>
                </wp:positionV>
                <wp:extent cx="1000125" cy="89535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89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акие чувства бывают у людей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3pt;margin-top:12.4pt;width:78.7pt;height:7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акие чувства бывают у людей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34465</wp:posOffset>
                </wp:positionH>
                <wp:positionV relativeFrom="paragraph">
                  <wp:posOffset>157480</wp:posOffset>
                </wp:positionV>
                <wp:extent cx="771525" cy="895350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5pt;margin-top:12.4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53965</wp:posOffset>
                </wp:positionH>
                <wp:positionV relativeFrom="paragraph">
                  <wp:posOffset>157480</wp:posOffset>
                </wp:positionV>
                <wp:extent cx="771525" cy="89535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.95pt;margin-top:12.4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49090</wp:posOffset>
                </wp:positionH>
                <wp:positionV relativeFrom="paragraph">
                  <wp:posOffset>157480</wp:posOffset>
                </wp:positionV>
                <wp:extent cx="771525" cy="895350"/>
                <wp:effectExtent l="5715" t="508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6.7pt;margin-top:12.4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34690</wp:posOffset>
                </wp:positionH>
                <wp:positionV relativeFrom="paragraph">
                  <wp:posOffset>157480</wp:posOffset>
                </wp:positionV>
                <wp:extent cx="771525" cy="895350"/>
                <wp:effectExtent l="5715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4.7pt;margin-top:12.4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10765</wp:posOffset>
                </wp:positionH>
                <wp:positionV relativeFrom="paragraph">
                  <wp:posOffset>157480</wp:posOffset>
                </wp:positionV>
                <wp:extent cx="771525" cy="89535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95pt;margin-top:12.4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62650</wp:posOffset>
                </wp:positionH>
                <wp:positionV relativeFrom="paragraph">
                  <wp:posOffset>157480</wp:posOffset>
                </wp:positionV>
                <wp:extent cx="771525" cy="895350"/>
                <wp:effectExtent l="5715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9.5pt;margin-top:12.4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</w:rPr>
        <w:t xml:space="preserve">  </w:t>
      </w:r>
    </w:p>
    <w:p>
      <w:pPr>
        <w:pStyle w:val="Normal"/>
        <w:ind w:left="360" w:hanging="0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2040</wp:posOffset>
                </wp:positionH>
                <wp:positionV relativeFrom="paragraph">
                  <wp:posOffset>186690</wp:posOffset>
                </wp:positionV>
                <wp:extent cx="295275" cy="133350"/>
                <wp:effectExtent l="5715" t="10795" r="7620" b="1143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33200"/>
                        </a:xfrm>
                        <a:prstGeom prst="rightArrow">
                          <a:avLst>
                            <a:gd name="adj1" fmla="val 50000"/>
                            <a:gd name="adj2" fmla="val 554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5.2pt;margin-top:14.7pt;width:23.2pt;height:10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1910</wp:posOffset>
                </wp:positionH>
                <wp:positionV relativeFrom="paragraph">
                  <wp:posOffset>188595</wp:posOffset>
                </wp:positionV>
                <wp:extent cx="1000125" cy="89535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89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гда я испытываю это чувств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3pt;margin-top:14.85pt;width:78.7pt;height:7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гда я испытываю это чувств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53965</wp:posOffset>
                </wp:positionH>
                <wp:positionV relativeFrom="paragraph">
                  <wp:posOffset>188595</wp:posOffset>
                </wp:positionV>
                <wp:extent cx="771525" cy="895350"/>
                <wp:effectExtent l="5715" t="508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.95pt;margin-top:14.85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49090</wp:posOffset>
                </wp:positionH>
                <wp:positionV relativeFrom="paragraph">
                  <wp:posOffset>188595</wp:posOffset>
                </wp:positionV>
                <wp:extent cx="771525" cy="89535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6.7pt;margin-top:14.85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34690</wp:posOffset>
                </wp:positionH>
                <wp:positionV relativeFrom="paragraph">
                  <wp:posOffset>188595</wp:posOffset>
                </wp:positionV>
                <wp:extent cx="771525" cy="895350"/>
                <wp:effectExtent l="5715" t="5080" r="508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4.7pt;margin-top:14.85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10765</wp:posOffset>
                </wp:positionH>
                <wp:positionV relativeFrom="paragraph">
                  <wp:posOffset>188595</wp:posOffset>
                </wp:positionV>
                <wp:extent cx="771525" cy="89535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95pt;margin-top:14.85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34465</wp:posOffset>
                </wp:positionH>
                <wp:positionV relativeFrom="paragraph">
                  <wp:posOffset>188595</wp:posOffset>
                </wp:positionV>
                <wp:extent cx="771525" cy="89535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5pt;margin-top:14.85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962650</wp:posOffset>
                </wp:positionH>
                <wp:positionV relativeFrom="paragraph">
                  <wp:posOffset>188595</wp:posOffset>
                </wp:positionV>
                <wp:extent cx="771525" cy="895350"/>
                <wp:effectExtent l="5715" t="5080" r="508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9.5pt;margin-top:14.85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34415</wp:posOffset>
                </wp:positionH>
                <wp:positionV relativeFrom="paragraph">
                  <wp:posOffset>236855</wp:posOffset>
                </wp:positionV>
                <wp:extent cx="295275" cy="133350"/>
                <wp:effectExtent l="5715" t="10795" r="7620" b="114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33200"/>
                        </a:xfrm>
                        <a:prstGeom prst="rightArrow">
                          <a:avLst>
                            <a:gd name="adj1" fmla="val 50000"/>
                            <a:gd name="adj2" fmla="val 554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45pt;margin-top:18.65pt;width:23.2pt;height:10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910</wp:posOffset>
                </wp:positionH>
                <wp:positionV relativeFrom="paragraph">
                  <wp:posOffset>209550</wp:posOffset>
                </wp:positionV>
                <wp:extent cx="1000125" cy="895350"/>
                <wp:effectExtent l="5715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89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 какой цвет похоже это чувств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3pt;margin-top:16.5pt;width:78.7pt;height:7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 какой цвет похоже это чувств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53965</wp:posOffset>
                </wp:positionH>
                <wp:positionV relativeFrom="paragraph">
                  <wp:posOffset>209550</wp:posOffset>
                </wp:positionV>
                <wp:extent cx="771525" cy="895350"/>
                <wp:effectExtent l="5715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.95pt;margin-top:16.5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58615</wp:posOffset>
                </wp:positionH>
                <wp:positionV relativeFrom="paragraph">
                  <wp:posOffset>209550</wp:posOffset>
                </wp:positionV>
                <wp:extent cx="771525" cy="895350"/>
                <wp:effectExtent l="5715" t="5080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7.45pt;margin-top:16.5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34690</wp:posOffset>
                </wp:positionH>
                <wp:positionV relativeFrom="paragraph">
                  <wp:posOffset>209550</wp:posOffset>
                </wp:positionV>
                <wp:extent cx="771525" cy="89535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4.7pt;margin-top:16.5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10765</wp:posOffset>
                </wp:positionH>
                <wp:positionV relativeFrom="paragraph">
                  <wp:posOffset>209550</wp:posOffset>
                </wp:positionV>
                <wp:extent cx="771525" cy="895350"/>
                <wp:effectExtent l="5715" t="5080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95pt;margin-top:16.5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34465</wp:posOffset>
                </wp:positionH>
                <wp:positionV relativeFrom="paragraph">
                  <wp:posOffset>209550</wp:posOffset>
                </wp:positionV>
                <wp:extent cx="771525" cy="895350"/>
                <wp:effectExtent l="5715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5pt;margin-top:16.5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962650</wp:posOffset>
                </wp:positionH>
                <wp:positionV relativeFrom="paragraph">
                  <wp:posOffset>209550</wp:posOffset>
                </wp:positionV>
                <wp:extent cx="771525" cy="895350"/>
                <wp:effectExtent l="5715" t="5080" r="508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9.5pt;margin-top:16.5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34415</wp:posOffset>
                </wp:positionH>
                <wp:positionV relativeFrom="paragraph">
                  <wp:posOffset>200660</wp:posOffset>
                </wp:positionV>
                <wp:extent cx="295275" cy="133350"/>
                <wp:effectExtent l="5715" t="10795" r="7620" b="1143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33200"/>
                        </a:xfrm>
                        <a:prstGeom prst="rightArrow">
                          <a:avLst>
                            <a:gd name="adj1" fmla="val 50000"/>
                            <a:gd name="adj2" fmla="val 554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45pt;margin-top:15.8pt;width:23.2pt;height:10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1910</wp:posOffset>
                </wp:positionH>
                <wp:positionV relativeFrom="paragraph">
                  <wp:posOffset>240665</wp:posOffset>
                </wp:positionV>
                <wp:extent cx="1000125" cy="895350"/>
                <wp:effectExtent l="5715" t="5080" r="508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89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Каким знач-ком можно обозначить это чувст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3pt;margin-top:18.95pt;width:78.7pt;height:7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Каким знач-ком можно обозначить это чувств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53965</wp:posOffset>
                </wp:positionH>
                <wp:positionV relativeFrom="paragraph">
                  <wp:posOffset>240665</wp:posOffset>
                </wp:positionV>
                <wp:extent cx="771525" cy="895350"/>
                <wp:effectExtent l="5715" t="5080" r="508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.95pt;margin-top:18.95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49090</wp:posOffset>
                </wp:positionH>
                <wp:positionV relativeFrom="paragraph">
                  <wp:posOffset>240665</wp:posOffset>
                </wp:positionV>
                <wp:extent cx="771525" cy="895350"/>
                <wp:effectExtent l="5715" t="5080" r="508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6.7pt;margin-top:18.95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34690</wp:posOffset>
                </wp:positionH>
                <wp:positionV relativeFrom="paragraph">
                  <wp:posOffset>240665</wp:posOffset>
                </wp:positionV>
                <wp:extent cx="771525" cy="895350"/>
                <wp:effectExtent l="5715" t="5080" r="508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4.7pt;margin-top:18.95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10765</wp:posOffset>
                </wp:positionH>
                <wp:positionV relativeFrom="paragraph">
                  <wp:posOffset>240665</wp:posOffset>
                </wp:positionV>
                <wp:extent cx="771525" cy="895350"/>
                <wp:effectExtent l="5715" t="5080" r="508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95pt;margin-top:18.95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34465</wp:posOffset>
                </wp:positionH>
                <wp:positionV relativeFrom="paragraph">
                  <wp:posOffset>240665</wp:posOffset>
                </wp:positionV>
                <wp:extent cx="771525" cy="895350"/>
                <wp:effectExtent l="5715" t="5080" r="50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5pt;margin-top:18.95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962650</wp:posOffset>
                </wp:positionH>
                <wp:positionV relativeFrom="paragraph">
                  <wp:posOffset>240665</wp:posOffset>
                </wp:positionV>
                <wp:extent cx="771525" cy="895350"/>
                <wp:effectExtent l="5715" t="5080" r="508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9.5pt;margin-top:18.95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34415</wp:posOffset>
                </wp:positionH>
                <wp:positionV relativeFrom="paragraph">
                  <wp:posOffset>222250</wp:posOffset>
                </wp:positionV>
                <wp:extent cx="295275" cy="133350"/>
                <wp:effectExtent l="5715" t="10795" r="7620" b="114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33200"/>
                        </a:xfrm>
                        <a:prstGeom prst="rightArrow">
                          <a:avLst>
                            <a:gd name="adj1" fmla="val 50000"/>
                            <a:gd name="adj2" fmla="val 554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45pt;margin-top:17.5pt;width:23.2pt;height:10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1910</wp:posOffset>
                </wp:positionH>
                <wp:positionV relativeFrom="paragraph">
                  <wp:posOffset>261620</wp:posOffset>
                </wp:positionV>
                <wp:extent cx="1181100" cy="9906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дбери слово для этого чувства (ассоциацию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3pt;margin-top:20.6pt;width:92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дбери слово для этого чувства (ассоциацию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53965</wp:posOffset>
                </wp:positionH>
                <wp:positionV relativeFrom="paragraph">
                  <wp:posOffset>261620</wp:posOffset>
                </wp:positionV>
                <wp:extent cx="771525" cy="895350"/>
                <wp:effectExtent l="5715" t="5080" r="508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.95pt;margin-top:20.6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58615</wp:posOffset>
                </wp:positionH>
                <wp:positionV relativeFrom="paragraph">
                  <wp:posOffset>261620</wp:posOffset>
                </wp:positionV>
                <wp:extent cx="771525" cy="895350"/>
                <wp:effectExtent l="5715" t="5080" r="508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7.45pt;margin-top:20.6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34690</wp:posOffset>
                </wp:positionH>
                <wp:positionV relativeFrom="paragraph">
                  <wp:posOffset>261620</wp:posOffset>
                </wp:positionV>
                <wp:extent cx="771525" cy="895350"/>
                <wp:effectExtent l="5715" t="5080" r="508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4.7pt;margin-top:20.6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10765</wp:posOffset>
                </wp:positionH>
                <wp:positionV relativeFrom="paragraph">
                  <wp:posOffset>261620</wp:posOffset>
                </wp:positionV>
                <wp:extent cx="771525" cy="895350"/>
                <wp:effectExtent l="5715" t="5080" r="508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95pt;margin-top:20.6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34465</wp:posOffset>
                </wp:positionH>
                <wp:positionV relativeFrom="paragraph">
                  <wp:posOffset>261620</wp:posOffset>
                </wp:positionV>
                <wp:extent cx="771525" cy="895350"/>
                <wp:effectExtent l="5715" t="5080" r="508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5pt;margin-top:20.6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962650</wp:posOffset>
                </wp:positionH>
                <wp:positionV relativeFrom="paragraph">
                  <wp:posOffset>261620</wp:posOffset>
                </wp:positionV>
                <wp:extent cx="771525" cy="895350"/>
                <wp:effectExtent l="5715" t="5080" r="508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95320"/>
                        </a:xfrm>
                        <a:custGeom>
                          <a:avLst/>
                          <a:gdLst>
                            <a:gd name="textAreaLeft" fmla="*/ 21240 w 437400"/>
                            <a:gd name="textAreaRight" fmla="*/ 416160 w 437400"/>
                            <a:gd name="textAreaTop" fmla="*/ 21240 h 507600"/>
                            <a:gd name="textAreaBottom" fmla="*/ 4863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5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64"/>
                              </a:lnTo>
                              <a:arcTo wR="3600" hR="3600" stAng="10800000" swAng="-5400000"/>
                              <a:lnTo>
                                <a:pt x="18000" y="25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9.5pt;margin-top:20.6pt;width:6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15390</wp:posOffset>
                </wp:positionH>
                <wp:positionV relativeFrom="paragraph">
                  <wp:posOffset>25400</wp:posOffset>
                </wp:positionV>
                <wp:extent cx="171450" cy="133350"/>
                <wp:effectExtent l="5080" t="16510" r="6350" b="171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ightArrow">
                          <a:avLst>
                            <a:gd name="adj1" fmla="val 50000"/>
                            <a:gd name="adj2" fmla="val 321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7pt;margin-top:2pt;width:13.45pt;height:10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1290</wp:posOffset>
                </wp:positionH>
                <wp:positionV relativeFrom="paragraph">
                  <wp:posOffset>697230</wp:posOffset>
                </wp:positionV>
                <wp:extent cx="476885" cy="502920"/>
                <wp:effectExtent l="5715" t="15240" r="81915" b="8763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5029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7273l5824,7273l11164,0l11164,21159l5824,13885l0,13885l0,7273xem13024,7273l13591,6722l13833,7548l14076,8485l14157,9367l14197,10524l14197,11406l14116,12012l13995,12728l13833,13444l13712,14106l13591,14546l13065,13885l13307,12893l13469,11791l13550,10910l13591,10138l13469,9367l13388,8595l13267,7934l13024,7273xem16382,3967l16786,5179l17150,6612l17474,8651l17595,9753l17635,12012l17393,13665l17150,15208l16786,16310l16341,17687l15815,17081l16503,14602l16786,13169l16867,12012l16867,9642l16705,7989l16422,6612l16220,5675l15856,4518l16382,3967xem18889,1377l19415,826l20194,2576l20831,4683l21357,7204l21650,9450l21600,12301l21215,15938l20629,18348l19415,21655l18889,21159l19901,18404l20467,15593l20791,12342l20871,9532l20629,7411l20062,4628l19415,2810l18889,1377xe" fillcolor="#ffbe7d" stroked="t" o:allowincell="f" style="position:absolute;margin-left:12.7pt;margin-top:54.9pt;width:37.5pt;height:39.5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14450</wp:posOffset>
                </wp:positionH>
                <wp:positionV relativeFrom="paragraph">
                  <wp:posOffset>95250</wp:posOffset>
                </wp:positionV>
                <wp:extent cx="4497705" cy="752475"/>
                <wp:effectExtent l="5715" t="571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7840" cy="752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Выбери одно из чувств из таблицы предыдущего задания и нарисуй его. Расскажи, почему для рисунка ты выбрал именно это чувство.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5pt;margin-top:7.5pt;width:354.1pt;height:5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Выбери одно из чувств из таблицы предыдущего задания и нарисуй его. Расскажи, почему для рисунка ты выбрал именно это чувство.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622300" cy="720725"/>
            <wp:effectExtent l="0" t="0" r="0" b="0"/>
            <wp:docPr id="1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9280" cy="647065"/>
            <wp:effectExtent l="0" t="0" r="0" b="0"/>
            <wp:docPr id="1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95250</wp:posOffset>
                </wp:positionH>
                <wp:positionV relativeFrom="paragraph">
                  <wp:posOffset>51435</wp:posOffset>
                </wp:positionV>
                <wp:extent cx="6838950" cy="8696325"/>
                <wp:effectExtent l="5080" t="5715" r="508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869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5pt;margin-top:4.05pt;width:538.45pt;height:68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2 занятие</w:t>
      </w:r>
    </w:p>
    <w:p>
      <w:pPr>
        <w:pStyle w:val="Style16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24000</wp:posOffset>
                </wp:positionH>
                <wp:positionV relativeFrom="paragraph">
                  <wp:posOffset>88900</wp:posOffset>
                </wp:positionV>
                <wp:extent cx="4288155" cy="800100"/>
                <wp:effectExtent l="5715" t="5080" r="5080" b="1149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832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>Заполни и раскрась «Неб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 xml:space="preserve">  желаний», нарисуй или напиши на каждой звездочке по одному желанию.  Дорисуй на «Небе желаний» все, что хочешь, по своему усмотрению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pt;margin-top:7pt;width:337.6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>Заполни и раскрась «Небо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 xml:space="preserve">  желаний», нарисуй или напиши на каждой звездочке по одному желанию.  Дорисуй на «Небе желаний» все, что хочешь, по своему усмотрению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36"/>
          <w:szCs w:val="36"/>
          <w:lang w:val="en-US" w:eastAsia="en-US"/>
        </w:rPr>
        <w:drawing>
          <wp:inline distT="0" distB="0" distL="0" distR="0">
            <wp:extent cx="685800" cy="647065"/>
            <wp:effectExtent l="0" t="0" r="0" b="0"/>
            <wp:docPr id="1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i/>
          <w:sz w:val="36"/>
          <w:szCs w:val="36"/>
        </w:rPr>
        <w:t xml:space="preserve">                                                                                              </w:t>
      </w:r>
      <w:r>
        <w:rPr>
          <w:b/>
          <w:i/>
          <w:sz w:val="36"/>
          <w:szCs w:val="36"/>
          <w:lang w:val="en-US" w:eastAsia="en-US"/>
        </w:rPr>
        <w:drawing>
          <wp:inline distT="0" distB="0" distL="0" distR="0">
            <wp:extent cx="589280" cy="647065"/>
            <wp:effectExtent l="0" t="0" r="0" b="0"/>
            <wp:docPr id="1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42875</wp:posOffset>
                </wp:positionH>
                <wp:positionV relativeFrom="paragraph">
                  <wp:posOffset>294640</wp:posOffset>
                </wp:positionV>
                <wp:extent cx="6924675" cy="8582025"/>
                <wp:effectExtent l="5715" t="571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4600" cy="8582040"/>
                        </a:xfrm>
                        <a:custGeom>
                          <a:avLst/>
                          <a:gdLst>
                            <a:gd name="textAreaLeft" fmla="*/ 191520 w 3925800"/>
                            <a:gd name="textAreaRight" fmla="*/ 3734280 w 3925800"/>
                            <a:gd name="textAreaTop" fmla="*/ 191520 h 4865400"/>
                            <a:gd name="textAreaBottom" fmla="*/ 4673880 h 4865400"/>
                          </a:gdLst>
                          <a:ahLst/>
                          <a:rect l="textAreaLeft" t="textAreaTop" r="textAreaRight" b="textAreaBottom"/>
                          <a:pathLst>
                            <a:path w="21600" h="267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169"/>
                              </a:lnTo>
                              <a:arcTo wR="3600" hR="3600" stAng="10800000" swAng="-5400000"/>
                              <a:lnTo>
                                <a:pt x="18000" y="267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25pt;margin-top:23.2pt;width:545.2pt;height:675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40280</wp:posOffset>
                </wp:positionH>
                <wp:positionV relativeFrom="paragraph">
                  <wp:posOffset>38100</wp:posOffset>
                </wp:positionV>
                <wp:extent cx="2223135" cy="2076450"/>
                <wp:effectExtent l="15875" t="15875" r="15240" b="127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2076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76.4pt;margin-top:3pt;width:175pt;height:163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7170</wp:posOffset>
                </wp:positionH>
                <wp:positionV relativeFrom="paragraph">
                  <wp:posOffset>201295</wp:posOffset>
                </wp:positionV>
                <wp:extent cx="2223135" cy="2076450"/>
                <wp:effectExtent l="15875" t="15875" r="15240" b="127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2076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1pt;margin-top:15.85pt;width:175pt;height:163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63415</wp:posOffset>
                </wp:positionH>
                <wp:positionV relativeFrom="paragraph">
                  <wp:posOffset>201295</wp:posOffset>
                </wp:positionV>
                <wp:extent cx="2223135" cy="2076450"/>
                <wp:effectExtent l="15875" t="15875" r="15240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2076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45pt;margin-top:15.85pt;width:175pt;height:163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40280</wp:posOffset>
                </wp:positionH>
                <wp:positionV relativeFrom="paragraph">
                  <wp:posOffset>80645</wp:posOffset>
                </wp:positionV>
                <wp:extent cx="2223135" cy="2076450"/>
                <wp:effectExtent l="15875" t="15875" r="15240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2076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6.35pt;width:175pt;height:163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9545</wp:posOffset>
                </wp:positionH>
                <wp:positionV relativeFrom="paragraph">
                  <wp:posOffset>234950</wp:posOffset>
                </wp:positionV>
                <wp:extent cx="2223135" cy="2076450"/>
                <wp:effectExtent l="15875" t="15875" r="15240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2076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35pt;margin-top:18.5pt;width:175pt;height:163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63415</wp:posOffset>
                </wp:positionH>
                <wp:positionV relativeFrom="paragraph">
                  <wp:posOffset>311150</wp:posOffset>
                </wp:positionV>
                <wp:extent cx="2223135" cy="2076450"/>
                <wp:effectExtent l="15875" t="15875" r="15240" b="127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2076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45pt;margin-top:24.5pt;width:175pt;height:163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86940</wp:posOffset>
                </wp:positionH>
                <wp:positionV relativeFrom="paragraph">
                  <wp:posOffset>218440</wp:posOffset>
                </wp:positionV>
                <wp:extent cx="2223135" cy="2076450"/>
                <wp:effectExtent l="15875" t="15875" r="15240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2076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2pt;margin-top:17.2pt;width:175pt;height:163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63415</wp:posOffset>
                </wp:positionH>
                <wp:positionV relativeFrom="paragraph">
                  <wp:posOffset>60325</wp:posOffset>
                </wp:positionV>
                <wp:extent cx="2223135" cy="2076450"/>
                <wp:effectExtent l="15875" t="15875" r="15240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2076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45pt;margin-top:4.75pt;width:175pt;height:163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2870</wp:posOffset>
                </wp:positionH>
                <wp:positionV relativeFrom="paragraph">
                  <wp:posOffset>3175</wp:posOffset>
                </wp:positionV>
                <wp:extent cx="2223135" cy="2076450"/>
                <wp:effectExtent l="15875" t="15875" r="15240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2076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pt;margin-top:0.25pt;width:175pt;height:163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86940</wp:posOffset>
                </wp:positionH>
                <wp:positionV relativeFrom="paragraph">
                  <wp:posOffset>109220</wp:posOffset>
                </wp:positionV>
                <wp:extent cx="2223135" cy="2076450"/>
                <wp:effectExtent l="15875" t="15875" r="15240" b="127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2076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2pt;margin-top:8.6pt;width:175pt;height:163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ключительное слово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47750</wp:posOffset>
                </wp:positionH>
                <wp:positionV relativeFrom="paragraph">
                  <wp:posOffset>29210</wp:posOffset>
                </wp:positionV>
                <wp:extent cx="5715000" cy="51435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1436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Теперь, когда ты загадал свои самые заветные желания,  твои звездочки на «Небе желаний» по-настоящему зажглись!  Ты можешь вырезать «Небо желаний» и повесить на стене в своей комнате, чтобы всегда помнить о своих желаниях, рассказывать о них своей семье и друзьям. Ведь когда произносишь вслух то, что ты хочешь, оно быстрее сбывается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Мы с тобой проделали большую работу, ты –  молодец. Ты научился различать и понимать чувства человека, его эмоции, научился сам их выражать. Ты придумал и вспомнил свои заветные желания, и я очень надеюсь, что они скоро сбудутся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Я желаю тебе удачи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5pt;margin-top:2.3pt;width:449.95pt;height:404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Теперь, когда ты загадал свои самые заветные желания,  твои звездочки на «Небе желаний» по-настоящему зажглись!  Ты можешь вырезать «Небо желаний» и повесить на стене в своей комнате, чтобы всегда помнить о своих желаниях, рассказывать о них своей семье и друзьям. Ведь когда произносишь вслух то, что ты хочешь, оно быстрее сбывается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Мы с тобой проделали большую работу, ты –  молодец. Ты научился различать и понимать чувства человека, его эмоции, научился сам их выражать. Ты придумал и вспомнил свои заветные желания, и я очень надеюсь, что они скоро сбудутся!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Я желаю тебе удачи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0515" cy="1399540"/>
            <wp:effectExtent l="0" t="0" r="0" b="0"/>
            <wp:docPr id="1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бращение к специалисту</w:t>
      </w:r>
    </w:p>
    <w:p>
      <w:pPr>
        <w:pStyle w:val="Normal"/>
        <w:jc w:val="both"/>
        <w:rPr/>
      </w:pPr>
      <w:r>
        <w:rPr>
          <w:sz w:val="28"/>
          <w:szCs w:val="28"/>
        </w:rPr>
        <w:t>Данный арт-альбом создан для помощи в выражении своих эмоций, чувств, открытости,  развитии общительности. Его можно использовать как для общительного, так и для замкнутого ребенка. Занятия по этому арт-альбому необходимо выпонять совместно с ребенком психологу или учителю. В течение работы могут выявиться некоторые трудности в обучении, воспитании, семье ребенка, с которыми затем необходимо поработать психо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ный возраст для выполнения заданий из данного арт-альбомы – 6-10 лет, младший школь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льбоме предлагаются 12 занятий, которые выполняются 1-2 занятий в неделю. В каждом занятии по 1-2 творческих задания, которые, после их выполнения, обязательно нужно проговорить, побеседовать на заданную тему. Для этого в задании предлагаются вопросы, которые можно дополнить своими по усмотрению. В течение выполнения заданий не следует торопить ребенка, примерное время каждого занятия – 45 минут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3">
    <w:name w:val="Font Style123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5">
    <w:name w:val="Style105"/>
    <w:basedOn w:val="Normal"/>
    <w:qFormat/>
    <w:pPr>
      <w:widowControl w:val="false"/>
      <w:autoSpaceDE w:val="false"/>
      <w:spacing w:lineRule="exact" w:line="245" w:before="0" w:after="0"/>
      <w:ind w:hanging="197"/>
      <w:jc w:val="both"/>
    </w:pPr>
    <w:rPr>
      <w:rFonts w:ascii="Franklin Gothic Medium Cond" w:hAnsi="Franklin Gothic Medium Cond" w:eastAsia="Times New Roman" w:cs="Franklin Gothic Medium Cond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2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4.wmf"/><Relationship Id="rId29" Type="http://schemas.openxmlformats.org/officeDocument/2006/relationships/image" Target="media/image2.wmf"/><Relationship Id="rId30" Type="http://schemas.openxmlformats.org/officeDocument/2006/relationships/image" Target="media/image4.wmf"/><Relationship Id="rId31" Type="http://schemas.openxmlformats.org/officeDocument/2006/relationships/image" Target="media/image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1:47:00Z</dcterms:created>
  <dc:creator>Ксюша</dc:creator>
  <dc:description/>
  <cp:keywords/>
  <dc:language>en-US</dc:language>
  <cp:lastModifiedBy>Customer</cp:lastModifiedBy>
  <dcterms:modified xsi:type="dcterms:W3CDTF">2013-05-19T17:17:00Z</dcterms:modified>
  <cp:revision>6</cp:revision>
  <dc:subject/>
  <dc:title/>
</cp:coreProperties>
</file>