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173"/>
      </w:tblGrid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4.2019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ова Е.П________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ОУ СО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 г. Нязепетровск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рхатова Ан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уллина Н.К. ________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7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Русский алфавит или азбука. Что такое алфавит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ей с русски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лфавитом и объяснить его значе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нать общее представление об алфавите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нать для чего нужен алфавит и его роль в жизни люд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ользоваться алфавито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равильно записывать буквы в алфавитном порядке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к новым знаниям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вать важность изучения русского языка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адекватно реагировать на трудности и не делать ошибку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адекватно оценивать свою работу и работу своих одноклассник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чебник В.П. Канакина  1класс 2 часть «программа «Школа России», рабочая тетрадь  В.П. Канакина  1 класс  </w:t>
        <w:br/>
        <w:t>4 часть «программа «программа «Школа России», презентация, карточки с задани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6379"/>
        <w:gridCol w:w="3969"/>
        <w:gridCol w:w="226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метраж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>
          <w:trHeight w:val="5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- стихотв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равствуйте, ребята! Меня зовут Анна Николаевн. Сегодня я проведу у вас урок русского язык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22"/>
                <w:szCs w:val="22"/>
              </w:rPr>
              <w:t>Давайте улыбнемся друг другу. Думаю, что сегодняшний урок принесет нам радость общения друг с другом. Скажем «волшебные» слова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2"/>
                <w:color w:val="000000"/>
                <w:sz w:val="22"/>
                <w:szCs w:val="22"/>
              </w:rPr>
              <w:t xml:space="preserve"> «У меня всё получится». «У нас всё получится!- А если у нас всё получится, то мы в конце урока достигнем чего? Я желаю вам у</w:t>
            </w:r>
            <w:r>
              <w:rPr>
                <w:rStyle w:val="C2"/>
                <w:sz w:val="22"/>
                <w:szCs w:val="22"/>
              </w:rPr>
              <w:t>спеха.</w:t>
            </w:r>
            <w:r>
              <w:rPr>
                <w:rFonts w:cs="Helvetica" w:ascii="Helvetica" w:hAnsi="Helvetica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Cs/>
                <w:sz w:val="22"/>
                <w:szCs w:val="22"/>
                <w:shd w:fill="FFFFFF" w:val="clear"/>
              </w:rPr>
              <w:t xml:space="preserve">Как вы понимаете эту пословицу? </w:t>
            </w:r>
            <w:r>
              <w:rPr>
                <w:rFonts w:cs="Helvetica" w:ascii="Helvetica" w:hAnsi="Helvetica"/>
                <w:i/>
                <w:iCs/>
                <w:sz w:val="22"/>
                <w:szCs w:val="22"/>
                <w:shd w:fill="FFFFFF" w:val="clear"/>
              </w:rPr>
              <w:t>«</w:t>
            </w:r>
            <w:r>
              <w:rPr>
                <w:i/>
                <w:iCs/>
                <w:sz w:val="22"/>
                <w:szCs w:val="22"/>
              </w:rPr>
              <w:t xml:space="preserve">Хорошо того учить, кто хочет всё знать» </w:t>
            </w:r>
            <w:r>
              <w:rPr>
                <w:iCs/>
                <w:sz w:val="22"/>
                <w:szCs w:val="22"/>
              </w:rPr>
              <w:t>Хорошо! Молодцы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, настраиваются на работ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спеха</w:t>
            </w:r>
          </w:p>
          <w:p>
            <w:pPr>
              <w:pStyle w:val="Style16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казы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овесный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дводящий диалог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 – создание проблемной ситуации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й – запись словарных слов в тетрад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гадайте загад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</w:rPr>
              <w:t>На странице букваря</w:t>
              <w:br/>
              <w:t>Тридцать три богатыря.</w:t>
              <w:br/>
              <w:t>Мудрецов – богатырей</w:t>
              <w:br/>
              <w:t>Знает каждый грамо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А как вы догадались? Так что это: алфавит, или азбука? Значит, как называются слова “азбука”, “алфавит”?Что такое син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- Как вы считаете, насколько важен нам русский язык? Что мы изучаем на русском языке? Хорошо! Молодцы!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Запишите с доски сегодняшнее число и классная работа. Какие орфограммы в числе д</w:t>
            </w:r>
            <w:r>
              <w:rPr>
                <w:rFonts w:cs="Times New Roman" w:ascii="Times New Roman" w:hAnsi="Times New Roman"/>
                <w:u w:val="single"/>
              </w:rPr>
              <w:t>е</w:t>
            </w:r>
            <w:r>
              <w:rPr>
                <w:rFonts w:cs="Times New Roman" w:ascii="Times New Roman" w:hAnsi="Times New Roman"/>
              </w:rPr>
              <w:t>сятое? Как можно проверить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нутка чистописа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осмотрите на экран,  напишите слово «зорька», поставьте ударение. Какие орфограммы можно подчеркнуть в этом слове? - Каким словом можно проверить  безударную «о»? Правильно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арно-орфографическая работа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ейчас я буду загадывать вам загадки, вы должны будете отгадать их и отгадки записать через запятую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A"/>
              </w:rPr>
              <w:t>Сели на странички</w:t>
              <w:br/>
              <w:t>Тридцать три сестрички.</w:t>
              <w:br/>
              <w:t>Сели рядом – не молчат,</w:t>
              <w:br/>
              <w:t>Нам загадки говорят. (</w:t>
            </w:r>
            <w:r>
              <w:rPr>
                <w:rFonts w:cs="Times New Roman" w:ascii="Times New Roman" w:hAnsi="Times New Roman"/>
                <w:i/>
                <w:iCs/>
                <w:color w:val="00000A"/>
              </w:rPr>
              <w:t>Алфавит</w:t>
            </w:r>
            <w:r>
              <w:rPr>
                <w:rFonts w:cs="Times New Roman" w:ascii="Times New Roman" w:hAnsi="Times New Roman"/>
                <w:i/>
                <w:color w:val="00000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A"/>
              </w:rPr>
              <w:t>Тридцать три богатыря</w:t>
              <w:br/>
              <w:t>К нам пришли сюда не зря.</w:t>
              <w:br/>
              <w:t>Изучая их секреты,</w:t>
              <w:br/>
              <w:t>Ты на всё найдёшь ответы.</w:t>
              <w:br/>
              <w:t>Но скажи-ка нам пока,</w:t>
              <w:br/>
              <w:t>Как зовут их ?.. (</w:t>
            </w:r>
            <w:r>
              <w:rPr>
                <w:rFonts w:cs="Times New Roman" w:ascii="Times New Roman" w:hAnsi="Times New Roman"/>
                <w:i/>
                <w:iCs/>
                <w:color w:val="00000A"/>
              </w:rPr>
              <w:t>Азбука</w:t>
            </w:r>
            <w:r>
              <w:rPr>
                <w:rFonts w:cs="Times New Roman" w:ascii="Times New Roman" w:hAnsi="Times New Roman"/>
                <w:i/>
                <w:color w:val="00000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</w:rPr>
              <w:t>Буквы – значки, как бойцы на парад,</w:t>
              <w:br/>
              <w:t>В строгом порядке построены в ряд,</w:t>
              <w:br/>
              <w:t>Каждый в условленном месте стоит</w:t>
              <w:br/>
              <w:t>И называется … (</w:t>
            </w:r>
            <w:r>
              <w:rPr>
                <w:rFonts w:cs="Times New Roman" w:ascii="Times New Roman" w:hAnsi="Times New Roman"/>
                <w:i/>
                <w:iCs/>
                <w:color w:val="00000A"/>
              </w:rPr>
              <w:t>Алфавит</w:t>
            </w:r>
            <w:r>
              <w:rPr>
                <w:rFonts w:cs="Times New Roman" w:ascii="Times New Roman" w:hAnsi="Times New Roman"/>
                <w:i/>
                <w:color w:val="00000A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</w:rPr>
              <w:t>Как образовались слова “алфавит”, “азбука”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Слово “азбука” русское, “алфавит” – греческое. Образованы они одинаково – из названий первых букв. Раньше букву “А” называли “Аз”, “Б” – “Буки”. Эти названия сохранились в слове “азбука”. В греческом языке первая буква называлась “Альфа”, вторая –  “Вита”. Отсюда – слово алфавит. Догадались, о чем мы будем сегодня говорить? Открываем учебник  стр.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збука, алфави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казывания дет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A"/>
              </w:rPr>
              <w:t>Можно сказать алфавит, а можно сказать – азбука. Эти слова обозначают одно и то же: это буквы, расположенные в определённом порядк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- Синоним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- Это слова, различные по звучанию, но одинаковые или близкие по лексическому значе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Записывают число, классная работа; ударная гласная </w:t>
            </w:r>
            <w:r>
              <w:rPr>
                <w:rFonts w:cs="Times New Roman" w:ascii="Times New Roman" w:hAnsi="Times New Roman"/>
                <w:b/>
              </w:rPr>
              <w:t>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ставить под ударение «Дееесять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Первая ударная проверяемая гласная о, и вторая безударная проверяемая гласная 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ори, зор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фави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збу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фави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крывают учеб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полняют и расширяют знания.</w:t>
            </w:r>
          </w:p>
          <w:p>
            <w:pPr>
              <w:pStyle w:val="Style19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 обмениваются мнениями; строят речевые высказывания.</w:t>
            </w:r>
          </w:p>
          <w:p>
            <w:pPr>
              <w:pStyle w:val="Style19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анализ с целью выделения существенных призна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осознание и построение речевого высказыва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анализ с целью выделения существенных признак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а ребята, сегодня на уроке мы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ставьте цель своей деятельности на урок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очнить знание об алфавите и научиться записывать слова в алфавитном поря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 – постановка учебной задач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–анализ языкового материал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нигой – чтение и изуч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ментированное письмо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ое упражн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сегодня перед нами стоит такой план: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точним знание об алфавит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Уточним название каждой буквы и ее место в алфавит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Научимся располагать слова по алфавит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тоб стали нам знаком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звездные края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жна нам Астроном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А до 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чтоб секреты мног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ла нам земля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жна Археолог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А до 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много интересног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ебе они таят –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ные професси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 А до 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ни одной професси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ичь, друзья, нельз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королевства грамот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А до Я.-  О каком же королевстве идет речь? А что такое алфавит?  По-вашему, азбука и алфавит- это одно и то же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Давайте убедимся в этом, прочитав сведение о языке в учебнике. Откройте учебник на стр. 52 и прочитайте, что же такое алфавит,  прочитайте его про себ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то мне скажет, сколько букв в русской азбуке? (33 буквы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: «Для чего надо знать алфавит?» Поработаем с таблицей в учебнике, где дан алфавит (упр.1 стр. 52)чтение букв в алфавитном порядке индивидуально по цепочке;  хором; чтение только букв гласных звуков;  только букв согласных звуков. - Как вы думаете, существует алфавит немецкий, английский, татарский, чувашский? Вы правы. Сколько языков существует, столько и существует и алфавит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перь давайте отдохнём !  </w:t>
            </w:r>
            <w:r>
              <w:rPr>
                <w:rFonts w:cs="Times New Roman" w:ascii="Times New Roman" w:hAnsi="Times New Roman"/>
                <w:b/>
                <w:color w:val="000000"/>
              </w:rPr>
              <w:t>Динамическая пауз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алфавит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положение букв в определённом поряд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казывания дет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крывают учеб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казывание дет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алфавит индивидуаль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алфавит по цепоч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алфавит хор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ют динамическую пауз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 объектов с выделением существенных призна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Style19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и выводы; обмениваются мнениями; строят речевые высказыв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: </w:t>
            </w:r>
            <w:r>
              <w:rPr>
                <w:rStyle w:val="Spelle"/>
                <w:rFonts w:cs="Times New Roman" w:ascii="Times New Roman" w:hAnsi="Times New Roman"/>
                <w:color w:val="000000"/>
              </w:rPr>
              <w:t>саморегуляция</w:t>
            </w:r>
            <w:r>
              <w:rPr>
                <w:rFonts w:cs="Times New Roman" w:ascii="Times New Roman" w:hAnsi="Times New Roman"/>
                <w:color w:val="000000"/>
              </w:rPr>
              <w:t> как способность к мобилизации сил и энергии, к волевому усили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объяс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– поиск твёрдых и мягких согласных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ый – карточки с зада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 –выполнение морфологического упраж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ин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Выполним упражнение в учебнике.  На с.53 упражнение 2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 окошко посмотри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о снег, то дождь пошё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красен этот мир!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сё будет хорошо!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акое словарное слово нам встретилось в стихотворении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</w:rPr>
              <w:t>-Найдите это слово в орфографическом словаре. На какой странице оно расположено? Легко ли вам было его найти?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А можно было б это задание выполнить быстрее? Что для этого нужно знать? Для чего? Правильно! Молодцы!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- Алфавит надо знать каждому человеку. В алфавитном порядке расположены слова в любом словаре. В библиотеке книги тоже стоят по алфавиту. Фамилии учеников в классном журнале, фамилии в телефонном справочнике — все расставлено по алфавиту. - Запишем названия городов в алфавитном порядке: Липецк, Елец, Воронеж, Москва, Тамбов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- Закончили, я проверю, как вы справились с заданием, когда соберу тетрад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Открывают учеб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ют зада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лушают задание и выполняю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Хорош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фави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се слова в словарях располагаются в алфавитном порядк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ное и произвольное построение речевого высказывания в и  письменной фор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планирование учебного сотрудничества со сверстникам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</w:rPr>
              <w:t>контроль в форме сличения способа действ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 – беседа, объяснение; Ч.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ой – задание в раб.тетради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 –упраж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рабочую тетрадь на стр.  26 упр.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рочтет нам задани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. Всем понятно задани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ьте по эталон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есть ошибк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вают рабочие тетрад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читает, остальные слушаю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упражн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по этало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: </w:t>
            </w:r>
            <w:r>
              <w:rPr>
                <w:rStyle w:val="Spelle"/>
                <w:rFonts w:cs="Times New Roman" w:ascii="Times New Roman" w:hAnsi="Times New Roman"/>
                <w:color w:val="000000"/>
              </w:rPr>
              <w:t>саморегуляция</w:t>
            </w:r>
            <w:r>
              <w:rPr>
                <w:rFonts w:cs="Times New Roman" w:ascii="Times New Roman" w:hAnsi="Times New Roman"/>
                <w:color w:val="000000"/>
              </w:rPr>
              <w:t> как способность к мобилизации сил и энергии, к волевому усилию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</w:rPr>
              <w:t>контроль в форме сличения способа действ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бесе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)Игра «Угадай слово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буква этого слова стоит в алфавите за буквой “Б”, вторая за – буквой “Н”, третья – за “К”, последняя – за буквой “Й”.(волк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буква этого слова стоит в алфавите перед буквой “Л”, вторая – перед буквой “П”, третья – перед “Т”, четвёртая – перед “Б”.(кос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ботают у дос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яют при выполнении раз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структурирование знан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: умение с достаточной полнотой и точностью выражать свои мысли в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Какую цель мы ставили в начале урока? - Поднимите руку, кто достиг этой цели и все понял? - А теперь те кто, достиг цели, но ещё немного нужно поработать и закрепить? - А теперь поднимите те, кто не смог достичь цели.- Спасибо вам за урок, с вами приятно было работать, присаживайтес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Вспомнить название букв; вспомнить звуки: гласные, согласные; учиться сопоставлять звуковое или буквенное обозначение. - Оценивают свою деятельность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: оценка – осознание того, что усвоено и что необходимо усвоить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ound">
    <w:name w:val="sound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4:53:00Z</dcterms:created>
  <dc:creator>Анна Евшина</dc:creator>
  <dc:description/>
  <cp:keywords/>
  <dc:language>en-US</dc:language>
  <cp:lastModifiedBy>Злыдневы</cp:lastModifiedBy>
  <cp:lastPrinted>2018-10-09T21:17:00Z</cp:lastPrinted>
  <dcterms:modified xsi:type="dcterms:W3CDTF">2019-03-18T16:46:00Z</dcterms:modified>
  <cp:revision>5</cp:revision>
  <dc:subject/>
  <dc:title/>
</cp:coreProperties>
</file>