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</w:tblGrid>
      <w:tr>
        <w:trPr>
          <w:trHeight w:val="279" w:hRule="atLeast"/>
        </w:trPr>
        <w:tc>
          <w:tcPr>
            <w:tcW w:w="28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ата: 12.04.2019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кола: №</w:t>
            </w:r>
            <w:r>
              <w:rPr>
                <w:sz w:val="28"/>
                <w:szCs w:val="28"/>
                <w:lang w:eastAsia="en-US"/>
              </w:rPr>
              <w:t>151</w:t>
            </w:r>
          </w:p>
        </w:tc>
      </w:tr>
      <w:tr>
        <w:trPr>
          <w:trHeight w:val="295" w:hRule="atLeast"/>
        </w:trPr>
        <w:tc>
          <w:tcPr>
            <w:tcW w:w="281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ласс: 3 «Д»</w:t>
            </w:r>
          </w:p>
        </w:tc>
      </w:tr>
      <w:tr>
        <w:trPr>
          <w:trHeight w:val="279" w:hRule="atLeast"/>
        </w:trPr>
        <w:tc>
          <w:tcPr>
            <w:tcW w:w="281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бинет: </w:t>
            </w:r>
            <w:r>
              <w:rPr>
                <w:sz w:val="28"/>
                <w:szCs w:val="28"/>
                <w:lang w:eastAsia="en-US"/>
              </w:rPr>
              <w:t>216</w:t>
            </w:r>
          </w:p>
        </w:tc>
      </w:tr>
      <w:tr>
        <w:trPr>
          <w:trHeight w:val="31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00</wp:posOffset>
                </wp:positionV>
                <wp:extent cx="24898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1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Учитель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Галеева О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тудент:  Галеева Ж.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Методист: Кондратьева И.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.65pt;mso-wrap-distance-left:9pt;mso-wrap-distance-right:0pt;mso-wrap-distance-top:0pt;mso-wrap-distance-bottom:0pt;margin-top:-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1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9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Учитель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Галеева О.А.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9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тудент:  Галеева Ж.Ж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9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Методист: Кондратьева И.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/>
        <w:tc>
          <w:tcPr>
            <w:tcW w:w="15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НСПЕКТ УРОКА ЛИТЕРАТУРНОМУ ЧТЕ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Тема: «</w:t>
            </w:r>
            <w:r>
              <w:rPr>
                <w:sz w:val="28"/>
                <w:szCs w:val="28"/>
              </w:rPr>
              <w:t>Д. Родари. «Волшебный барабан»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ели урока: 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знакомство учащихся с жизнью и творчеством Дж. Родари и с его переводной литературной сказкой «Волшебный барабан». </w:t>
      </w:r>
    </w:p>
    <w:p>
      <w:pPr>
        <w:pStyle w:val="Normal"/>
        <w:spacing w:before="0" w:after="200"/>
        <w:ind w:left="284" w:hanging="28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left="284" w:hanging="28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ируемые результа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метные: 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rFonts w:eastAsia="SchoolBookCSanPin-Regular;Times New Roman"/>
          <w:sz w:val="28"/>
          <w:szCs w:val="28"/>
        </w:rPr>
        <w:t>уметь анализировать произведение, творческие способности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осмысливать художественную идею произведения;  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ть автора и героев произведения и обосновывать свое мнение на основе выборочного чтения текста произвед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чностные: 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ивать предлагаемый материал или ситуацию;  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являть интерес к учебной деяте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​</w:t>
      </w:r>
      <w:r>
        <w:rPr>
          <w:sz w:val="28"/>
          <w:szCs w:val="28"/>
        </w:rPr>
        <w:t>общеметодологической направл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 ​</w:t>
      </w:r>
      <w:r>
        <w:rPr>
          <w:sz w:val="28"/>
          <w:szCs w:val="28"/>
        </w:rPr>
        <w:t xml:space="preserve"> учебник УМК «Перспектива», 3 кл., 2 часть, презентация, физминутка электронная.</w:t>
      </w:r>
      <w:r>
        <w:rPr/>
        <w:t xml:space="preserve">                                </w:t>
      </w:r>
    </w:p>
    <w:tbl>
      <w:tblPr>
        <w:tblW w:w="153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74"/>
        <w:gridCol w:w="1080"/>
        <w:gridCol w:w="7740"/>
        <w:gridCol w:w="2306"/>
        <w:gridCol w:w="183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3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. мо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есный: подводящий диал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Доброе утро, ребя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все ли готово к уроку. Присаживайтес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Давайте с улыбки начнем наш урок!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годня на уроке, ребята, вас ожидает много интересных заданий, новых открытий, а помощниками вам будут: внимание, находчивость, смекалк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казание учител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.: организовывать рабочее место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: воспринимать речь учителя.</w:t>
            </w:r>
          </w:p>
        </w:tc>
      </w:tr>
      <w:tr>
        <w:trPr>
          <w:trHeight w:val="111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 и мотивац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овесный: ответы на вопросы,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: рассматривание иллю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ми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ъясните, как вы понимаете, понятие «литературные сказки»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иначе можно назвать такие произвед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предлагаю вам проверить свои знания: вспомнить автора литературных сказок, которые мы изучили на уроках литературного чт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аль</w:t>
              <w:tab/>
              <w:t xml:space="preserve">           « Винни – Пу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Одоевский </w:t>
              <w:tab/>
              <w:t>«Маугл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иплинг</w:t>
              <w:tab/>
              <w:t xml:space="preserve">          «Девочка Снегуро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Мамин-Сибир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А. Милн  </w:t>
              <w:tab/>
              <w:t xml:space="preserve">               «Мороз Иванович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про Воробья Воробеича, Ерша Ершовича и весёлого  трубочиста Яш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того чтобы узнать тему нашего урока, отгадайте загадку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чонок я похож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ий, звонкий, толстокож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ысине – макуш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шут две подруж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мотря на пусто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лос слышен за версту. </w:t>
            </w:r>
            <w:r>
              <w:rPr>
                <w:i/>
                <w:sz w:val="28"/>
                <w:szCs w:val="28"/>
              </w:rPr>
              <w:t>(бараба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ак будет называться произведение, с которым мы познакомимс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ерно, это произведение называется «Волшебный барабан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знает автора этого произведени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цели поставим перед собой?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поминают пройден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тему урока, формулируют цели и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аб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ода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познакомиться с новым произведением,  узнать больше об авторе.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: умение принимать и сохранять учебную задачу.</w:t>
            </w:r>
          </w:p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частвуют в учебном диалоге;</w:t>
            </w:r>
          </w:p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: формулировать собственное мнение и позицию.</w:t>
            </w:r>
          </w:p>
        </w:tc>
      </w:tr>
      <w:tr>
        <w:trPr>
          <w:trHeight w:val="87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учебной зада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улирование темы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тек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: ответы на вопро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ичное знакомство с текс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: слова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е ли вы что –нибудь об авторе этого произвед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йчас я вам расскаж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вы запомнили об автор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го произведения уже вам знако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с каким его произведение мы познакомимся сегодн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бараба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ударный? (картинка- барабан- ударный музыкальный инструмен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 в нашем новом произведении речь пойдет не о простом барабане, а о волшеб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стр. 1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название произ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оно так называе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встречаются волшебные предме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сегодня мы познакомимся с необычной сказкой, а почему она будет необычной вы прочитаете из послания Дж. Рода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та сказка, ребята, - игра. У неё сразу три кон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грать надо так. Прочитайте сказку, рассмотри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 подумайте и решите, какой же все-таки 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должен быть конец - настоящий конец - и почему. Очень может быть, что вам не понравится ни один. В таком случае сами придумайте сказке конец, напишите его или нарисуйте картин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д тем, как читать, давайте проведем словарну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до- старинная серебряная мон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жина –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- старинная медная монета в полкопей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-это парный бальный та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ка- подвижный чешский та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ка – польский народный та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ился наутек – быстро убеж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прочтения произведения, вам нужно будет ответить на вопрос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просы по содержани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ое маленькое волшебство подарила барабанщику старуш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 ч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он этим воспользова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гда у вас возникло чувство страха за героя сказки?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уют  иллю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каза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ответы на вопросы в предложенном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: формулировать собственное мнение и пози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: постановка учебной задачи на основе соотнесения того, что уже известно и уже усвоено учащимися, и того, что еще неизве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: дополнять и расширять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намическая пау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рагмен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ют физ.упражнения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: саморегуляция</w:t>
            </w:r>
          </w:p>
        </w:tc>
      </w:tr>
      <w:tr>
        <w:trPr>
          <w:trHeight w:val="4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ч на основе анализа тек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й: анализ развития 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Ребята, почему сказка называется «Волшебный барабан»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какой момент вам было смешно? (найдите в тексте и прочитайт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итаем по цепочке, по абзац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какой конец сказки понравился вам?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ют слова и вы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ответы на вопросы в предложенном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: умение свободно ориентироваться в учебной книги, умение находить фрагмент текста в соответствии с задание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в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овесный: ответы на вопросы, само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64" w:before="0" w:after="0"/>
              <w:rPr/>
            </w:pPr>
            <w:r>
              <w:rPr>
                <w:color w:val="000000"/>
                <w:sz w:val="28"/>
                <w:szCs w:val="28"/>
              </w:rPr>
              <w:t>- Что вы узнали на уроке?</w:t>
            </w:r>
          </w:p>
          <w:p>
            <w:pPr>
              <w:pStyle w:val="Style16"/>
              <w:spacing w:lineRule="auto" w:line="264" w:before="0" w:after="0"/>
              <w:rPr/>
            </w:pPr>
            <w:r>
              <w:rPr>
                <w:color w:val="000000"/>
                <w:sz w:val="28"/>
                <w:szCs w:val="28"/>
              </w:rPr>
              <w:t>- Что вам показалось особенно интересным?</w:t>
            </w:r>
          </w:p>
          <w:p>
            <w:pPr>
              <w:pStyle w:val="Style16"/>
              <w:spacing w:lineRule="auto" w:line="264" w:before="0" w:after="0"/>
              <w:rPr/>
            </w:pPr>
            <w:r>
              <w:rPr>
                <w:color w:val="000000"/>
                <w:sz w:val="28"/>
                <w:szCs w:val="28"/>
              </w:rPr>
              <w:t>- Что вы узнали о писателе Дж. Родари?</w:t>
            </w:r>
          </w:p>
          <w:p>
            <w:pPr>
              <w:pStyle w:val="Style16"/>
              <w:spacing w:lineRule="auto" w:line="264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Какие произведения он написал? </w:t>
            </w:r>
          </w:p>
          <w:p>
            <w:pPr>
              <w:pStyle w:val="Style16"/>
              <w:spacing w:lineRule="auto" w:line="264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С каким произведением познакомились сегодня? </w:t>
            </w:r>
          </w:p>
          <w:p>
            <w:pPr>
              <w:pStyle w:val="Style16"/>
              <w:spacing w:lineRule="auto" w:line="264" w:before="0" w:after="0"/>
              <w:rPr/>
            </w:pPr>
            <w:r>
              <w:rPr>
                <w:color w:val="000000"/>
                <w:sz w:val="28"/>
                <w:szCs w:val="28"/>
              </w:rPr>
              <w:t>- Что мы с вами делали на сегодняшнем урок?</w:t>
            </w:r>
          </w:p>
          <w:p>
            <w:pPr>
              <w:pStyle w:val="Style16"/>
              <w:spacing w:lineRule="auto" w:line="264" w:before="0" w:after="0"/>
              <w:rPr/>
            </w:pPr>
            <w:r>
              <w:rPr>
                <w:color w:val="000000"/>
                <w:sz w:val="28"/>
                <w:szCs w:val="28"/>
              </w:rPr>
              <w:t>- Мы выполнили поставленные цели?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- Кто вам понравился из героем?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- Ребята, мы продолжим с вами нашу работу на следующем уроке!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ают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одят 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.: умение оценивать свою работу и работу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осуществляют итог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23:00Z</dcterms:created>
  <dc:creator>Компьютер</dc:creator>
  <dc:description/>
  <cp:keywords/>
  <dc:language>en-US</dc:language>
  <cp:lastModifiedBy>Галеева</cp:lastModifiedBy>
  <cp:lastPrinted>2018-03-25T13:44:00Z</cp:lastPrinted>
  <dcterms:modified xsi:type="dcterms:W3CDTF">2019-03-17T09:30:00Z</dcterms:modified>
  <cp:revision>5</cp:revision>
  <dc:subject/>
  <dc:title>Министерство Образования Челябинской области</dc:title>
</cp:coreProperties>
</file>