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казочные рыбки» (техника бат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:познакомить детей с техникой рисования по ткани – «бати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, посмотрите какое сегодня доброе и светлое утро, давайте поприветствуем друг д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равствуй небо голубое, здравствуй солнце золот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дравствуй легкий ветерок, здравствуй  маленький ду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дравствуй, милая земля, здравствуйте, мои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жите, ребята, а вы любите рисова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 как вы думаете, на чем можно рисовать? (</w:t>
      </w:r>
      <w:r>
        <w:rPr>
          <w:b/>
          <w:sz w:val="28"/>
          <w:szCs w:val="28"/>
          <w:u w:val="single"/>
        </w:rPr>
        <w:t>Бумага, картон, дерево, керамика, стекло, кам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мы познакомимся с интересной техникой рисования по ткани – </w:t>
      </w:r>
      <w:r>
        <w:rPr>
          <w:b/>
          <w:sz w:val="28"/>
          <w:szCs w:val="28"/>
        </w:rPr>
        <w:t xml:space="preserve">батик. </w:t>
      </w:r>
      <w:r>
        <w:rPr>
          <w:sz w:val="28"/>
          <w:szCs w:val="28"/>
        </w:rPr>
        <w:t xml:space="preserve">Искусство техники батик возникло очень давно. Люди всегда стремились к тому, что окружающий нас предметный мир был не только функциональным и удобным, но и еще и красивым. В старые времена краску для рисования люди делали сами, разводили ее водой и рисовали. Но такие краски были нестойкими и смывались водой. В технике батик можно украсить предметы одежды, нарисовать картины, что еще можно украсить батиком </w:t>
      </w:r>
      <w:r>
        <w:rPr>
          <w:b/>
          <w:sz w:val="28"/>
          <w:szCs w:val="28"/>
          <w:u w:val="single"/>
        </w:rPr>
        <w:t>(шторы, платки, салфетки и т.д.).</w:t>
      </w:r>
      <w:r>
        <w:rPr>
          <w:sz w:val="28"/>
          <w:szCs w:val="28"/>
        </w:rPr>
        <w:t xml:space="preserve"> Правильно, можно украсть все, что сделано из тка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бята, как вы думаете, из чего люди могли изготавливать краски? (</w:t>
      </w:r>
      <w:r>
        <w:rPr>
          <w:b/>
          <w:sz w:val="28"/>
          <w:szCs w:val="28"/>
          <w:u w:val="single"/>
        </w:rPr>
        <w:t xml:space="preserve">растения, природные материалы, глина, и т.д). </w:t>
      </w:r>
      <w:r>
        <w:rPr>
          <w:sz w:val="28"/>
          <w:szCs w:val="28"/>
        </w:rPr>
        <w:t>Правильно, все эти материалы растирались в порошок вручную, это была очень трудоемкая работа. В настоящее время краски для батика можно купить в магазине. Они очень разные и по цвету, и по способу рис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ти, как вы думаете, что нам потребуется для рисования по ткани </w:t>
      </w:r>
      <w:r>
        <w:rPr>
          <w:b/>
          <w:sz w:val="28"/>
          <w:szCs w:val="28"/>
          <w:u w:val="single"/>
        </w:rPr>
        <w:t>(ткань, кисточки, вода, краски для батика, рамочка, простой каранд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, еще можно использовать резерв или контурный карандаш, он не только предохраняет краски от растекания по ткани, но и придает рисунку выраз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у мы начинаем с того, что выбираем рисунок и переводим его с помощью простого карандаша на ткань, ткань желательно белая, тонкая, чтоб рисунок хорошо просвечивался сквозь нее. Но рисунок можно нарисовать и самим. Затем с помощью кнопок крепим ткань с рисунком на раму, хорошо ее натягиваем, что не было складок и между рамой и поверхность, на которой лежит рама было небольшое расстояние. После этого наносим резерв и сушим 2-3 часа, после того как резерв высохнет приступаем к рис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ы будем рисовать все вместе, коллективно картину «Сказочные рыбки». Я предлагаю послушать стихотворение «Рыб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ыбка плавает в водице, рыбке весело игр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ыбка, рыбка Озорница мы хотим тебя пой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ыбка спинку изогнула, крошку хлебную взя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ыбка хвостиком махнула, рыбка быстро уплы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ти, что рыбка делала в воде( </w:t>
      </w:r>
      <w:r>
        <w:rPr>
          <w:b/>
          <w:sz w:val="28"/>
          <w:szCs w:val="28"/>
          <w:u w:val="single"/>
        </w:rPr>
        <w:t>плавает, играет, махнула хвостик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: Тихо плещется вода, мы плывем по теплой ре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лавательные движения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небе тучки как овечки, разбежались кто к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(Потягивание – руки вверх, в стороны)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ы из речки вылезаем, чтоб обсохнуть погуля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ходьба на 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теперь глубокий вздох и садимся на пе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садимся за сто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ашивают каждый свою рыбку ( 4 челове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3:58:00Z</dcterms:created>
  <dc:creator>тбл</dc:creator>
  <dc:description/>
  <cp:keywords/>
  <dc:language>en-US</dc:language>
  <cp:lastModifiedBy>тбл</cp:lastModifiedBy>
  <dcterms:modified xsi:type="dcterms:W3CDTF">2013-10-30T03:39:00Z</dcterms:modified>
  <cp:revision>6</cp:revision>
  <dc:subject/>
  <dc:title/>
</cp:coreProperties>
</file>