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40"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влечение ко дню защиты детей «Солнечный день»</w:t>
      </w:r>
    </w:p>
    <w:p>
      <w:pPr>
        <w:pStyle w:val="Heading3"/>
        <w:shd w:fill="FFFFFF" w:val="clear"/>
        <w:spacing w:lineRule="atLeast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9 г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дравствуй, лето! Здравствуй, лето!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рким светом все согрето!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дравствуй, белая рома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розовая к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летняя листва…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дравствуй! Здравствуй, детвора!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 нас сегодня праздник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ажем празднику 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Ура!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Ребятки, наступило лето, а кто из вас знает стихи про лето?</w:t>
      </w:r>
    </w:p>
    <w:p>
      <w:pPr>
        <w:pStyle w:val="Style14"/>
        <w:shd w:fill="FFFFFF" w:val="clear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ти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тречаем праздник л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солнца, праздник с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, солнце, жарче г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раздник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ле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ного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ле, это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ысячи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 небе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ыстрая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яркие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инь вы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 мире сто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бячьих н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света! Столько солн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зелени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ло снова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ло пришло к нам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круг так много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ет елью и со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ы было так, что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целый год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, лето к нам при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сухо и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прям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ножки босиком.  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солнце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духе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ни взгля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угом свет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лугу пестре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м обл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ые 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хорош де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ет легкий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летнего л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риятны горя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так много с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вдруг так теп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, что это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 лето к нам при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 и кажд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линнее, что ни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от н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роче и коро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для всех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 не хва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то, словно шоко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ыстро тает</w:t>
      </w:r>
      <w:r>
        <w:rPr/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ое лето лучше с каждым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лету песенку спое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"Пришло Лето"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как солнце свет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ятся нынче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у мы по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ов себе нар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ки тут, ромашки и м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очень внимательным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ужный цветочек в корзинку положи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ГРА "Кто быстрее соберет цвет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июнь, принес ж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годы в корзин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гощает детв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икой и мал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 "По малинку в сад пойдем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 Лето поможет вам крепкими 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дрыми, здоровыми выра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солнце, воздух и вода – 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Наши лучшие друзья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А чтоб расти и закал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вам зарядкой заним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плечи расправ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рядку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ачала бодро мы шагаем (шаг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 как бабочки летаем (лета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летним днем мы по речке плывем (плыв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лужочку мы пойдем цветы, ягоды найдем (накл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разомнем ножки и побежим по дорожке (бег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едущий:</w:t>
      </w:r>
      <w:r>
        <w:rPr/>
        <w:t xml:space="preserve">  </w:t>
      </w:r>
      <w:r>
        <w:rPr>
          <w:sz w:val="28"/>
          <w:szCs w:val="28"/>
        </w:rPr>
        <w:t>Молодцы ребятки все бодрые, здоровые! А знаете ли вы, что летом очень много солнечных дней. А чтобы день был солнечный,  что для этого надо? ( надо что бы светило солнышко)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Смотрите, ребята, вот круг желтого цвета. Чтобы круг стал похож на наше солнышко, чего не хватает?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Лучиков.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круг, а вот желтые лучики. Давайте приложим желтые лучики к желтому кругу, соберем солнышко.</w:t>
      </w:r>
    </w:p>
    <w:p>
      <w:pPr>
        <w:pStyle w:val="Style14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Игра «Собери солнышко»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Молодцы, быстро справились с заданием. А какое солнышко у вас получилось?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веты детей: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расивое, желтое, яркое, круглое.</w:t>
      </w:r>
    </w:p>
    <w:p>
      <w:pPr>
        <w:pStyle w:val="Style14"/>
        <w:shd w:fill="FFFFFF" w:val="clear"/>
        <w:spacing w:lineRule="atLeast" w:line="240" w:before="0" w:after="0"/>
        <w:rPr>
          <w:rStyle w:val="StrongEmphasis"/>
          <w:b w:val="false"/>
          <w:b w:val="false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А сейчас, ребятня, для вас новая игра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>Чтобы стройным быть-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>Надо умело мешочек на голове носить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i/>
          <w:sz w:val="28"/>
          <w:szCs w:val="28"/>
        </w:rPr>
        <w:t xml:space="preserve">Игра 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А чтобы ловким стать-</w:t>
      </w:r>
    </w:p>
    <w:p>
      <w:pPr>
        <w:pStyle w:val="Style14"/>
        <w:shd w:fill="FFFFFF" w:val="clear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до мячиком в цель попасть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i/>
          <w:sz w:val="28"/>
          <w:szCs w:val="28"/>
        </w:rPr>
        <w:t xml:space="preserve">Игра </w:t>
      </w:r>
    </w:p>
    <w:p>
      <w:pPr>
        <w:pStyle w:val="Style14"/>
        <w:shd w:fill="FFFFFF" w:val="clear"/>
        <w:spacing w:lineRule="atLeast" w:line="24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А теперь поедем мы на веселом на такси                                      3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i/>
          <w:sz w:val="28"/>
          <w:szCs w:val="28"/>
        </w:rPr>
        <w:t xml:space="preserve">Игра 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sz w:val="28"/>
          <w:szCs w:val="28"/>
        </w:rPr>
        <w:t xml:space="preserve">Ведущий: 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>Вот какие все у нас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>Быстрые и смелые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>Вот какие все у нас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sz w:val="28"/>
          <w:szCs w:val="28"/>
        </w:rPr>
        <w:t>Ловкие, умелые!</w:t>
      </w:r>
    </w:p>
    <w:p>
      <w:pPr>
        <w:pStyle w:val="Style14"/>
        <w:shd w:fill="FFFFFF" w:val="clear"/>
        <w:spacing w:lineRule="atLeast" w:line="240" w:before="0" w:after="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ВСЕ: 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етский сад у нас хорош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учше сада не найдешь!</w:t>
      </w:r>
    </w:p>
    <w:p>
      <w:pPr>
        <w:pStyle w:val="Style14"/>
        <w:shd w:fill="FFFFFF" w:val="clear"/>
        <w:spacing w:lineRule="atLeast" w:line="240" w:before="0" w:after="0"/>
        <w:jc w:val="center"/>
        <w:rPr/>
      </w:pPr>
      <w:r>
        <w:rPr>
          <w:b/>
          <w:sz w:val="28"/>
          <w:szCs w:val="28"/>
        </w:rPr>
        <w:t>ПЕСНЯ " Детский сад"</w:t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Ребятки, чтобы солнышко было всегда веселым и согревало нас своим теплом, давайте нарисуем для него много друзей!</w:t>
      </w:r>
    </w:p>
    <w:p>
      <w:pPr>
        <w:pStyle w:val="Style14"/>
        <w:shd w:fill="FFFFFF" w:val="clear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ать детям мелки желтого цвета. Дети рисуют на асфальте солныш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4:00Z</dcterms:created>
  <dc:creator>Дряпак Людмила Николаевна</dc:creator>
  <dc:description/>
  <cp:keywords/>
  <dc:language>en-US</dc:language>
  <cp:lastModifiedBy>Юлия</cp:lastModifiedBy>
  <dcterms:modified xsi:type="dcterms:W3CDTF">2019-05-11T06:34:00Z</dcterms:modified>
  <cp:revision>6</cp:revision>
  <dc:subject/>
  <dc:title/>
</cp:coreProperties>
</file>