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та:   .04.19</w:t>
        <w:tab/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 xml:space="preserve">       ФИО учителя </w:t>
      </w:r>
      <w:r>
        <w:rPr>
          <w:rFonts w:cs="Times New Roman" w:ascii="Times New Roman" w:hAnsi="Times New Roman"/>
          <w:sz w:val="28"/>
          <w:szCs w:val="24"/>
        </w:rPr>
        <w:t>Шаяхметова Е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Школа: № 141</w:t>
        <w:tab/>
        <w:tab/>
        <w:tab/>
        <w:tab/>
        <w:tab/>
        <w:tab/>
        <w:tab/>
        <w:tab/>
        <w:tab/>
        <w:tab/>
        <w:tab/>
        <w:t xml:space="preserve">                 ФИ студента </w:t>
      </w:r>
      <w:r>
        <w:rPr>
          <w:rFonts w:cs="Times New Roman" w:ascii="Times New Roman" w:hAnsi="Times New Roman"/>
          <w:sz w:val="28"/>
          <w:szCs w:val="24"/>
        </w:rPr>
        <w:t>Тарунтаева Полина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ласс: 3а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b/>
          <w:sz w:val="28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ФИО методиста </w:t>
      </w:r>
      <w:r>
        <w:rPr>
          <w:rFonts w:cs="Times New Roman" w:ascii="Times New Roman" w:hAnsi="Times New Roman"/>
          <w:sz w:val="28"/>
          <w:szCs w:val="24"/>
        </w:rPr>
        <w:t>Галиуллина Н. К.</w:t>
      </w:r>
    </w:p>
    <w:p>
      <w:pPr>
        <w:pStyle w:val="Normal"/>
        <w:spacing w:before="0" w:after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абинет: 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м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Неопределенная форма глагола»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Цели урока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Формирование условий для знакомства детей с неопределённой формой глаго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уемые результа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едметные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я самостоятельно формировать выводы на основе своих наблюдений и сравнений; учить правильно ставить вопросы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то делать? что сделать?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глаголам в неопределённой форм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чностные: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речь детей, их мышление и воображение, а также творческие способности, развивать скоропись; прививать устойчивый интерес к предмету, любовь к русскому языку; воспитывать чувства товарищества и взаимопонимания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ип урока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рок закреплен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усский язык: 3 класс, 2 часть, Л.Ф. Климанова. Перспектива. «Просвещение» 2014; тетрадь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8363"/>
        <w:gridCol w:w="1985"/>
        <w:gridCol w:w="23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метраж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УУД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. Этап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Здравствуйте, ребя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звенел звон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чинается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и ушки на макуш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зки шире открыв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ем и запомина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те свою готовность к уроку. Начинаем наш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число, класс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чее мест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>
          <w:trHeight w:val="1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. Актуализац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наний и мотивац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оварная рабо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рные слова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а, жужжать, аппетит, завтра, собака, суббота, пшеница, фамилия, троллейбус, яблоня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жды одной части речи предложили ответить на вопросы анкеты. Послушайте вопросы и ответы и догадайтесь, какая часть речи давала интервью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больше всего любите?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юблю действовать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больше всего не любите?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 люблю предлоги 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бы вы пожелали ребятам?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обы русский все ребята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 "десятку" знали.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На письме и в разговоре 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ня  употреблял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то без меня предметы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шь назва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 я приду-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ё в действие придё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етит ракет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юди строят зда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Цветут сад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 хлеб в полях растё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 какой части речи мы с вами будем говорить на уроке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нечно же - эт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накомый незнакомец Глагол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чему я так сказала?  </w:t>
            </w:r>
          </w:p>
          <w:p>
            <w:pPr>
              <w:pStyle w:val="Normal"/>
              <w:tabs>
                <w:tab w:val="clear" w:pos="708"/>
                <w:tab w:val="left" w:pos="2169" w:leader="none"/>
                <w:tab w:val="left" w:pos="228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авайте вспомним, что мы уже знаем о глаг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такое глаго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обозначает глаго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 какие вопросы отвечает глаго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м членом предложения чаще всего бывает глагол? 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/>
              <w:t xml:space="preserve">- Изменяется ли глагол по числа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е три времени имеет глагол? 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Что обозначают глаголы прошедшего и будущего и настоящего времени? времени? </w:t>
            </w:r>
          </w:p>
          <w:p>
            <w:pPr>
              <w:pStyle w:val="C4"/>
              <w:shd w:fill="FFFFFF" w:val="clear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На какие вопросы отвеч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 хотели бы вы еще больше знать о глаголе?                                                                                    -Что бы вы хотели узнать?                                                                                                                                             -Давайте предположим…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 глагол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тому что мы его немного знаем, но ещё не всё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асть реч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йствие предме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то делать, что сделать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казуемым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стоящий, прошедший, будущ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чера, завтра сегодн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то делал, что сделает, что делает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 и смыслообразовани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воспринимать речь учител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ые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: аргументация своего мнения и позиции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II. Постанов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чебной задач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доско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читайт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копал, выдержал, угрожают, шагает, стемнеет, сбегут, решить, беречь, привез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ему их записали в одну группу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ие можете назвать различ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пределите данные слова по временам, а если встретятся лишние, не записывай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ем в парах на контрольных листах.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150495</wp:posOffset>
                      </wp:positionV>
                      <wp:extent cx="90805" cy="4191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90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9720 h 237600"/>
                                  <a:gd name="textAreaBottom" fmla="*/ 2278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53.3pt;margin-top:11.85pt;width:7.1pt;height:3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.в.                н.в.                      б.в.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39590</wp:posOffset>
                      </wp:positionH>
                      <wp:positionV relativeFrom="paragraph">
                        <wp:posOffset>33020</wp:posOffset>
                      </wp:positionV>
                      <wp:extent cx="90805" cy="419100"/>
                      <wp:effectExtent l="63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9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9720 h 237600"/>
                                  <a:gd name="textAreaBottom" fmla="*/ 2278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41.7pt;margin-top:2.6pt;width:7.1pt;height:32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пал              угрожают             стемнеет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ржал            шагает                  сбегут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яем.</w:t>
              <w:br/>
              <w:t>-Кто согласен?</w:t>
              <w:br/>
              <w:t>-Кто не согласен?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Какие слова не записа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чему эти глаголы  оказался лишними, не попали ни  в одну из трех групп.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егодня мы изучим новую форму глаго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ы будем исследовать неизвестную нам форму глагола, узнаем, чем она отличаются от других форм.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где мы можем узнать о новой форме глагола?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я предлагаю самим постараться найти ответ. Согласны?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Давайте вернемся к нашим глаголам и попробуем определить время.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исло? </w:t>
              <w:br/>
              <w:t>- Куда поместим глаголы? (В отдельный столбик.)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Запишите эти слова столбиком  в тетрадь.</w:t>
              <w:br/>
              <w:t xml:space="preserve">- А как бы вы назвали глагол, у которого не определяется время и чис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Форма глагола, которая не указывает на время и число называется неопределенной формой глагола. 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 Какова же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тавим цели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лаголы, все слова имеют безударную гласную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число, с приставками и без приставок, врем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ешить,беречь,привезти)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ремя определить нельз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Число также нельзя определ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Неопределенная форма глаго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знакомиться с особенностями глаголов неопределённой фор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помощи выразительных средств формулировать свои мысли; слушать и слыша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IV. Открытие нового зна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учебнико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Чем эти глаголы отличаются от других глагол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 какие вопросы отвечают глаголы неопределенной фор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br/>
              <w:t>Я зачитываю слова, среди которых есть разные части речи и разные формы глаголов.</w:t>
              <w:br/>
              <w:t>Записать глаголы в неопределенной форме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Ходи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ходит, кость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коси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кровать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нест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носят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носи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скатерть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стрич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плести,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кости,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везти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, грусть,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>стереч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 Обратить внимание на буквосочетания на конце глаголов в неопределенной форме. Назовите их.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На что оканчиваются глаголы в неопределенной форме?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то попробует сделать вывод ?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Откройте учебники на стр. 72, прочитайте выв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Вопросам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что делать, что сделат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-Они оканчиваются  на 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32"/>
                <w:lang w:eastAsia="ru-RU"/>
              </w:rPr>
              <w:t xml:space="preserve">ти,  - ть,  -чь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Глаголы, которые отвечают на вопросы «Что делать? Что сделать?» называются глаголами неопределенной формы. Не изменяются ни по временам, ни по числа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.: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говариваться и приходить к общему решению совместной деятельности</w:t>
            </w:r>
          </w:p>
        </w:tc>
      </w:tr>
      <w:tr>
        <w:trPr>
          <w:trHeight w:val="14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актический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вигательны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- Ребята, наверное, вы устали. Давайте выполним физмину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. Первичное закрепление во внешней ре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 работа с учебни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упражнение 13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глаголы вы выписали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вопросы они отвечают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упражнение 133 уст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сделат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«Что делать» какие глаголы вы записали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е глаголы в группе «Что сделать»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исать глаголы и узнать на какие вопросы они отвечают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Уметь, писать, береч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Что делать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спределить глаголы неопределенной формы на группы по вопросам «Что делать» и «Что сделать», а также выделить суффик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исовать, учиться, одевать, узнавать, дружить, хвалить, показывать, складыват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очитать, рассказать, поехать, прилететь, обидеть, объяснить, разделить, запет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 помощи выразительных средств формулировать свои мысли; слушать и слыша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I.Самостоятельная работа с самопровер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-выполняем 135 упражнение самостоятель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(Списать и запомнить слов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- Запомните, в глаголах неопределенной формы после 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ч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пишется мягкий знак (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ь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): Стри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чь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, бере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ч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43500" cy="9677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.: - устанавливать причинно-следственные связ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троить логической цепи рассуж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VII. Включение в систему зна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Словесный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лово учителя; ответы на вопрос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 тему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мы ставили цель урок 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достигли цели?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</w:rPr>
              <w:t>- Что на уроке показалось вам трудным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- Что было интересно выполнять?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Calibri" w:ascii="Times New Roman" w:hAnsi="Times New Roman"/>
                <w:lang w:eastAsia="ar-SA"/>
              </w:rPr>
              <w:t xml:space="preserve">Запишите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lang w:eastAsia="ar-SA"/>
              </w:rPr>
              <w:t>Учебник страница 70 номер 1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- Неопределенная форма глаго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знакомиться с особенностями глаголов неопределённой форм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своено на уроке, осознавать качество и уровень усвоенног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VIII. Рефлек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еятельно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анализ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ите свою работу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зна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и затруднения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деланную  работу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56:00Z</dcterms:created>
  <dc:creator>User</dc:creator>
  <dc:description/>
  <cp:keywords/>
  <dc:language>en-US</dc:language>
  <cp:lastModifiedBy>Olga</cp:lastModifiedBy>
  <cp:lastPrinted>2018-03-18T21:36:00Z</cp:lastPrinted>
  <dcterms:modified xsi:type="dcterms:W3CDTF">2019-03-25T00:24:00Z</dcterms:modified>
  <cp:revision>6</cp:revision>
  <dc:subject/>
  <dc:title/>
</cp:coreProperties>
</file>