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Лето, лето – чудная пора!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/рассказы от Алены Хабибуллиной/</w:t>
      </w:r>
    </w:p>
    <w:p>
      <w:pPr>
        <w:pStyle w:val="Normal"/>
        <w:ind w:left="567" w:hanging="0"/>
        <w:jc w:val="center"/>
        <w:rPr>
          <w:i/>
          <w:i/>
          <w:iCs/>
        </w:rPr>
      </w:pPr>
      <w:r>
        <w:rPr>
          <w:b/>
          <w:bCs/>
          <w:i/>
          <w:iCs/>
        </w:rPr>
        <w:t xml:space="preserve">Хабибуллина Алёна, </w:t>
      </w:r>
      <w:r>
        <w:rPr>
          <w:i/>
          <w:iCs/>
        </w:rPr>
        <w:t xml:space="preserve">7 класс, МАОУ «Гимназия №37» </w:t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Авиастроительного района города Казани</w:t>
      </w:r>
    </w:p>
    <w:p>
      <w:pPr>
        <w:pStyle w:val="Normal"/>
        <w:ind w:left="567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учный руководитель -  Ибрагимова Л. Т.</w:t>
      </w:r>
    </w:p>
    <w:p>
      <w:pPr>
        <w:pStyle w:val="Normal"/>
        <w:ind w:left="56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Актуальность работы заключается в том, что рассказы, представленные в данном  сборнике, позволяют детям ориентироваться в системе жизненных ценностей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</w:rPr>
        <w:t xml:space="preserve">Цели: </w:t>
      </w:r>
      <w:r>
        <w:rPr/>
        <w:t>поделиться своими впечатлениями, чувствами, хорошим настроением и показать, как прекрасен, многогранен, удивителен окружающий нас мир и что интересное в нем можно встретить на каждом шагу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</w:rPr>
        <w:t>Задачи: создать рассказы на основе впечатлений и ярких запоминающихся моментов, полученных во время посещения астрономического кружка и наблюдений за домашними питомцам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Cs/>
        </w:rPr>
        <w:tab/>
        <w:t>Методы: наблюдение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Гипотеза: сборник рассказов заинтересует сверстников и их родителей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 xml:space="preserve">Практическая значимость работы: возможность использования рассказов на занятиях по внеурочной деятельности, для чтения в кругу семь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нная работа – это третий выпуск маленьких книг с моими рассказами. В выпуске 2018 года их 7. Я люблю наблюдать за домашними питомцами, а также за всем живым, кто так или иначе присутствует в нашей обыденной жизни, сопровождает нас иногда очень короткий срок, иногда на протяжении многих л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первом рассказе представлена любимица семьи кошечка Мася, предпринявшая различные способы для возвращения внимания своей хозяйки. Во втором  рассказе я знакомлю читателей с замечательным слушателем лекций по астрономии Степанычем, это один из самых активных слушателей. Сверчок так понравился кружковцам, что они стали заботиться о Степаныче. В третьем рассказе повествуется о двух улитках, сначала враждовавших, а потом  помирившихся друг с другом. Вот это поведение, казалось бы, простых моллюсков, не обладающих разумом, оказывается более правильным и человечным, чем поведение некоторых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!</w:t>
      </w:r>
      <w:bookmarkStart w:id="0" w:name="_GoBack"/>
      <w:bookmarkEnd w:id="0"/>
      <w:r>
        <w:rPr/>
        <w:t xml:space="preserve"> В четвертом я рассказываю о том, как мы искали питомца для нашей бабушки, а он сам к ней приполз. В пятом я решила поведать о дружбе с цыпленком. О знакомстве и взаимоотношениях Хаттыча и Маси мой шестой рассказ. Завершает сборник повествование о Масе, которая научилась говорить слово «мама».</w:t>
      </w:r>
    </w:p>
    <w:p>
      <w:pPr>
        <w:pStyle w:val="Normal"/>
        <w:ind w:firstLine="708"/>
        <w:jc w:val="both"/>
        <w:rPr/>
      </w:pPr>
      <w:r>
        <w:rPr/>
        <w:t xml:space="preserve">В этом году я начала вести лекции на астрономическом кружке и заметила, что подростки, учась заботиться о братьях наших меньших, понимают, как важно быть добрым, понимающим и терпеливым. Именно эти качества помогут им в будущем. А также мои рассказы. Мне очень хочется в это верить! Спасибо за вним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4">
    <w:name w:val="стиль3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50:00Z</dcterms:created>
  <dc:creator>АБАК</dc:creator>
  <dc:description/>
  <cp:keywords/>
  <dc:language>en-US</dc:language>
  <cp:lastModifiedBy>User</cp:lastModifiedBy>
  <cp:lastPrinted>2018-11-22T13:36:00Z</cp:lastPrinted>
  <dcterms:modified xsi:type="dcterms:W3CDTF">2019-01-31T05:17:00Z</dcterms:modified>
  <cp:revision>7</cp:revision>
  <dc:subject/>
  <dc:title/>
</cp:coreProperties>
</file>