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ановский Паве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ебе ярко светили звез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 выделялся ков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ь была тепл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ьчики бегали во двор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дали сне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зимой на у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еревьев опали листья</w:t>
      </w:r>
    </w:p>
    <w:p>
      <w:pPr>
        <w:pStyle w:val="Normal"/>
        <w:rPr/>
      </w:pPr>
      <w:r>
        <w:rPr>
          <w:sz w:val="28"/>
          <w:szCs w:val="28"/>
        </w:rPr>
        <w:t>Наступила ос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рода сильно поменял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бьев Вади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лнышко встал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нь весело ст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аздник прош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о снега нам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ы мимо не прош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ское весел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матов Паве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упила зи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ш город краски мен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это нас удовлетворя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 просып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друг все ожив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все настроение меня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ель учит на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я д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не каждый готов  их выполн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аджиева Айша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улице зима</w:t>
      </w:r>
    </w:p>
    <w:p>
      <w:pPr>
        <w:pStyle w:val="Normal"/>
        <w:rPr/>
      </w:pPr>
      <w:r>
        <w:rPr>
          <w:sz w:val="28"/>
          <w:szCs w:val="28"/>
        </w:rPr>
        <w:t>Прекрасное время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являются следы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ебе светит солнце</w:t>
      </w:r>
    </w:p>
    <w:p>
      <w:pPr>
        <w:pStyle w:val="Normal"/>
        <w:rPr/>
      </w:pPr>
      <w:r>
        <w:rPr>
          <w:sz w:val="28"/>
          <w:szCs w:val="28"/>
        </w:rPr>
        <w:t>Оно бывает в разном настро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а настоящая волшеб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Широкова Вла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ужит зимой над нами вью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ас она страш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ильными снегами накроет город на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анцев Александ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егопад. С не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хают маленькие буков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ложатся на землю пушистыми строч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ригорьева Ил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бессиль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 све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езды утренней и ноч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 глубже пр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микромир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ел выйти в косм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ничего общего у света с ть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столуцкая Еле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ег красивый пад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насыпала в ладошки и смотр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блестящие снежин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ькин Витал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цветет саку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понцы считают, что наступила ве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кура – символ Япо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ферова Александ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аружи  человек не то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нутри – окажется любим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ерь глазам сво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ьется вода из водопа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гонь зажж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и  не совместимы, но встретятся ког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аблудилась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е казалось, что выхода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я бродила рядом с дом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 живут на всей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же одна семь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не убивайте друг друг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мина Пол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яю, что на улице тихо горят фонари, черное небо, а на нем сверкают яркие звезды. Зима. Белое покрывало укроет леса, поля. Каток, люди, улыб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ачкова Ир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очи светляч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звезда во вселе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ив и неописуем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хож на могучее дере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хрупок и  беззащитен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рый котен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клуб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рзине у баб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нисов Дани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ой опустился ор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ечке холодной, мерцаю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снул он в далеком пу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елый день напро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ет – не напо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овей в тихом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итина Светла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лана пошла на пр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ал индийский ма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такой фантазе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8:39:00Z</dcterms:created>
  <dc:creator>Школа №8</dc:creator>
  <dc:description/>
  <cp:keywords/>
  <dc:language>en-US</dc:language>
  <cp:lastModifiedBy>Школа №8</cp:lastModifiedBy>
  <dcterms:modified xsi:type="dcterms:W3CDTF">2010-11-30T09:11:00Z</dcterms:modified>
  <cp:revision>24</cp:revision>
  <dc:subject/>
  <dc:title/>
</cp:coreProperties>
</file>