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йшан Гаджие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ярский край р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я горжусь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и твои просто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и  леса и г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, сло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устившийся цветок в н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блестит и си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ый тум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едая лоша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едет над пол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а Алфер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а в небе пар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во Всел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зда загоре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детство летит так быстро, а взрослеем мы медлен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дети хотят быть выше, а когда достигнут цели, хотят дет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время течет медленно, а жизнь – быстр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ина Бач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ка смотрят на меня с не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и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анге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зды на н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с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мч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 смотрю на своего к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ижу в нем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ою любовь к н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нце желт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ит на н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лестит как жидкое золо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а холодная, безлюд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ая и романтичная, как главная из звез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деле – спут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ы, как любовь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ы , как душа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ы очень кра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дает на землю вода снегопа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инки вьются на вет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рыбки в м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мя огня похоже на танцующ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ую красавицу, которая танцует 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глаз не отор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сения Гуме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е снежинки лет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но звездочки сверк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ки радуются и песенки 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ел Симановск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домом висит обла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из трубы вылетел д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л ветер, разогнал обла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огдан Шипи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ый костю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очное неб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у та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  <w:sz w:val="28"/>
          <w:szCs w:val="28"/>
        </w:rPr>
        <w:t>Вадим Воробьев.</w:t>
        <w:tab/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Журчащий ручеек похож на смех,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sz w:val="28"/>
          <w:szCs w:val="28"/>
        </w:rPr>
        <w:t>А шум реки – на хохот,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А я похож на водопад!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Александр Казанцев 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На небе солнышко сияет,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Словно жарится яичко на сковородке.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Одинакового они цвета.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 Масальский.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Жар огня обжигает.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ламя красивое 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Светит далеко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  <w:sz w:val="28"/>
          <w:szCs w:val="28"/>
        </w:rPr>
        <w:t>Светлана Никитина.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лывут по небу облака, 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словно большие горы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Тополиного пуха.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На тропинке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Расцвел цветок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sz w:val="28"/>
          <w:szCs w:val="28"/>
        </w:rPr>
        <w:t>Обойду другой стороной.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  <w:sz w:val="28"/>
          <w:szCs w:val="28"/>
        </w:rPr>
        <w:t>Тимофей Постнов.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Солнце, как яркий светящийся мяч,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Медленно катится по небу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С востока на запад.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  <w:sz w:val="28"/>
          <w:szCs w:val="28"/>
        </w:rPr>
        <w:t>Полина  Масальская.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чь. 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Звезды, как искры.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Тишина. Шуршат листья.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лата Шиянова. 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sz w:val="28"/>
          <w:szCs w:val="28"/>
        </w:rPr>
        <w:t xml:space="preserve">Идет таинственный  снег. 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Пойду кататься.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А детей не позову, сохраню тайну.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она Григорьева.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Узор мороза на стекле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Скрыл о меня температуру.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енусь потеплее.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а Толстолуцкая. 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енней дождливой погодой 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Птицы звонко не поют.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Скоро придет зима.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алий Борькин.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Наступила ночь.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Словно черным одеялом закрыли небо.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>Ничего вокруг не вид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2:25:00Z</dcterms:created>
  <dc:creator>Archibald</dc:creator>
  <dc:description/>
  <cp:keywords/>
  <dc:language>en-US</dc:language>
  <cp:lastModifiedBy>Archibald</cp:lastModifiedBy>
  <dcterms:modified xsi:type="dcterms:W3CDTF">2010-04-05T03:03:00Z</dcterms:modified>
  <cp:revision>37</cp:revision>
  <dc:subject/>
  <dc:title/>
</cp:coreProperties>
</file>