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086600" cy="9729470"/>
                <wp:effectExtent l="5080" t="19050" r="2032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729360"/>
                          <a:chOff x="0" y="0"/>
                          <a:chExt cx="7086600" cy="972936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6743160" cy="7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43160" cy="770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0"/>
                                    <w:b/>
                                    <w:i w:val="false"/>
                                    <w:kern w:val="2"/>
                                    <w:spacing w:val="1"/>
                                    <w:rFonts w:ascii="Snap ITC" w:hAnsi="Snap ITC" w:eastAsia="Snap ITC" w:cs="Snap ITC"/>
                                    <w:lang w:val="en-US" w:bidi="hi-IN"/>
                                  </w:rPr>
                                  <w:t>there is-there ar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120" y="268560"/>
                              <a:ext cx="6497280" cy="4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1040" y="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748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13392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200" y="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3360" y="26748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0" y="26748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760" y="13392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7080" y="13392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0520" y="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3280" y="26748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0" y="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560" y="13392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7000" y="26748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4560" y="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4880" y="133920"/>
                                <a:ext cx="12240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14400"/>
                            <a:ext cx="7086600" cy="881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86600" cy="138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6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114480"/>
                                  <a:ext cx="34290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_________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hree       umbrellas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_________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nice sail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oat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appy kids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7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_________ a teddy bea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0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__________ a book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__________ a woman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29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4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6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5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29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6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3080" y="457200"/>
                                <a:ext cx="6668280" cy="92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91040" cy="911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k2981116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343080"/>
                                    <a:ext cx="914400" cy="56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257120" y="0"/>
                                    <a:ext cx="789840" cy="819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171520" y="228600"/>
                                    <a:ext cx="1019160" cy="62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429000" y="343080"/>
                                  <a:ext cx="9144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572000" y="114480"/>
                                  <a:ext cx="914400" cy="80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715000" y="228600"/>
                                  <a:ext cx="953280" cy="69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86080"/>
                              <a:ext cx="7086600" cy="145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114120"/>
                                <a:ext cx="34290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student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wo people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ome coin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0" y="114120"/>
                                <a:ext cx="1143000" cy="1257480"/>
                              </a:xfrm>
                              <a:custGeom>
                                <a:avLst/>
                                <a:gdLst>
                                  <a:gd name="textAreaLeft" fmla="*/ 31320 w 648000"/>
                                  <a:gd name="textAreaRight" fmla="*/ 616680 w 648000"/>
                                  <a:gd name="textAreaTop" fmla="*/ 31320 h 712800"/>
                                  <a:gd name="textAreaBottom" fmla="*/ 6814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75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159"/>
                                    </a:lnTo>
                                    <a:arcTo wR="3600" hR="3600" stAng="10800000" swAng="-5400000"/>
                                    <a:lnTo>
                                      <a:pt x="18000" y="2375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_________ a fair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00600" y="114120"/>
                                <a:ext cx="1143000" cy="1257480"/>
                              </a:xfrm>
                              <a:custGeom>
                                <a:avLst/>
                                <a:gdLst>
                                  <a:gd name="textAreaLeft" fmla="*/ 31320 w 648000"/>
                                  <a:gd name="textAreaRight" fmla="*/ 616680 w 648000"/>
                                  <a:gd name="textAreaTop" fmla="*/ 31320 h 712800"/>
                                  <a:gd name="textAreaBottom" fmla="*/ 6814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75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159"/>
                                    </a:lnTo>
                                    <a:arcTo wR="3600" hR="3600" stAng="10800000" swAng="-5400000"/>
                                    <a:lnTo>
                                      <a:pt x="18000" y="2375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me tomatoe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43600" y="114120"/>
                                <a:ext cx="1143000" cy="1257480"/>
                              </a:xfrm>
                              <a:custGeom>
                                <a:avLst/>
                                <a:gdLst>
                                  <a:gd name="textAreaLeft" fmla="*/ 31320 w 648000"/>
                                  <a:gd name="textAreaRight" fmla="*/ 616680 w 648000"/>
                                  <a:gd name="textAreaTop" fmla="*/ 31320 h 712800"/>
                                  <a:gd name="textAreaBottom" fmla="*/ 68148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75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159"/>
                                    </a:lnTo>
                                    <a:arcTo wR="3600" hR="3600" stAng="10800000" swAng="-5400000"/>
                                    <a:lnTo>
                                      <a:pt x="18000" y="2375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oot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8668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7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8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9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9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0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6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1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29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2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3080" y="571320"/>
                                <a:ext cx="6734160" cy="880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14480"/>
                                  <a:ext cx="1028880" cy="67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43000" y="114480"/>
                                  <a:ext cx="905040" cy="62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286000" y="114480"/>
                                  <a:ext cx="1010160" cy="67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314520" y="0"/>
                                  <a:ext cx="1000080" cy="88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4572000" y="0"/>
                                  <a:ext cx="1019160" cy="79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715000" y="0"/>
                                  <a:ext cx="1019160" cy="78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971800"/>
                              <a:ext cx="708660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6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114480"/>
                                  <a:ext cx="34290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_________ a watch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hippo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__________ a coffee shop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3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4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5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7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_________ five car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0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ur pencil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mushroom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29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6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6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7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29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8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3080" y="457200"/>
                                <a:ext cx="6638760" cy="94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28600"/>
                                  <a:ext cx="905040" cy="71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028520" y="114480"/>
                                  <a:ext cx="1143000" cy="75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286000" y="0"/>
                                  <a:ext cx="905040" cy="90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3314520" y="0"/>
                                  <a:ext cx="1143000" cy="83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4572000" y="114480"/>
                                  <a:ext cx="914400" cy="67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5715000" y="343080"/>
                                  <a:ext cx="923760" cy="58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57880"/>
                              <a:ext cx="7086600" cy="137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6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114120"/>
                                  <a:ext cx="34290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_________ flo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n apple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hite sheep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19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0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1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7600" y="11412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_________ an octopu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0600" y="11412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ome ride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0" y="11412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teapot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29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2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6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3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29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4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8600" y="565560"/>
                                <a:ext cx="6743880" cy="812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5760"/>
                                  <a:ext cx="1028880" cy="77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143000" y="0"/>
                                  <a:ext cx="1019160" cy="76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286000" y="5760"/>
                                  <a:ext cx="1132920" cy="74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87120"/>
                                    <a:ext cx="563400" cy="655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569520" y="0"/>
                                    <a:ext cx="563400" cy="655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3429000" y="5760"/>
                                  <a:ext cx="1143000" cy="74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4572000" y="5760"/>
                                  <a:ext cx="1143000" cy="80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5829480" y="5760"/>
                                  <a:ext cx="914400" cy="72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943600"/>
                              <a:ext cx="7086600" cy="140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6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114480"/>
                                  <a:ext cx="34290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_________ an armchai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football player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any animals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5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6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7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7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_________ a mous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0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rap singer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0" y="11448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ive continent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29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8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6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29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29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0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8600" y="571680"/>
                                <a:ext cx="6858000" cy="83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14120"/>
                                  <a:ext cx="1014840" cy="70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143000" y="11412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2286000" y="2286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3429000" y="0"/>
                                  <a:ext cx="110484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4572000" y="0"/>
                                  <a:ext cx="1133640" cy="83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5715000" y="228600"/>
                                  <a:ext cx="1143000" cy="48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429680"/>
                              <a:ext cx="7086600" cy="138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66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114120"/>
                                  <a:ext cx="34290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_________ an elf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3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n orange cupcake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0" y="0"/>
                                    <a:ext cx="1143000" cy="1257480"/>
                                  </a:xfrm>
                                  <a:custGeom>
                                    <a:avLst/>
                                    <a:gdLst>
                                      <a:gd name="textAreaLeft" fmla="*/ 31320 w 648000"/>
                                      <a:gd name="textAreaRight" fmla="*/ 616680 w 648000"/>
                                      <a:gd name="textAreaTop" fmla="*/ 31320 h 712800"/>
                                      <a:gd name="textAreaBottom" fmla="*/ 681480 h 712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375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59"/>
                                        </a:lnTo>
                                        <a:arcTo wR="3600" hR="3600" stAng="10800000" swAng="-5400000"/>
                                        <a:lnTo>
                                          <a:pt x="18000" y="2375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__________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our egg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1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2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3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7600" y="11412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ots of pollution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0600" y="11412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jeep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43600" y="114120"/>
                                  <a:ext cx="1143000" cy="1257480"/>
                                </a:xfrm>
                                <a:custGeom>
                                  <a:avLst/>
                                  <a:gdLst>
                                    <a:gd name="textAreaLeft" fmla="*/ 31320 w 648000"/>
                                    <a:gd name="textAreaRight" fmla="*/ 616680 w 648000"/>
                                    <a:gd name="textAreaTop" fmla="*/ 31320 h 712800"/>
                                    <a:gd name="textAreaBottom" fmla="*/ 68148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375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159"/>
                                      </a:lnTo>
                                      <a:arcTo wR="3600" hR="3600" stAng="10800000" swAng="-5400000"/>
                                      <a:lnTo>
                                        <a:pt x="18000" y="2375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__________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 fire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2900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4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6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9cc00"/>
                                  </a:solidFill>
                                  <a:ln w="93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5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294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95200" cy="39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48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Snap ITC" w:hAnsi="Snap ITC" w:eastAsia="Snap ITC" w:cs="Snap ITC"/>
                                          <w:lang w:val="en-US" w:bidi="hi-IN"/>
                                        </w:rPr>
                                        <w:t>36.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8600" y="571320"/>
                                <a:ext cx="6858000" cy="81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81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57480" y="228600"/>
                                  <a:ext cx="914400" cy="56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2286000" y="0"/>
                                  <a:ext cx="1068840" cy="79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3429000" y="228600"/>
                                  <a:ext cx="1028880" cy="56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4686480" y="45720"/>
                                  <a:ext cx="1038240" cy="72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5715000" y="0"/>
                                  <a:ext cx="1143000" cy="72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558pt;height:766.1pt" coordorigin="-1440,-720" coordsize="11160,15322">
                <v:group id="shape_0" style="position:absolute;left:-1080;top:-720;width:10619;height:121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cc00" stroked="t" o:allowincell="f" style="position:absolute;left:-1080;top:-720;width:10618;height:1213;mso-wrap-style:none;v-text-anchor:middle" type="_x0000_t136">
                    <v:path textpathok="t"/>
                    <v:textpath on="t" fitshape="t" string="there is-there are" style="font-family:&quot;Snap ITC&quot;;font-size:40pt"/>
                    <v:fill o:detectmouseclick="t" type="solid" color2="#6633ff"/>
                    <v:stroke color="black" weight="38160" joinstyle="miter" endcap="flat"/>
                    <w10:wrap type="none"/>
                  </v:shape>
                  <v:group id="shape_0" style="position:absolute;left:-886;top:-297;width:10232;height:631">
                    <v:oval id="shape_0" fillcolor="#ff6600" stroked="t" o:allowincell="f" style="position:absolute;left:-113;top:-297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-886;top:124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465;top:-86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1237;top:-297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1623;top:124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2589;top:124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3361;top:-86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4133;top:-86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5099;top:-297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5292;top:124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6257;top:-297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6836;top:-86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7802;top:124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8381;top:-297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  <v:oval id="shape_0" fillcolor="#ff6600" stroked="t" o:allowincell="f" style="position:absolute;left:9153;top:-86;width:192;height:209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</v:group>
                </v:group>
                <v:group id="shape_0" style="position:absolute;left:-1440;top:720;width:11160;height:13882">
                  <v:group id="shape_0" style="position:absolute;left:-1440;top:720;width:11160;height:2175">
                    <v:group id="shape_0" style="position:absolute;left:-1440;top:720;width:11160;height:2160">
                      <v:group id="shape_0" style="position:absolute;left:-1080;top:900;width:5400;height:1980">
                        <v:roundrect id="shape_0" fillcolor="white" stroked="t" o:allowincell="f" style="position:absolute;left:-1080;top:90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ree       umbrella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  <v:roundrect id="shape_0" fillcolor="white" stroked="t" o:allowincell="f" style="position:absolute;left:720;top:90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nice sai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at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99cc00" weight="38160" joinstyle="miter" endcap="flat"/>
                          <w10:wrap type="none"/>
                        </v:roundrect>
                        <v:roundrect id="shape_0" fillcolor="white" stroked="t" o:allowincell="f" style="position:absolute;left:2520;top:90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appy kid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</v:group>
                      <v:group id="shape_0" style="position:absolute;left:-1440;top:720;width:720;height:720">
                        <v:oval id="shape_0" fillcolor="#99cc00" stroked="t" o:allowincell="f" style="position:absolute;left:-1440;top:72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-1260;top:720;width:464;height:629;mso-wrap-style:none;v-text-anchor:middle" type="_x0000_t136">
                          <v:path textpathok="t"/>
                          <v:textpath on="t" fitshape="t" string="1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60;top:720;width:720;height:720">
                        <v:oval id="shape_0" fillcolor="#ff6600" stroked="t" o:allowincell="f" style="position:absolute;left:360;top:72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540;top:720;width:464;height:629;mso-wrap-style:none;v-text-anchor:middle" type="_x0000_t136">
                          <v:path textpathok="t"/>
                          <v:textpath on="t" fitshape="t" string="2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2160;top:720;width:720;height:720">
                        <v:oval id="shape_0" fillcolor="#99cc00" stroked="t" o:allowincell="f" style="position:absolute;left:2160;top:72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2340;top:720;width:464;height:629;mso-wrap-style:none;v-text-anchor:middle" type="_x0000_t136">
                          <v:path textpathok="t"/>
                          <v:textpath on="t" fitshape="t" string="3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4320;top:90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 a teddy b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roundrect id="shape_0" fillcolor="white" stroked="t" o:allowincell="f" style="position:absolute;left:6120;top:90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 a book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  <v:roundrect id="shape_0" fillcolor="white" stroked="t" o:allowincell="f" style="position:absolute;left:7920;top:90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 a woma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group id="shape_0" style="position:absolute;left:3960;top:720;width:720;height:720">
                        <v:oval id="shape_0" fillcolor="#ff6600" stroked="t" o:allowincell="f" style="position:absolute;left:3960;top:72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4140;top:720;width:464;height:629;mso-wrap-style:none;v-text-anchor:middle" type="_x0000_t136">
                          <v:path textpathok="t"/>
                          <v:textpath on="t" fitshape="t" string="4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5940;top:720;width:720;height:720">
                        <v:oval id="shape_0" fillcolor="#99cc00" stroked="t" o:allowincell="f" style="position:absolute;left:5940;top:72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6120;top:720;width:464;height:629;mso-wrap-style:none;v-text-anchor:middle" type="_x0000_t136">
                          <v:path textpathok="t"/>
                          <v:textpath on="t" fitshape="t" string="5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740;top:720;width:720;height:720">
                        <v:oval id="shape_0" fillcolor="#ff6600" stroked="t" o:allowincell="f" style="position:absolute;left:7740;top:72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7920;top:720;width:464;height:629;mso-wrap-style:none;v-text-anchor:middle" type="_x0000_t136">
                          <v:path textpathok="t"/>
                          <v:textpath on="t" fitshape="t" string="6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</v:group>
                    <v:group id="shape_0" style="position:absolute;left:-900;top:1440;width:10500;height:1455">
                      <v:group id="shape_0" style="position:absolute;left:-900;top:1440;width:5024;height:143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k2981116" stroked="f" o:allowincell="f" style="position:absolute;left:-900;top:1980;width:1439;height:895;mso-wrap-style:none;v-text-anchor:middle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80;top:1440;width:1243;height:1289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20;top:1800;width:1604;height:986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500;top:1980;width:1439;height:779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00;top:1620;width:1439;height:1274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00;top:1800;width:1500;height:1094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440;top:3060;width:11160;height:2287">
                    <v:group id="shape_0" style="position:absolute;left:-1080;top:3240;width:5400;height:1980">
                      <v:roundrect id="shape_0" fillcolor="white" stroked="t" o:allowincell="f" style="position:absolute;left:-1080;top:324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studen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  <v:roundrect id="shape_0" fillcolor="white" stroked="t" o:allowincell="f" style="position:absolute;left:720;top:324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wo peopl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roundrect id="shape_0" fillcolor="white" stroked="t" o:allowincell="f" style="position:absolute;left:2520;top:324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coi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</v:group>
                    <v:roundrect id="shape_0" fillcolor="white" stroked="t" o:allowincell="f" style="position:absolute;left:4320;top:3240;width:1799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_________ a fai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#99cc00" weight="38160" joinstyle="miter" endcap="flat"/>
                      <w10:wrap type="none"/>
                    </v:roundrect>
                    <v:roundrect id="shape_0" fillcolor="white" stroked="t" o:allowincell="f" style="position:absolute;left:6120;top:3240;width:1799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me tomato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38160" joinstyle="miter" endcap="flat"/>
                      <w10:wrap type="none"/>
                    </v:roundrect>
                    <v:roundrect id="shape_0" fillcolor="white" stroked="t" o:allowincell="f" style="position:absolute;left:7920;top:3240;width:1799;height:19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ts.</w:t>
                            </w:r>
                          </w:p>
                        </w:txbxContent>
                      </v:textbox>
                      <v:fill o:detectmouseclick="t" type="solid" color2="black"/>
                      <v:stroke color="#99cc00" weight="38160" joinstyle="miter" endcap="flat"/>
                      <w10:wrap type="none"/>
                    </v:roundrect>
                    <v:group id="shape_0" style="position:absolute;left:-1440;top:3060;width:9900;height:720">
                      <v:group id="shape_0" style="position:absolute;left:-1440;top:3060;width:720;height:720">
                        <v:oval id="shape_0" fillcolor="#99cc00" stroked="t" o:allowincell="f" style="position:absolute;left:-1440;top:306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-1260;top:3060;width:464;height:629;mso-wrap-style:none;v-text-anchor:middle" type="_x0000_t136">
                          <v:path textpathok="t"/>
                          <v:textpath on="t" fitshape="t" string="7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60;top:3060;width:720;height:720">
                        <v:oval id="shape_0" fillcolor="#ff6600" stroked="t" o:allowincell="f" style="position:absolute;left:360;top:306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540;top:3060;width:464;height:629;mso-wrap-style:none;v-text-anchor:middle" type="_x0000_t136">
                          <v:path textpathok="t"/>
                          <v:textpath on="t" fitshape="t" string="8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2160;top:3060;width:720;height:720">
                        <v:oval id="shape_0" fillcolor="#99cc00" stroked="t" o:allowincell="f" style="position:absolute;left:2160;top:306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2340;top:3060;width:464;height:629;mso-wrap-style:none;v-text-anchor:middle" type="_x0000_t136">
                          <v:path textpathok="t"/>
                          <v:textpath on="t" fitshape="t" string="9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960;top:3060;width:720;height:720">
                        <v:oval id="shape_0" fillcolor="#ff6600" stroked="t" o:allowincell="f" style="position:absolute;left:3960;top:306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4140;top:3060;width:464;height:629;mso-wrap-style:none;v-text-anchor:middle" type="_x0000_t136">
                          <v:path textpathok="t"/>
                          <v:textpath on="t" fitshape="t" string="10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5940;top:3060;width:720;height:720">
                        <v:oval id="shape_0" fillcolor="#99cc00" stroked="t" o:allowincell="f" style="position:absolute;left:5940;top:306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6120;top:3060;width:464;height:629;mso-wrap-style:none;v-text-anchor:middle" type="_x0000_t136">
                          <v:path textpathok="t"/>
                          <v:textpath on="t" fitshape="t" string="11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740;top:3060;width:720;height:720">
                        <v:oval id="shape_0" fillcolor="#ff6600" stroked="t" o:allowincell="f" style="position:absolute;left:7740;top:306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7920;top:3060;width:464;height:629;mso-wrap-style:none;v-text-anchor:middle" type="_x0000_t136">
                          <v:path textpathok="t"/>
                          <v:textpath on="t" fitshape="t" string="12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</v:group>
                    <v:group id="shape_0" style="position:absolute;left:-900;top:3960;width:10605;height:1387">
                      <v:shape id="shape_0" stroked="f" o:allowincell="f" style="position:absolute;left:-900;top:4140;width:1619;height:106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00;top:4140;width:1424;height:985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00;top:4140;width:1590;height:106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20;top:3960;width:1574;height:1386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00;top:3960;width:1604;height:124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00;top:3960;width:1604;height:1230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440;top:5400;width:11160;height:2204">
                    <v:group id="shape_0" style="position:absolute;left:-1440;top:5400;width:11160;height:2160">
                      <v:group id="shape_0" style="position:absolute;left:-1080;top:5580;width:5400;height:1980">
                        <v:roundrect id="shape_0" fillcolor="white" stroked="t" o:allowincell="f" style="position:absolute;left:-1080;top:558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_________ a watc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  <v:roundrect id="shape_0" fillcolor="white" stroked="t" o:allowincell="f" style="position:absolute;left:720;top:558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hippo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99cc00" weight="38160" joinstyle="miter" endcap="flat"/>
                          <w10:wrap type="none"/>
                        </v:roundrect>
                        <v:roundrect id="shape_0" fillcolor="white" stroked="t" o:allowincell="f" style="position:absolute;left:2520;top:558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_________ a coffee shop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</v:group>
                      <v:group id="shape_0" style="position:absolute;left:-1440;top:5400;width:720;height:720">
                        <v:oval id="shape_0" fillcolor="#99cc00" stroked="t" o:allowincell="f" style="position:absolute;left:-1440;top:540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-1260;top:5400;width:464;height:629;mso-wrap-style:none;v-text-anchor:middle" type="_x0000_t136">
                          <v:path textpathok="t"/>
                          <v:textpath on="t" fitshape="t" string="13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60;top:5400;width:720;height:720">
                        <v:oval id="shape_0" fillcolor="#ff6600" stroked="t" o:allowincell="f" style="position:absolute;left:360;top:540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540;top:5400;width:464;height:629;mso-wrap-style:none;v-text-anchor:middle" type="_x0000_t136">
                          <v:path textpathok="t"/>
                          <v:textpath on="t" fitshape="t" string="14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2160;top:5400;width:720;height:720">
                        <v:oval id="shape_0" fillcolor="#99cc00" stroked="t" o:allowincell="f" style="position:absolute;left:2160;top:540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2340;top:5400;width:464;height:629;mso-wrap-style:none;v-text-anchor:middle" type="_x0000_t136">
                          <v:path textpathok="t"/>
                          <v:textpath on="t" fitshape="t" string="15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4320;top:558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 five ca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roundrect id="shape_0" fillcolor="white" stroked="t" o:allowincell="f" style="position:absolute;left:6120;top:558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ur pencil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  <v:roundrect id="shape_0" fillcolor="white" stroked="t" o:allowincell="f" style="position:absolute;left:7920;top:558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mushroom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group id="shape_0" style="position:absolute;left:3960;top:5400;width:720;height:720">
                        <v:oval id="shape_0" fillcolor="#ff6600" stroked="t" o:allowincell="f" style="position:absolute;left:3960;top:540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4140;top:5400;width:464;height:629;mso-wrap-style:none;v-text-anchor:middle" type="_x0000_t136">
                          <v:path textpathok="t"/>
                          <v:textpath on="t" fitshape="t" string="16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5940;top:5400;width:720;height:720">
                        <v:oval id="shape_0" fillcolor="#99cc00" stroked="t" o:allowincell="f" style="position:absolute;left:5940;top:540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6120;top:5400;width:464;height:629;mso-wrap-style:none;v-text-anchor:middle" type="_x0000_t136">
                          <v:path textpathok="t"/>
                          <v:textpath on="t" fitshape="t" string="17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740;top:5400;width:720;height:720">
                        <v:oval id="shape_0" fillcolor="#ff6600" stroked="t" o:allowincell="f" style="position:absolute;left:7740;top:540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7920;top:5400;width:464;height:629;mso-wrap-style:none;v-text-anchor:middle" type="_x0000_t136">
                          <v:path textpathok="t"/>
                          <v:textpath on="t" fitshape="t" string="18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</v:group>
                    <v:group id="shape_0" style="position:absolute;left:-900;top:6120;width:10454;height:1484">
                      <v:shape id="shape_0" stroked="f" o:allowincell="f" style="position:absolute;left:-900;top:6480;width:1424;height:1123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6300;width:1799;height:1181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00;top:6120;width:1424;height:1424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20;top:6120;width:1799;height:1307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00;top:6300;width:1439;height:1064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00;top:6660;width:1454;height:914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440;top:7740;width:11160;height:2171">
                    <v:group id="shape_0" style="position:absolute;left:-1440;top:7740;width:11160;height:2160">
                      <v:group id="shape_0" style="position:absolute;left:-1080;top:7920;width:5400;height:1980">
                        <v:roundrect id="shape_0" fillcolor="white" stroked="t" o:allowincell="f" style="position:absolute;left:-1080;top:792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_________ flowe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  <v:roundrect id="shape_0" fillcolor="white" stroked="t" o:allowincell="f" style="position:absolute;left:720;top:792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 apple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99cc00" weight="38160" joinstyle="miter" endcap="flat"/>
                          <w10:wrap type="none"/>
                        </v:roundrect>
                        <v:roundrect id="shape_0" fillcolor="white" stroked="t" o:allowincell="f" style="position:absolute;left:2520;top:792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ite sheep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</v:group>
                      <v:group id="shape_0" style="position:absolute;left:-1440;top:7740;width:720;height:720">
                        <v:oval id="shape_0" fillcolor="#99cc00" stroked="t" o:allowincell="f" style="position:absolute;left:-1440;top:774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-1260;top:7740;width:464;height:629;mso-wrap-style:none;v-text-anchor:middle" type="_x0000_t136">
                          <v:path textpathok="t"/>
                          <v:textpath on="t" fitshape="t" string="19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60;top:7740;width:720;height:720">
                        <v:oval id="shape_0" fillcolor="#ff6600" stroked="t" o:allowincell="f" style="position:absolute;left:360;top:774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540;top:7740;width:464;height:629;mso-wrap-style:none;v-text-anchor:middle" type="_x0000_t136">
                          <v:path textpathok="t"/>
                          <v:textpath on="t" fitshape="t" string="20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2160;top:7740;width:720;height:720">
                        <v:oval id="shape_0" fillcolor="#99cc00" stroked="t" o:allowincell="f" style="position:absolute;left:2160;top:774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2340;top:7740;width:464;height:629;mso-wrap-style:none;v-text-anchor:middle" type="_x0000_t136">
                          <v:path textpathok="t"/>
                          <v:textpath on="t" fitshape="t" string="21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4320;top:792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 an octop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roundrect id="shape_0" fillcolor="white" stroked="t" o:allowincell="f" style="position:absolute;left:6120;top:792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rid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  <v:roundrect id="shape_0" fillcolor="white" stroked="t" o:allowincell="f" style="position:absolute;left:7920;top:792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teapo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group id="shape_0" style="position:absolute;left:3960;top:7740;width:720;height:720">
                        <v:oval id="shape_0" fillcolor="#ff6600" stroked="t" o:allowincell="f" style="position:absolute;left:3960;top:774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4140;top:7740;width:464;height:629;mso-wrap-style:none;v-text-anchor:middle" type="_x0000_t136">
                          <v:path textpathok="t"/>
                          <v:textpath on="t" fitshape="t" string="22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5940;top:7740;width:720;height:720">
                        <v:oval id="shape_0" fillcolor="#99cc00" stroked="t" o:allowincell="f" style="position:absolute;left:5940;top:774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6120;top:7740;width:464;height:629;mso-wrap-style:none;v-text-anchor:middle" type="_x0000_t136">
                          <v:path textpathok="t"/>
                          <v:textpath on="t" fitshape="t" string="23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740;top:7740;width:720;height:720">
                        <v:oval id="shape_0" fillcolor="#ff6600" stroked="t" o:allowincell="f" style="position:absolute;left:7740;top:774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7920;top:7740;width:464;height:629;mso-wrap-style:none;v-text-anchor:middle" type="_x0000_t136">
                          <v:path textpathok="t"/>
                          <v:textpath on="t" fitshape="t" string="24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</v:group>
                    <v:group id="shape_0" style="position:absolute;left:-1080;top:8631;width:10620;height:1280">
                      <v:shape id="shape_0" stroked="f" o:allowincell="f" style="position:absolute;left:-1080;top:8640;width:1619;height:1227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8631;width:1604;height:1211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group id="shape_0" style="position:absolute;left:2520;top:8640;width:1784;height:1169">
                        <v:shape id="shape_0" stroked="f" o:allowincell="f" style="position:absolute;left:2520;top:8777;width:886;height:1031;mso-wrap-style:none;v-text-anchor:middle" type="_x0000_t75"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17;top:8640;width:886;height:1031;mso-wrap-style:none;v-text-anchor:middle" type="_x0000_t75">
                          <v:imagedata r:id="rId60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320;top:8640;width:1799;height:1177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120;top:8640;width:1799;height:1270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00;top:8640;width:1439;height:114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440;top:10080;width:11160;height:2212">
                    <v:group id="shape_0" style="position:absolute;left:-1440;top:10080;width:11160;height:2160">
                      <v:group id="shape_0" style="position:absolute;left:-1080;top:10260;width:5400;height:1980">
                        <v:roundrect id="shape_0" fillcolor="white" stroked="t" o:allowincell="f" style="position:absolute;left:-1080;top:1026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_________ an armchai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  <v:roundrect id="shape_0" fillcolor="white" stroked="t" o:allowincell="f" style="position:absolute;left:720;top:1026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football player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99cc00" weight="38160" joinstyle="miter" endcap="flat"/>
                          <w10:wrap type="none"/>
                        </v:roundrect>
                        <v:roundrect id="shape_0" fillcolor="white" stroked="t" o:allowincell="f" style="position:absolute;left:2520;top:1026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ny animal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</v:group>
                      <v:group id="shape_0" style="position:absolute;left:-1440;top:10080;width:720;height:720">
                        <v:oval id="shape_0" fillcolor="#99cc00" stroked="t" o:allowincell="f" style="position:absolute;left:-1440;top:1008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-1260;top:10080;width:464;height:629;mso-wrap-style:none;v-text-anchor:middle" type="_x0000_t136">
                          <v:path textpathok="t"/>
                          <v:textpath on="t" fitshape="t" string="25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60;top:10080;width:720;height:720">
                        <v:oval id="shape_0" fillcolor="#ff6600" stroked="t" o:allowincell="f" style="position:absolute;left:360;top:1008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540;top:10080;width:464;height:629;mso-wrap-style:none;v-text-anchor:middle" type="_x0000_t136">
                          <v:path textpathok="t"/>
                          <v:textpath on="t" fitshape="t" string="26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2160;top:10080;width:720;height:720">
                        <v:oval id="shape_0" fillcolor="#99cc00" stroked="t" o:allowincell="f" style="position:absolute;left:2160;top:1008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2340;top:10080;width:464;height:629;mso-wrap-style:none;v-text-anchor:middle" type="_x0000_t136">
                          <v:path textpathok="t"/>
                          <v:textpath on="t" fitshape="t" string="27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4320;top:1026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 a mo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roundrect id="shape_0" fillcolor="white" stroked="t" o:allowincell="f" style="position:absolute;left:6120;top:1026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rap singe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  <v:roundrect id="shape_0" fillcolor="white" stroked="t" o:allowincell="f" style="position:absolute;left:7920;top:1026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ve continen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group id="shape_0" style="position:absolute;left:3960;top:10080;width:720;height:720">
                        <v:oval id="shape_0" fillcolor="#ff6600" stroked="t" o:allowincell="f" style="position:absolute;left:3960;top:1008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4140;top:10080;width:464;height:629;mso-wrap-style:none;v-text-anchor:middle" type="_x0000_t136">
                          <v:path textpathok="t"/>
                          <v:textpath on="t" fitshape="t" string="28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5940;top:10080;width:720;height:720">
                        <v:oval id="shape_0" fillcolor="#99cc00" stroked="t" o:allowincell="f" style="position:absolute;left:5940;top:1008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6120;top:10080;width:464;height:629;mso-wrap-style:none;v-text-anchor:middle" type="_x0000_t136">
                          <v:path textpathok="t"/>
                          <v:textpath on="t" fitshape="t" string="29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740;top:10080;width:720;height:720">
                        <v:oval id="shape_0" fillcolor="#ff6600" stroked="t" o:allowincell="f" style="position:absolute;left:7740;top:1008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7920;top:10080;width:464;height:629;mso-wrap-style:none;v-text-anchor:middle" type="_x0000_t136">
                          <v:path textpathok="t"/>
                          <v:textpath on="t" fitshape="t" string="30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</v:group>
                    <v:group id="shape_0" style="position:absolute;left:-1080;top:10980;width:10800;height:1312">
                      <v:shape id="shape_0" stroked="f" o:allowincell="f" style="position:absolute;left:-1080;top:11160;width:1597;height:1109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1160;width:1619;height:1079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20;top:11340;width:1799;height:899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20;top:10980;width:1739;height:1259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120;top:10980;width:1784;height:1311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20;top:11340;width:1799;height:764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440;top:12420;width:11160;height:2182">
                    <v:group id="shape_0" style="position:absolute;left:-1440;top:12420;width:11160;height:2160">
                      <v:group id="shape_0" style="position:absolute;left:-1080;top:12600;width:5400;height:1980">
                        <v:roundrect id="shape_0" fillcolor="white" stroked="t" o:allowincell="f" style="position:absolute;left:-1080;top:1260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_________ an elf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  <v:roundrect id="shape_0" fillcolor="white" stroked="t" o:allowincell="f" style="position:absolute;left:720;top:1260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 orange cupcake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99cc00" weight="38160" joinstyle="miter" endcap="flat"/>
                          <w10:wrap type="none"/>
                        </v:roundrect>
                        <v:roundrect id="shape_0" fillcolor="white" stroked="t" o:allowincell="f" style="position:absolute;left:2520;top:12600;width:1799;height:197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__________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ur egg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ff6600" weight="38160" joinstyle="miter" endcap="flat"/>
                          <w10:wrap type="none"/>
                        </v:roundrect>
                      </v:group>
                      <v:group id="shape_0" style="position:absolute;left:-1440;top:12420;width:720;height:720">
                        <v:oval id="shape_0" fillcolor="#99cc00" stroked="t" o:allowincell="f" style="position:absolute;left:-1440;top:1242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-1260;top:12420;width:464;height:629;mso-wrap-style:none;v-text-anchor:middle" type="_x0000_t136">
                          <v:path textpathok="t"/>
                          <v:textpath on="t" fitshape="t" string="31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60;top:12420;width:720;height:720">
                        <v:oval id="shape_0" fillcolor="#ff6600" stroked="t" o:allowincell="f" style="position:absolute;left:360;top:1242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540;top:12420;width:464;height:629;mso-wrap-style:none;v-text-anchor:middle" type="_x0000_t136">
                          <v:path textpathok="t"/>
                          <v:textpath on="t" fitshape="t" string="32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2160;top:12420;width:720;height:720">
                        <v:oval id="shape_0" fillcolor="#99cc00" stroked="t" o:allowincell="f" style="position:absolute;left:2160;top:1242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2340;top:12420;width:464;height:629;mso-wrap-style:none;v-text-anchor:middle" type="_x0000_t136">
                          <v:path textpathok="t"/>
                          <v:textpath on="t" fitshape="t" string="33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4320;top:1260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ts of pollu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roundrect id="shape_0" fillcolor="white" stroked="t" o:allowincell="f" style="position:absolute;left:6120;top:1260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jeep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f6600" weight="38160" joinstyle="miter" endcap="flat"/>
                        <w10:wrap type="none"/>
                      </v:roundrect>
                      <v:roundrect id="shape_0" fillcolor="white" stroked="t" o:allowincell="f" style="position:absolute;left:7920;top:12600;width:1799;height:19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_________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fir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99cc00" weight="38160" joinstyle="miter" endcap="flat"/>
                        <w10:wrap type="none"/>
                      </v:roundrect>
                      <v:group id="shape_0" style="position:absolute;left:3960;top:12420;width:720;height:720">
                        <v:oval id="shape_0" fillcolor="#ff6600" stroked="t" o:allowincell="f" style="position:absolute;left:3960;top:1242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4140;top:12420;width:464;height:629;mso-wrap-style:none;v-text-anchor:middle" type="_x0000_t136">
                          <v:path textpathok="t"/>
                          <v:textpath on="t" fitshape="t" string="34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  <v:group id="shape_0" style="position:absolute;left:5940;top:12420;width:720;height:720">
                        <v:oval id="shape_0" fillcolor="#99cc00" stroked="t" o:allowincell="f" style="position:absolute;left:5940;top:12420;width:719;height:719;mso-wrap-style:none;v-text-anchor:middle">
                          <v:fill o:detectmouseclick="t" type="solid" color2="#6633ff"/>
                          <v:stroke color="#99cc00" weight="9360" joinstyle="miter" endcap="flat"/>
                          <w10:wrap type="none"/>
                        </v:oval>
                        <v:shape id="shape_0" fillcolor="#ff6600" stroked="t" o:allowincell="f" style="position:absolute;left:6120;top:12420;width:464;height:629;mso-wrap-style:none;v-text-anchor:middle" type="_x0000_t136">
                          <v:path textpathok="t"/>
                          <v:textpath on="t" fitshape="t" string="35." style="font-family:&quot;Snap ITC&quot;;font-size:24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740;top:12420;width:720;height:720">
                        <v:oval id="shape_0" fillcolor="#ff6600" stroked="t" o:allowincell="f" style="position:absolute;left:7740;top:12420;width:719;height:719;mso-wrap-style:none;v-text-anchor:middle">
                          <v:fill o:detectmouseclick="t" type="solid" color2="#0099ff"/>
                          <v:stroke color="#ff6600" weight="9360" joinstyle="miter" endcap="flat"/>
                          <w10:wrap type="none"/>
                        </v:oval>
                        <v:shape id="shape_0" fillcolor="#99cc00" stroked="t" o:allowincell="f" style="position:absolute;left:7920;top:12420;width:464;height:629;mso-wrap-style:none;v-text-anchor:middle" type="_x0000_t136">
                          <v:path textpathok="t"/>
                          <v:textpath on="t" fitshape="t" string="36." style="font-family:&quot;Snap ITC&quot;;font-size:24pt"/>
                          <v:fill o:detectmouseclick="t" type="solid" color2="#6633ff"/>
                          <v:stroke color="#99cc00" weight="9360" joinstyle="miter" endcap="flat"/>
                          <w10:wrap type="none"/>
                        </v:shape>
                      </v:group>
                    </v:group>
                    <v:group id="shape_0" style="position:absolute;left:-1080;top:13320;width:10800;height:1282">
                      <v:shape id="shape_0" stroked="f" o:allowincell="f" style="position:absolute;left:-1080;top:13320;width:1799;height:1281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00;top:13680;width:1439;height:884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20;top:13320;width:1682;height:1244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320;top:13680;width:1619;height:884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00;top:13392;width:1634;height:1142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20;top:13320;width:1799;height:1143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5540</wp:posOffset>
                </wp:positionH>
                <wp:positionV relativeFrom="paragraph">
                  <wp:posOffset>-1033145</wp:posOffset>
                </wp:positionV>
                <wp:extent cx="7560310" cy="1069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7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5.3pt;height:841.9pt;mso-wrap-distance-left:9.05pt;mso-wrap-distance-right:9.05pt;mso-wrap-distance-top:0pt;mso-wrap-distance-bottom:0pt;margin-top:-81.35pt;mso-position-vertical-relative:text;margin-left:-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0</wp:posOffset>
                </wp:positionH>
                <wp:positionV relativeFrom="paragraph">
                  <wp:posOffset>-753745</wp:posOffset>
                </wp:positionV>
                <wp:extent cx="7454900" cy="10310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0" cy="10310495"/>
                        </a:xfrm>
                        <a:prstGeom prst="rect"/>
                        <a:blipFill rotWithShape="0">
                          <a:blip r:embed="rId77"/>
                          <a:tile tx="0" ty="0" sx="100000" sy="100000" algn="ctr"/>
                        </a:blipFill>
                        <a:ln w="139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1pt" style="position:absolute;rotation:-0;width:587pt;height:811.85pt;mso-wrap-distance-left:9.05pt;mso-wrap-distance-right:9.05pt;mso-wrap-distance-top:0pt;mso-wrap-distance-bottom:0pt;margin-top:-59.35pt;mso-position-vertical-relative:text;margin-left:-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image" Target="media/image34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2:53:00Z</dcterms:created>
  <dc:creator>RENIOU LILIA</dc:creator>
  <dc:description/>
  <dc:language>en-US</dc:language>
  <cp:lastModifiedBy>RENIOU LILIA</cp:lastModifiedBy>
  <dcterms:modified xsi:type="dcterms:W3CDTF">2013-12-28T19:08:00Z</dcterms:modified>
  <cp:revision>63</cp:revision>
  <dc:subject/>
  <dc:title/>
</cp:coreProperties>
</file>