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ая игра по русскому язык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работы: интеллектуальная игр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ивить любовь к великому русскому язы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овысят общую языковую культуру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асширят, углубят и дополнят языковые знания, умения и навыки, получаемые на уроках русского языка.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Участники: 3 клас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презентация, карточки с заданиям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9781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но-метраж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занят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сегодня у нас пройдет интеллектуальная игра по русскому язык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 на оформление класса, и вы без труда узнаете тему нашей игры. Итак, главный гость сегодня – его величество русский язык. Могуч и прекрасен русский язык. Прочитайте, что говорили о нем выдающиеся русские и зарубежные писа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усский язык – настоящий, сильный, где нужно – страстный, где нужно – бойкий и живой». Лев Николаевич Толс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то прекраснейший из всех европейских языков, не исключая и греческого». Проспер Мери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регите наш язык, наш прекрасный русский язык, этот клад, это достижение передано нам нашими предшественниками». Иван Сергеевич Турген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выступают четыре команды. Сейчас разделимся на коман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оминаю правила игр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оманда, которая первая верно справится с заданием – получает бал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 дополнение вы получаете дополнительно 1 бал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 то, что перебиваете, перекрикиваете или мешаете – вычитается 1 бал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овать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ышлять над темой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ться на коман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инать и запоминать правила</w:t>
              <w:b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мин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твердые согласные в скороговор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етели лебеди с лебедятами» (с, т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фруйте слова, найдите «лишнее»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ыил (лыжи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ски (санки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ьионк (коньки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лс (слон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ите слова (ведущий диктует). Определите род име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бель (ж.р.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фе (м.р.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ль (м.р.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си (ср.р.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яль (м.р.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русталь (м.р.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нгуру (м.р.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о (ср.р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адайте ребус. (Портфель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-шутка. Какие сто букв могут остановить движение транспорта? (100  п – стоп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ите по лицам и числам слово «хотеть». (Я хочу, ты хочешь, он хочет, мы хотим, вы хотите, они хотят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слова. Произносите звуки в обратном порядке. Напишите слова, которые получи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 (код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 (ток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аб (пара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ком языке написаны эти слова? Попробуйте их прочит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       о        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       в        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        с        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      я       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       к       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        о       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      м        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       д        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    е       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мекалка во всяком деле поможет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 дано несколько фразеологических оборотов с одинаковыми словами, замененными точками. Отгадайте их и объясн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…. Из … вон плохо. Мастер на все …. Сидеть сложа …. Золотые …. Как … сня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ка об руку. Из рук вон плохо. Мастер на все руки. Сидеть сложа руки. Золотые руки. Как рукой сняло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йдите и выпишите слова, которые перемещал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ё         сто        ки       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        ро        ас        ро        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        т         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        д        бо        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Ёжики, стол, роза, город астра, работа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ие слова можно составить из букв слова «грамотей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ерой, море, тема, атом, рота, март, гора, гром, грот, том…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берите однокоренные слова по соста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нежники, подъехать, поездка, складывать, подводни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пробуйте разобрать что было написа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у не скот ина крыше съ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ыбу нес кот и на крыше съ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ответов каждый раз подводится ит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выполнять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фонетический слу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род имен существитель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адывать ребус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чески рассужд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ять по лицам и числам глаго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овать в учебном диалог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мнение други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команд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ышля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нестандартные задачи и искать пути их реш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инать пословицы и поговор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инать словарные с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ирать слова по соста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ировать зн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анализ и синтез с целью решения задач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ючительный этап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им итог. Победителем в нашей интеллектуальной игре становится …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дравляем победителей! Продолжайте совершенствовать свои знания и умения, решайте дома интересные занимательные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5">
    <w:name w:val="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6">
    <w:name w:val="c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7:15:00Z</dcterms:created>
  <dc:creator>User</dc:creator>
  <dc:description/>
  <dc:language>en-US</dc:language>
  <cp:lastModifiedBy>Admin</cp:lastModifiedBy>
  <dcterms:modified xsi:type="dcterms:W3CDTF">2019-05-20T17:15:00Z</dcterms:modified>
  <cp:revision>2</cp:revision>
  <dc:subject/>
  <dc:title/>
</cp:coreProperties>
</file>