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«Детский сад  №55 комбинированного вида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44"/>
          <w:szCs w:val="44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44"/>
          <w:szCs w:val="44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40"/>
          <w:szCs w:val="44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40"/>
          <w:szCs w:val="44"/>
          <w:u w:val="none"/>
        </w:rPr>
      </w:r>
    </w:p>
    <w:p>
      <w:pPr>
        <w:pStyle w:val="Normal"/>
        <w:spacing w:lineRule="auto" w:line="360"/>
        <w:ind w:left="0" w:right="0" w:firstLine="567"/>
        <w:jc w:val="center"/>
        <w:rPr>
          <w:rFonts w:ascii="Times New Roman" w:hAnsi="Times New Roman" w:cs="Times New Roman"/>
          <w:b/>
          <w:b/>
          <w:bCs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  <w:t>Конспект</w:t>
      </w:r>
    </w:p>
    <w:p>
      <w:pPr>
        <w:pStyle w:val="Normal"/>
        <w:spacing w:lineRule="auto" w:line="360"/>
        <w:ind w:left="0" w:right="0" w:firstLine="567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  <w:t>итогового занятия</w:t>
      </w:r>
    </w:p>
    <w:p>
      <w:pPr>
        <w:pStyle w:val="NoSpacing"/>
        <w:spacing w:lineRule="auto" w:line="360"/>
        <w:ind w:left="0" w:right="0" w:firstLine="567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  <w:t xml:space="preserve">во второй младшей </w:t>
      </w:r>
    </w:p>
    <w:p>
      <w:pPr>
        <w:pStyle w:val="NoSpacing"/>
        <w:spacing w:lineRule="auto" w:line="360"/>
        <w:ind w:left="0" w:right="0" w:firstLine="567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  <w:t xml:space="preserve">группе №2 : </w:t>
      </w:r>
    </w:p>
    <w:p>
      <w:pPr>
        <w:pStyle w:val="NoSpacing"/>
        <w:spacing w:lineRule="auto" w:line="360"/>
        <w:ind w:left="0" w:right="0" w:firstLine="567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44"/>
          <w:szCs w:val="44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  <w:t>«Веселые друзья»</w:t>
      </w:r>
    </w:p>
    <w:p>
      <w:pPr>
        <w:pStyle w:val="NoSpacing"/>
        <w:spacing w:lineRule="auto" w:line="360"/>
        <w:ind w:left="0" w:right="0" w:firstLine="567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44"/>
          <w:szCs w:val="44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44"/>
          <w:szCs w:val="44"/>
          <w:u w:val="non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44"/>
          <w:szCs w:val="44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44"/>
          <w:szCs w:val="44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40"/>
          <w:szCs w:val="44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40"/>
          <w:szCs w:val="44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40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40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40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40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40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40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40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40"/>
          <w:u w:val="non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Подготовила: Ильина О.С.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воспитатель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r>
    </w:p>
    <w:p>
      <w:pPr>
        <w:pStyle w:val="TextBody"/>
        <w:pBdr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pBdr/>
        <w:jc w:val="center"/>
        <w:rPr/>
      </w:pPr>
      <w:r>
        <w:rPr/>
      </w:r>
    </w:p>
    <w:p>
      <w:pPr>
        <w:pStyle w:val="TextBody"/>
        <w:pBdr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аранск 2019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shd w:fill="auto" w:val="clear"/>
        </w:rPr>
        <w:t xml:space="preserve"> </w:t>
      </w:r>
    </w:p>
    <w:p>
      <w:pPr>
        <w:pStyle w:val="TextBody"/>
        <w:pBdr/>
        <w:jc w:val="center"/>
        <w:rPr/>
      </w:pPr>
      <w:r>
        <w:rPr/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Цель: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 Выявить уровень знаний детей, которые они получили в течении учебного года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: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разовательная область «Познание»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 w:val="false"/>
          <w:color w:val="000000"/>
          <w:sz w:val="28"/>
          <w:szCs w:val="28"/>
        </w:rPr>
        <w:t xml:space="preserve">-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нание детей геометрических фигур: круг, квадрат, треугольник,                                                      прямоугольник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TextBody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знание величины, цвета, количества предметов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TextBody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креплять умение конструировать плоскостными геометрическими фигура-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;</w:t>
      </w:r>
    </w:p>
    <w:p>
      <w:pPr>
        <w:pStyle w:val="TextBody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епить: счет в пределах 5 , умение называть время суток;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муникация»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мекалку, зрительную память, воображение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пособствовать формированию мыслительных операций, развитию речи, умению аргументировать свои высказывания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вать слуховое внимание и координацию движений, логическое мышление детей; 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изация»</w:t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воспитывать самостоятельность, умение понимать учебную задачу и выполнять её самостоятельно;</w:t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активность, инициативность.</w:t>
      </w:r>
    </w:p>
    <w:p>
      <w:pPr>
        <w:pStyle w:val="Normal"/>
        <w:pBdr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</w:rPr>
        <w:t>«Художественно-эстетическое развитие»</w:t>
      </w:r>
    </w:p>
    <w:p>
      <w:pPr>
        <w:pStyle w:val="TextBody"/>
        <w:numPr>
          <w:ilvl w:val="0"/>
          <w:numId w:val="3"/>
        </w:numPr>
        <w:pBdr/>
        <w:spacing w:lineRule="auto" w:line="36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>музыкальное сопровождение</w:t>
      </w:r>
    </w:p>
    <w:p>
      <w:pPr>
        <w:pStyle w:val="Normal"/>
        <w:pBdr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</w:rPr>
        <w:t>«Речевое развитие»</w:t>
      </w:r>
    </w:p>
    <w:p>
      <w:pPr>
        <w:pStyle w:val="TextBody"/>
        <w:numPr>
          <w:ilvl w:val="0"/>
          <w:numId w:val="2"/>
        </w:numPr>
        <w:pBdr/>
        <w:spacing w:lineRule="auto" w:line="36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FFFFFF" w:val="clear"/>
        </w:rPr>
        <w:t>словарная работа - прямоугольник</w:t>
      </w:r>
    </w:p>
    <w:p>
      <w:pPr>
        <w:pStyle w:val="NormalWeb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shd w:fill="FFFFFF" w:val="clear"/>
        </w:rPr>
      </w:r>
    </w:p>
    <w:p>
      <w:pPr>
        <w:pStyle w:val="NormalWeb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shd w:fill="FFFFFF" w:val="clear"/>
        </w:rPr>
        <w:t>Методические приёмы: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гровой (использование сюрпризных моментов).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глядный (использование геометрических фигур).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овесный (напоминание, указание, вопросы, индивидуальные ответы детей).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  <w:t>Поощрение, анализ занятия.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</w:rPr>
        <w:t>Демонстрационный материал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: ширма; большие и маленькие геометрические фигуры красного, синего, желтого, зеленого цвета; цифры от 1 до 5; наборы  геометрических фигур из картона; мешочек с предметами геметрических форм; посылка с сюрпризом; музыкальное сопровождение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</w:rPr>
        <w:t>Раздаточный материал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набор геометрических фигур на каждого ребенк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Ход занятия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Здравствуйте, ребята! Какое сейчас время суток? А как можно еще поздороваться? Правильно, доброе утро! Давайте с мы с вами поздороваемся с сами с собой :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 добрым утром, глазки!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ы проснулись?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 добрым утром, ушки!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Вы проснулись? 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С добрым утром, ручки! 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ы проснулись?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 добрым утром, ножки!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ы проснулись?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Глазки смотрят,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шки слушают,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Ручки хлопают, 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Ножки топают,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ра, мы проснулись!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-Отлично! А скажите пожалуйста, какие еще времена суток вы знаете, кроме утра? (День, вечер, ночь)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-Правильно. Р</w:t>
      </w:r>
      <w:r>
        <w:rPr>
          <w:rFonts w:cs="Times New Roman" w:ascii="Times New Roman" w:hAnsi="Times New Roman"/>
          <w:color w:val="000000"/>
          <w:sz w:val="28"/>
          <w:szCs w:val="28"/>
        </w:rPr>
        <w:t>ебята, сегодня к нам пришли в гости наши друзья, с которыми вы познакомились в детском саду, они любят играть . Хотите с ними поиграть? Только будьте внимательны. Давайте скажем: «Один, два, три, четыре, пять-выходи к нам поиграть» (Показать на цифры).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Из домика показывается треугольник)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бята, вы узнали как зовут нашего первого геометрического друга?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авильно, Треугольник, помните его? А почему его так зовут? (у него есть уголки).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авайте проверим, сколько у него уголков? (считаем)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кажите, а сколько вы видите треугольников? (один)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 какого цвета треугольник? 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олодцы, все правильно сказали, посмотрите, как треугольник вам улыбается (поворачиваю дугой стороной, на которой глазки, носик и улыбающийся ротик).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бята, а как вы думаете, треугольник быстро катится?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 что ему мешает быстро катиться? (уголки).</w:t>
      </w:r>
    </w:p>
    <w:p>
      <w:pPr>
        <w:pStyle w:val="TextBody"/>
        <w:pBdr/>
        <w:tabs>
          <w:tab w:val="clear" w:pos="709"/>
          <w:tab w:val="left" w:pos="707" w:leader="none"/>
        </w:tabs>
        <w:spacing w:lineRule="atLeast" w:line="285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й, а за ширмой еще кто-то прячется, хочет поиграть. А ну-ка выходи.    Ребята, давайте вместе скажем: «Один, два, три,четыре, пять,  выходи и ты играть».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ак зовут этого друга? Правильно, Квадрат. А у квадрата есть уголки? 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авайте посчитаем, сколько у квадрата уголков? (считаем)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олодцы, а теперь, скажите, какого цвета квадрат?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мотрите, как улыбается квадрат, вы про него все правильно сказали (поворачиваю другой стороной).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 как вы думаете, квадрат может катиться? И квадрату тоже мешают катиться уголки (демонстрация).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усть и квадрат постоим рядом с треугольником.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ята, а ведь в домике еще кто-то прячется. Давайте вместе скажем: «Один, два, три, выходи» - Вы узнали этого друга? 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 как вы узнали, что это круг?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авильно, у него нет уголков. Какого цвета круг?  Сколько у меня кругов?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лодцы, посмотрите, как вулыбается нам круг. (поворачиваю).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 всех этих геометрических фигур есть братья, посмотрите они тоже здесь. (показываю геометрические фигуры меньшего размера). Но чем же они отличаются? Правильно, размером, Этот круг больше, а этот ...меньше, этот квадрат какой? А этот какой?(поочередно показываю геометрические фигуры по размерам). Молодцы, ребята.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осмотрите, на тарелочках лежат геометрические фигуры. Давайте с вами поиграем. Я буду называть геометрическую фигуру, а вы будете мне её показывать , поднимая руку вверх: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жите треугольник (дети показывают), квадрат, прямоугольник. А теперь, посмотрите, внимательно и подумайте, что можно построить из этих геометрических фигур (дети строят домик под музыкальное сопровождение) .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ебята,а какой геометрической фигуры не хватает в постройке вашего домика? А какая новая фигура появилась? Давайте все дружно повторим название этой фигуры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ямоугольник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немного засиделись, давайте с вами сейчас подвигаемся :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Физкультминутка.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 – подняться, потянуться.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а – согнуться, разогнуться,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и – в ладоши три хлопка, 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вою три кивка.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четыре - руки шире,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ять – руками помахать,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111111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есть – тихонечко присесть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111111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111111"/>
          <w:sz w:val="28"/>
          <w:szCs w:val="28"/>
          <w:shd w:fill="auto" w:val="clear"/>
        </w:rPr>
        <w:t>- Дети, вы любите играть? (да) А загадки отгадывать? (да). Посмотрите, что у меня есть, (чудесный мешочек, в нем лежат разные предметы, хотите узнать какие? (да)</w:t>
      </w:r>
    </w:p>
    <w:p>
      <w:pPr>
        <w:pStyle w:val="TextBody"/>
        <w:pBdr/>
        <w:spacing w:lineRule="atLeast" w:line="405" w:before="0" w:after="0"/>
        <w:ind w:left="0" w:right="0" w:firstLine="375"/>
        <w:jc w:val="left"/>
        <w:rPr>
          <w:rFonts w:ascii="Times New Roman" w:hAnsi="Times New Roman" w:cs="Times New Roman"/>
          <w:color w:val="111111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111111"/>
          <w:sz w:val="28"/>
          <w:szCs w:val="28"/>
          <w:shd w:fill="auto" w:val="clear"/>
        </w:rPr>
        <w:t>ИГРА «Чудесный мешочек»</w:t>
      </w:r>
    </w:p>
    <w:p>
      <w:pPr>
        <w:pStyle w:val="TextBody"/>
        <w:pBdr/>
        <w:spacing w:lineRule="atLeast" w:line="405" w:before="225" w:after="225"/>
        <w:ind w:left="0" w:right="0" w:firstLine="375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auto" w:val="clear"/>
        </w:rPr>
        <w:t>(дети по одному подходят к воспитателю, рукой определяют форму предмета, называют, вынимают, разглядывая определяют цвет и размер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олодцы! А теперь садитесь на свои места, у меня еще один сюрприз для вас. У меня есть посылка для вас от наших Веселых друзей, а что там я и сама не знаю, чтобы открыть эту посылку, нужно выполнить задание:</w:t>
      </w:r>
    </w:p>
    <w:p>
      <w:pPr>
        <w:pStyle w:val="TextBody"/>
        <w:pBdr/>
        <w:spacing w:lineRule="atLeast" w:line="405" w:before="0" w:after="0"/>
        <w:ind w:left="0" w:right="0" w:firstLine="375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</w:rPr>
        <w:t>ИГРА «Наоборот»</w:t>
      </w:r>
    </w:p>
    <w:p>
      <w:pPr>
        <w:pStyle w:val="TextBody"/>
        <w:pBdr/>
        <w:spacing w:lineRule="atLeast" w:line="405" w:before="225" w:after="225"/>
        <w:ind w:left="0" w:right="0" w:firstLine="375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</w:rPr>
        <w:t>Слон большой, а мышка…. маленькая</w:t>
      </w:r>
    </w:p>
    <w:p>
      <w:pPr>
        <w:pStyle w:val="TextBody"/>
        <w:pBdr/>
        <w:spacing w:lineRule="atLeast" w:line="405" w:before="225" w:after="225"/>
        <w:ind w:left="0" w:right="0" w:firstLine="375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</w:rPr>
        <w:t>Лев храбрый, а зайчик…. Трусливый</w:t>
      </w:r>
    </w:p>
    <w:p>
      <w:pPr>
        <w:pStyle w:val="TextBody"/>
        <w:pBdr/>
        <w:spacing w:lineRule="atLeast" w:line="405" w:before="225" w:after="225"/>
        <w:ind w:left="0" w:right="0" w:firstLine="375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</w:rPr>
        <w:t>Торт сладкий, а лук…. Горький</w:t>
      </w:r>
    </w:p>
    <w:p>
      <w:pPr>
        <w:pStyle w:val="TextBody"/>
        <w:pBdr/>
        <w:spacing w:lineRule="atLeast" w:line="405" w:before="225" w:after="225"/>
        <w:ind w:left="0" w:right="0" w:firstLine="375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</w:rPr>
        <w:t>Кресло мягкое, а стул… твердый</w:t>
      </w:r>
    </w:p>
    <w:p>
      <w:pPr>
        <w:pStyle w:val="TextBody"/>
        <w:pBdr/>
        <w:spacing w:lineRule="atLeast" w:line="405" w:before="225" w:after="225"/>
        <w:ind w:left="0" w:right="0" w:firstLine="375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</w:rPr>
        <w:t>Камень тяжелый, а перышко…. легкое</w:t>
      </w:r>
    </w:p>
    <w:p>
      <w:pPr>
        <w:pStyle w:val="TextBody"/>
        <w:pBdr/>
        <w:spacing w:lineRule="atLeast" w:line="405" w:before="225" w:after="225"/>
        <w:ind w:left="0" w:right="0" w:firstLine="375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</w:rPr>
        <w:t>Скамейка низкая, а забор…. высокий</w:t>
      </w:r>
    </w:p>
    <w:p>
      <w:pPr>
        <w:pStyle w:val="TextBody"/>
        <w:pBdr/>
        <w:spacing w:lineRule="atLeast" w:line="405" w:before="225" w:after="225"/>
        <w:ind w:left="0" w:right="0" w:firstLine="375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</w:rPr>
        <w:t>Улитка медлительная, а лошадь…быстрая</w:t>
      </w:r>
    </w:p>
    <w:p>
      <w:pPr>
        <w:pStyle w:val="TextBody"/>
        <w:pBdr/>
        <w:spacing w:lineRule="atLeast" w:line="405" w:before="225" w:after="225"/>
        <w:ind w:left="0" w:right="0" w:firstLine="375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</w:rPr>
        <w:t>Днем светло, а ночью…. темно</w:t>
      </w:r>
    </w:p>
    <w:p>
      <w:pPr>
        <w:pStyle w:val="TextBody"/>
        <w:pBdr/>
        <w:spacing w:lineRule="atLeast" w:line="405" w:before="225" w:after="225"/>
        <w:ind w:left="0" w:right="0" w:firstLine="375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</w:rPr>
        <w:t>Мороженое холодное, а чай… горячий</w:t>
      </w:r>
    </w:p>
    <w:p>
      <w:pPr>
        <w:pStyle w:val="TextBody"/>
        <w:pBdr/>
        <w:spacing w:lineRule="atLeast" w:line="405" w:before="225" w:after="225"/>
        <w:ind w:left="0" w:right="0" w:firstLine="375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</w:rPr>
        <w:t>Гусеница короткая, а змея…. длинная</w:t>
      </w:r>
    </w:p>
    <w:p>
      <w:pPr>
        <w:pStyle w:val="TextBody"/>
        <w:pBdr/>
        <w:spacing w:lineRule="atLeast" w:line="405" w:before="225" w:after="225"/>
        <w:ind w:left="0" w:right="0" w:firstLine="375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</w:rPr>
        <w:t>Дельфин гладкий, а кошка…. пушистая</w:t>
      </w:r>
    </w:p>
    <w:p>
      <w:pPr>
        <w:pStyle w:val="TextBody"/>
        <w:pBdr/>
        <w:spacing w:lineRule="atLeast" w:line="405" w:before="225" w:after="225"/>
        <w:ind w:left="0" w:right="0" w:firstLine="375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</w:rPr>
        <w:t>Зимой холодно, а летом…. Тепло</w:t>
      </w:r>
    </w:p>
    <w:p>
      <w:pPr>
        <w:pStyle w:val="TextBody"/>
        <w:pBdr/>
        <w:spacing w:lineRule="atLeast" w:line="405" w:before="225" w:after="225"/>
        <w:ind w:left="0" w:right="0" w:firstLine="375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</w:rPr>
        <w:t>Молодцы, задание выполнили на отлично и я могу открыть посылку для вас.(в посылке сладкий приз)</w:t>
      </w:r>
    </w:p>
    <w:sectPr>
      <w:type w:val="nextPage"/>
      <w:pgSz w:w="11906" w:h="16838"/>
      <w:pgMar w:left="300" w:right="300" w:gutter="0" w:header="0" w:top="300" w:footer="0" w:bottom="300"/>
      <w:pgBorders w:display="allPages" w:offsetFrom="text">
        <w:top w:val="double" w:sz="40" w:space="0" w:color="000000"/>
        <w:left w:val="double" w:sz="40" w:space="0" w:color="000000"/>
        <w:bottom w:val="double" w:sz="40" w:space="0" w:color="000000"/>
        <w:right w:val="double" w:sz="40" w:space="0" w:color="000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quot">
    <w:charset w:val="cc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1"/>
        <w:rFonts w:ascii="quot" w:hAnsi="quot" w:cs="quot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1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1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1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1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1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1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1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1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1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Lucida Sans"/>
      <w:b/>
      <w:bCs/>
      <w:sz w:val="48"/>
      <w:szCs w:val="4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Lucida Sans"/>
      <w:b/>
      <w:bCs/>
      <w:sz w:val="28"/>
      <w:szCs w:val="28"/>
    </w:rPr>
  </w:style>
  <w:style w:type="character" w:styleId="WW8Num1z0">
    <w:name w:val="WW8Num1z0"/>
    <w:qFormat/>
    <w:rPr>
      <w:rFonts w:ascii="quot" w:hAnsi="quot" w:cs="quot"/>
      <w:color w:val="000000"/>
      <w:sz w:val="21"/>
    </w:rPr>
  </w:style>
  <w:style w:type="character" w:styleId="WW8Num2z0">
    <w:name w:val="WW8Num2z0"/>
    <w:qFormat/>
    <w:rPr>
      <w:rFonts w:ascii="Symbol" w:hAnsi="Symbol" w:cs="quot"/>
      <w:color w:val="000000"/>
      <w:sz w:val="21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quot"/>
      <w:caps w:val="false"/>
      <w:smallCaps w:val="false"/>
      <w:strike w:val="false"/>
      <w:dstrike w:val="false"/>
    </w:rPr>
  </w:style>
  <w:style w:type="character" w:styleId="WW8Num5z0">
    <w:name w:val="WW8Num5z0"/>
    <w:qFormat/>
    <w:rPr>
      <w:rFonts w:ascii="Symbol" w:hAnsi="Symbol" w:cs="OpenSymbol;Arial Unicode MS"/>
      <w:caps w:val="false"/>
      <w:smallCaps w:val="false"/>
      <w:strike w:val="false"/>
      <w:dstrike w:val="false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>
      <w:rFonts w:ascii="Symbol" w:hAnsi="Symbol" w:cs="OpenSymbol;Arial Unicode MS"/>
      <w:caps w:val="false"/>
      <w:smallCaps w:val="false"/>
      <w:strike w:val="false"/>
      <w:dstrike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2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8:30:41Z</dcterms:created>
  <dc:creator/>
  <dc:description/>
  <dc:language>en-US</dc:language>
  <cp:lastModifiedBy/>
  <cp:lastPrinted>2019-05-14T05:00:00Z</cp:lastPrinted>
  <cp:revision>0</cp:revision>
  <dc:subject/>
  <dc:title/>
</cp:coreProperties>
</file>