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</w:rPr>
      </w:pPr>
      <w:r>
        <w:rPr>
          <w:b/>
        </w:rPr>
        <w:t>Контроль знаний основных теоретических сведений по планиметрии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/>
        </w:rPr>
        <w:t>учащихся 7 класса с целью подготовки к ГИ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расположение двух прямых на плоск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 параллельных прям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 перпендикулярных прям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угл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глов , их градусная ме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 смежных угл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 вертикальных угл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биссектрисы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едианы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высоты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треугольни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 углов при основании равнобедренного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 медианы равнобедренного треугольника , проведенной к основани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окружности , ее эле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иома параллельных прямых и следствие из не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углов при пересечении двух параллельных прямых секущ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глов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венство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 катета, лежащего против угла в 30 граду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 и наклонная к прям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я между двумя точка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расстояния </w:t>
            </w:r>
          </w:p>
          <w:p>
            <w:pPr>
              <w:pStyle w:val="Normal"/>
              <w:jc w:val="center"/>
              <w:rPr/>
            </w:pPr>
            <w:r>
              <w:rPr/>
              <w:t>от точки до прям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я между параллельными прямы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о медианы проведенный из вершины прямого угл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8:06:00Z</dcterms:created>
  <dc:creator>User</dc:creator>
  <dc:description/>
  <cp:keywords/>
  <dc:language>en-US</dc:language>
  <cp:lastModifiedBy>км</cp:lastModifiedBy>
  <dcterms:modified xsi:type="dcterms:W3CDTF">2019-05-04T08:19:00Z</dcterms:modified>
  <cp:revision>12</cp:revision>
  <dc:subject/>
  <dc:title>Контроль знаний основных теоретических сведений по планиметрии</dc:title>
</cp:coreProperties>
</file>