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наний основных теоретических сведений по планиметрии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хся 8 класса с целью подготовки к ГИ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9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суммы углов выпуклого много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ллелограмма  и свойства его сторон , углов , диагона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ограм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апеции , виды трапе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редней линии трапеции и ее св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равнобедренной трапе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Фалес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ямоугольника , свойства его сторон , углов ,диагона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ямо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мба , свойства его сторон , углов , диагона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омб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вадрата , свойства его сторон , углов , диагона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квадра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:Р пр-ка 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р-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:Р кв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:Р тр-ка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тр-ка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рям-го тр-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ар-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ромб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трапе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 и обратная 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одобия треугольник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ей подобных фигу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медиан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средней линии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орциональные отрезки в прямоугольном треугольни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острого угла прямоугольного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знач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углов 30 ,45 , 60 , 90 граду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и касательной к окружности и ее св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нтрального угла , его измер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писанного угла , его измер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трезках пересекающихся хор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свойстве биссектрисы угл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ерединного перпендикуляра к отрезку , его св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замечательные точки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а об окружности , вписанной в треугольник , ее цент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сторон описанного четырех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кружности , описанной около треугольника , ее цент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углов вписанного четырех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06:00Z</dcterms:created>
  <dc:creator>User</dc:creator>
  <dc:description/>
  <cp:keywords/>
  <dc:language>en-US</dc:language>
  <cp:lastModifiedBy>км</cp:lastModifiedBy>
  <dcterms:modified xsi:type="dcterms:W3CDTF">2019-05-04T08:18:00Z</dcterms:modified>
  <cp:revision>12</cp:revision>
  <dc:subject/>
  <dc:title>Контроль знаний основных теоретических сведений по планиметрии</dc:title>
</cp:coreProperties>
</file>