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</w:rPr>
      </w:pPr>
      <w:r>
        <w:rPr>
          <w:b/>
        </w:rPr>
        <w:t>Контроль знаний основных теоретических сведений по планиметрии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</w:rPr>
      </w:pPr>
      <w:r>
        <w:rPr>
          <w:b/>
        </w:rPr>
        <w:t>учащихся 9 класса с целью подготовки к ГИ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71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ектора , его дли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инеарные векторы , равные векто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треугольника сложения вектор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араллелограмма сложения вектор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многоугольника сложения вектор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вычитания вектор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вектора на числ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редней линии трапеции , ее св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вектора по двум неколлинеарным вектор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ординат векто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хождения координат суммы , разности векторов , произведения вектора на числ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диус-вектора , его координа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нахождения координат вектора по координатам его начала и конц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середины отрез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вумя точками , заданными своими координатам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прямой на плоск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окружности на плоск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</w:t>
            </w:r>
            <w:r>
              <w:rPr>
                <w:sz w:val="20"/>
                <w:szCs w:val="20"/>
                <w:lang w:val="en-US"/>
              </w:rPr>
              <w:t>sin</w:t>
            </w:r>
            <w:r>
              <w:rPr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  <w:lang w:val="en-US"/>
              </w:rPr>
              <w:t>tg</w:t>
            </w:r>
            <w:r>
              <w:rPr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  <w:lang w:val="en-US"/>
              </w:rPr>
              <w:t>ctg</w:t>
            </w:r>
            <w:r>
              <w:rPr>
                <w:sz w:val="20"/>
                <w:szCs w:val="20"/>
              </w:rPr>
              <w:t xml:space="preserve"> угла от 0 до 180 градус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тригонометрическое тождество , формулы привед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лощади тре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синусов и следствие из не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косинусов и следствие из не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калярного произведения вектор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екторов в координат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авильного н-угольника , сумма его угл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ы окружностей вписанной и описанной около правильного шести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ы окружностей вписанной и описанной около правильного тре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ы окружностей вписанной и описанной около правильного четырехугольн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 , длина дуги окруж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а , площадь кругового секто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симметр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вая симметр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р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й перено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змы и ее элемен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ллелепипеда , его элемен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ямоугольного параллелепипеда , его сво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ирамиды  и ее элемен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илиндра и его элемен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нуса  и его элемен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феры (шара)  и ее элемен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8:06:00Z</dcterms:created>
  <dc:creator>User</dc:creator>
  <dc:description/>
  <cp:keywords/>
  <dc:language>en-US</dc:language>
  <cp:lastModifiedBy>км</cp:lastModifiedBy>
  <dcterms:modified xsi:type="dcterms:W3CDTF">2019-05-04T08:20:00Z</dcterms:modified>
  <cp:revision>13</cp:revision>
  <dc:subject/>
  <dc:title>Контроль знаний основных теоретических сведений по планиметрии</dc:title>
</cp:coreProperties>
</file>