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«Вредные привычки дет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редных привычек свидетельствует об уровне тревожности у ребёнка. Прежде всего, надо разобраться, что послужило для формирования этих привычек. Чаще всего это отголоски общения детей и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мечаете, что ваш ребёнок держит палец во рту, это показатель того, что он испытывает внутренний дискомфо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ивычка формируется у детей, которые получают мало внимания со стороны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олжно послужить сигналом для родителей. А это значит, надо исправлять положение ситуации. Вот советы, как это сдел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ном можно почитать ребёнку сказку, погладить его, сказать, как вы его любите. Это период, когда между родителями и ребёнком устанавливается наибольшая близость. И надо не упускать шанс использовать это время для установления контакта с ребён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еред сном слушать спокойную классическую музыку, она поможет снять напряжение и раздражительность. Можно сделать ребёнку расслабляющий масса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любит плакать и хныкать, надо набраться терпения, чтобы начать борьбу с этой привычкой. Причин может быть несколько. Это и недомогание ребёнка, и усталость, и то, что ребёнок, таким образом, пытается манипулировать взрослыми и с помощью капризов добивается своих ц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остоянии ребёнок невнятно говорит, поэтому можно предложить ему успокоиться, сказать, что всё, что он говорит, никому не понятно, что вы его выслушаете, но только тогда, когда он перестанет плак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кричать на плачущего ребёнка. Это может усугубить ситуацию и вызвать у него раздражительность, а в некоторых случаях и приступ агр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ругается и выражается нецензурно, надо обязательно уделить внимание этому и попытаться исправить ситу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на ребёнка обрушивается очень большой поток информации, он начинает использовать в активной речи те слова и выражения, которые слышит от взрослых, иногда не понимая значения некоторых с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ёнок выражает своё отношение к тому или иному явлению, испытывая при этом эмоциональный всплеск, ему часто не хватает запаса слов, который имеется у него. Он начинает употреблять те слова, которые считаются ненормативной лекси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можно побеседовать с ребёнком и объяснить, что употребление подобных слов недопустимо в обществе. Ребёнок к 5-6 годам способен понять это. Быть примером для ребёнка и не использовать нецензурных слов в общении с ним, близкими, знаком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ться с вредными привычками сложно, но мо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не надо наказывать ребёнка, если у него сформировались вредные привычки, не надо унижать его, требовать немедленного ис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быть терпеливыми и действовать, не спеш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ов в воспитания ваши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1:12:00Z</dcterms:created>
  <dc:creator>Олеся</dc:creator>
  <dc:description/>
  <cp:keywords/>
  <dc:language>en-US</dc:language>
  <cp:lastModifiedBy>Олеся</cp:lastModifiedBy>
  <dcterms:modified xsi:type="dcterms:W3CDTF">2019-05-16T21:18:00Z</dcterms:modified>
  <cp:revision>2</cp:revision>
  <dc:subject/>
  <dc:title/>
</cp:coreProperties>
</file>