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цепт слова «память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БИУЛЛИНА МИЛЯУШ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ОУ «Гимназия №37» г. Казан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брагимова Л.Т., учитель русского язы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Казан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ая ча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spacing w:lineRule="auto" w:line="360"/>
        <w:ind w:firstLine="709"/>
        <w:rPr/>
      </w:pPr>
      <w:r>
        <w:rPr>
          <w:sz w:val="28"/>
          <w:szCs w:val="28"/>
        </w:rPr>
        <w:t>1. Определение понятия «концепт», лингвокультурология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тимолог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ексическое значение. Гнездо однокоренных слов.</w:t>
      </w:r>
    </w:p>
    <w:p>
      <w:pPr>
        <w:pStyle w:val="Normal"/>
        <w:spacing w:lineRule="auto" w:line="360" w:before="30" w:after="30"/>
        <w:ind w:left="170" w:right="85" w:firstLine="550"/>
        <w:jc w:val="both"/>
        <w:rPr>
          <w:sz w:val="28"/>
          <w:szCs w:val="28"/>
        </w:rPr>
      </w:pPr>
      <w:r>
        <w:rPr>
          <w:sz w:val="28"/>
          <w:szCs w:val="28"/>
        </w:rPr>
        <w:t>4. Пословицы и поговорки со словом «память».</w:t>
      </w:r>
    </w:p>
    <w:p>
      <w:pPr>
        <w:pStyle w:val="Normal"/>
        <w:spacing w:lineRule="auto" w:line="360" w:before="30" w:after="30"/>
        <w:ind w:left="170" w:right="85" w:firstLine="550"/>
        <w:jc w:val="both"/>
        <w:rPr>
          <w:sz w:val="28"/>
          <w:szCs w:val="28"/>
        </w:rPr>
      </w:pPr>
      <w:r>
        <w:rPr>
          <w:sz w:val="28"/>
          <w:szCs w:val="28"/>
        </w:rPr>
        <w:t>5. Фразеологизмы со словом «память».</w:t>
      </w:r>
    </w:p>
    <w:p>
      <w:pPr>
        <w:pStyle w:val="Normal"/>
        <w:spacing w:lineRule="auto" w:line="360" w:before="30" w:after="30"/>
        <w:ind w:left="170" w:right="85" w:firstLine="550"/>
        <w:jc w:val="both"/>
        <w:rPr>
          <w:sz w:val="28"/>
          <w:szCs w:val="28"/>
        </w:rPr>
      </w:pPr>
      <w:r>
        <w:rPr>
          <w:sz w:val="28"/>
          <w:szCs w:val="28"/>
        </w:rPr>
        <w:t>6. Афоризмы о памяти.</w:t>
      </w:r>
    </w:p>
    <w:p>
      <w:pPr>
        <w:pStyle w:val="Normal"/>
        <w:spacing w:lineRule="auto" w:line="360" w:before="30" w:after="30"/>
        <w:ind w:left="170" w:right="85" w:firstLine="550"/>
        <w:jc w:val="both"/>
        <w:rPr>
          <w:sz w:val="28"/>
          <w:szCs w:val="28"/>
        </w:rPr>
      </w:pPr>
      <w:r>
        <w:rPr>
          <w:sz w:val="28"/>
          <w:szCs w:val="28"/>
        </w:rPr>
        <w:t>7. Память в сказках.</w:t>
      </w:r>
    </w:p>
    <w:p>
      <w:pPr>
        <w:pStyle w:val="Normal"/>
        <w:spacing w:lineRule="auto" w:line="360" w:before="30" w:after="30"/>
        <w:ind w:left="170" w:right="85" w:firstLine="550"/>
        <w:jc w:val="both"/>
        <w:rPr>
          <w:sz w:val="28"/>
          <w:szCs w:val="28"/>
        </w:rPr>
      </w:pPr>
      <w:r>
        <w:rPr>
          <w:sz w:val="28"/>
          <w:szCs w:val="28"/>
        </w:rPr>
        <w:t>8. Легенды о памяти.</w:t>
      </w:r>
    </w:p>
    <w:p>
      <w:pPr>
        <w:pStyle w:val="Normal"/>
        <w:spacing w:lineRule="auto" w:line="360" w:before="30" w:after="30"/>
        <w:ind w:left="360" w:right="85" w:firstLine="360"/>
        <w:jc w:val="both"/>
        <w:rPr>
          <w:sz w:val="28"/>
          <w:szCs w:val="28"/>
        </w:rPr>
      </w:pPr>
      <w:r>
        <w:rPr>
          <w:sz w:val="28"/>
          <w:szCs w:val="28"/>
        </w:rPr>
        <w:t>9. Память в песнях.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  <w:t>10. Память в стихотворениях.</w:t>
      </w:r>
    </w:p>
    <w:p>
      <w:pPr>
        <w:pStyle w:val="Normal"/>
        <w:spacing w:lineRule="auto" w:line="360"/>
        <w:ind w:firstLine="730"/>
        <w:jc w:val="both"/>
        <w:rPr/>
      </w:pPr>
      <w:r>
        <w:rPr>
          <w:sz w:val="28"/>
          <w:szCs w:val="28"/>
          <w:lang w:val="tt-RU"/>
        </w:rPr>
        <w:t>11. Памя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tt-RU"/>
        </w:rPr>
        <w:t>о знаменательных событиях.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2. Память в спорте.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30" w:after="30"/>
        <w:ind w:left="170" w:right="85" w:firstLine="55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ая литерату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30" w:after="30"/>
        <w:ind w:left="170" w:right="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блема взаимосвязи культуры и личности в современном мире является одной из самых актуальных. Традиции, культура, национальный характер и обычаи сохранены в языке народа.</w:t>
      </w:r>
    </w:p>
    <w:p>
      <w:pPr>
        <w:pStyle w:val="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мин «концепт» отражает взаимосвязь и взаимодействие языка, сознания и культуры.  Источником для постижения концепта служат «тексты культуры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шей гимназии реализуется авторская программа «Мы россияне», которая является составной частью духовного ее простран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Мы Россияне» включает в себя осмысление проблем современной цивилизации на основе изучения и анализа национальной культуры, т. к. «Культура, в которой мы обитаем, влияет на наше восприятие событий в мире», «Культура есть культ предков, связь отцов с сынами (Бердяев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ржневыми проектами программы являются «Родина», «Семья», «Язы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«Язык» рассматривает язык с позиции существования нации, ибо «в нацию входят не только человеческие поколения, но также камни церквей, старые рукописи и книги. И нужно услышать эти камни, прочесть истлевшие страницы (Н. Бердяев)».</w:t>
      </w:r>
    </w:p>
    <w:p>
      <w:pPr>
        <w:pStyle w:val="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екты в разных аспектах разрабатываются с 1 по 11 класс, они расширяют наш кругозор, повышают уровень знаний, формируют  ценностные ориентиры. Кроме того, мы, учащиеся среднего звена (5-9 кл.),  получаем  представление об  «интегральном слове месяца». В сентябре и декабре при изучении всех предметов рассматриваем слово, которое в определенной степени символизирует Россию. Мною изучается слово «память».</w:t>
      </w:r>
    </w:p>
    <w:p>
      <w:pPr>
        <w:pStyle w:val="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работы - исследование культурного концепта слова «память» (его общеязыкового компонента).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явить особенности лексического значения слова-концепта путем обращения к словарям: толковые (В.Даль, С.И. Ожегов), словообразовательный, фразеологический, синонимов и антонимов, татарско-русский фразеологический словарь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Определить этимологию слова «память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смотреть использование слова «память» в текстах культуры русского и татарского народов (пословицы, поговорки, фразеологизмы, стихотворения, песни и др.)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708" w:firstLine="360"/>
        <w:jc w:val="both"/>
        <w:outlineLvl w:val="0"/>
        <w:rPr/>
      </w:pPr>
      <w:r>
        <w:rPr>
          <w:sz w:val="28"/>
          <w:szCs w:val="28"/>
        </w:rPr>
        <w:t xml:space="preserve">Гипотеза: Слово «память» имеет древние корни, широко используется современными носителями языка, имеет большое значение для русской и татарской культур, несет в себе в основном значимые положительные ассоциации. </w:t>
      </w:r>
    </w:p>
    <w:p>
      <w:pPr>
        <w:pStyle w:val="Normal"/>
        <w:numPr>
          <w:ilvl w:val="0"/>
          <w:numId w:val="0"/>
        </w:numPr>
        <w:spacing w:lineRule="auto" w:line="360"/>
        <w:ind w:left="708"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708"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тоды исследования: чтение и анализ научной, научно-популярной литературы, художественных текстов, использование Интернет-источников, наблюдение, анализ и систематизация фактов.</w:t>
      </w:r>
    </w:p>
    <w:p>
      <w:pPr>
        <w:pStyle w:val="Normal"/>
        <w:numPr>
          <w:ilvl w:val="0"/>
          <w:numId w:val="0"/>
        </w:numPr>
        <w:spacing w:lineRule="auto" w:line="360"/>
        <w:ind w:left="708"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708"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бота состоит из введения, основной части и заключения.</w:t>
      </w:r>
    </w:p>
    <w:p>
      <w:pPr>
        <w:pStyle w:val="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Определение понятия «концепт»,  «лингвокультурология».</w:t>
      </w:r>
    </w:p>
    <w:p>
      <w:pPr>
        <w:pStyle w:val="2"/>
        <w:spacing w:lineRule="auto" w:line="360"/>
        <w:ind w:firstLine="709"/>
        <w:rPr/>
      </w:pPr>
      <w:r>
        <w:rPr/>
        <w:t xml:space="preserve"> </w:t>
      </w:r>
      <w:r>
        <w:rPr>
          <w:sz w:val="28"/>
          <w:szCs w:val="28"/>
        </w:rPr>
        <w:t xml:space="preserve">Проблема взаимосвязи культуры и личности в современном мире является одной из самых актуальных. Традиции, культура, национальный характер и обычаи сохранены в языке народа. Вопросы взаимосвязи и взаимодействия языка и культуры разрабатываются лингвокультурологией.  </w:t>
      </w:r>
    </w:p>
    <w:p>
      <w:pPr>
        <w:pStyle w:val="2"/>
        <w:spacing w:lineRule="auto" w:line="360"/>
        <w:ind w:firstLine="709"/>
        <w:rPr/>
      </w:pPr>
      <w:r>
        <w:rPr>
          <w:sz w:val="28"/>
          <w:szCs w:val="28"/>
        </w:rPr>
        <w:t>Основной категорией лингвокультурологии является концепт. Термин «концепт» отражает взаимосвязь и взаимодействие языка, сознания и культуры.  Существует несколько определений понятия «концепт». Мы в своей работе остановимся на определении, которое дал Ю.С. Степанов. (10.) Концепт – это «пучок» представлений, понятий, знаний, ассоциаций, которое сопровождает слово. Источником для постижения концепта служат «тексты культуры» (пословицы, поговорки, афоризмы, устойчивые сочетания слов, названия известных произведений духовной культуры и т.д.)</w:t>
      </w:r>
    </w:p>
    <w:p>
      <w:pPr>
        <w:pStyle w:val="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следователи выделяют два основных понятия концепта: общий языковой и индивидуальный. Мы в своей работе рассматриваем общий языковой компонент. </w:t>
      </w:r>
    </w:p>
    <w:p>
      <w:pPr>
        <w:pStyle w:val="Normal"/>
        <w:numPr>
          <w:ilvl w:val="0"/>
          <w:numId w:val="1"/>
        </w:numPr>
        <w:spacing w:lineRule="auto" w:line="360" w:before="30" w:after="30"/>
        <w:ind w:left="1239" w:right="85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имология слова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Славяне и татары уважительно относились к  памяти. Это нашло отражение в этимологии слова «память» (в первоначальном значении слова "мысль"). Происхождение этого слова подтверждает, что в сознании славянских и татарских народов память издревле олицетворяла понятие о мысли. (Человек мыслящий живет, немыслящий существует)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Итак, слово «память» произошло от слов: мысль, суждение, мнение, мышление, разум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Лексическое значение.</w:t>
      </w:r>
    </w:p>
    <w:p>
      <w:pPr>
        <w:pStyle w:val="Normal"/>
        <w:spacing w:lineRule="auto" w:line="360" w:before="30" w:after="30"/>
        <w:ind w:left="170" w:right="85" w:firstLine="730"/>
        <w:jc w:val="both"/>
        <w:rPr>
          <w:sz w:val="28"/>
          <w:szCs w:val="28"/>
        </w:rPr>
      </w:pPr>
      <w:r>
        <w:rPr>
          <w:sz w:val="28"/>
          <w:szCs w:val="28"/>
        </w:rPr>
        <w:t>Память, -и, ж. Это грамматические признак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олковом словаре современного русского языка С.И. Ожегова (2) и толковом словаре татарского языка, составленного И.А. Абдуллиным, С.Б. Вахитовой и др. (3) о слове «память» записано:</w:t>
      </w:r>
    </w:p>
    <w:p>
      <w:pPr>
        <w:pStyle w:val="Normal"/>
        <w:spacing w:lineRule="auto" w:line="360" w:before="30" w:after="30"/>
        <w:ind w:left="360" w:right="85" w:firstLine="730"/>
        <w:jc w:val="both"/>
        <w:rPr>
          <w:sz w:val="28"/>
          <w:szCs w:val="28"/>
        </w:rPr>
      </w:pPr>
      <w:r>
        <w:rPr>
          <w:sz w:val="28"/>
          <w:szCs w:val="28"/>
        </w:rPr>
        <w:t>1. Способность сохранять и воспроизводить в сознании прежние впечатления, опыт, а также запас хранящихся в сознании впечатлений, опыта. (Хорошая память; плохая память).</w:t>
      </w:r>
    </w:p>
    <w:p>
      <w:pPr>
        <w:pStyle w:val="Normal"/>
        <w:spacing w:lineRule="auto" w:line="360" w:before="30" w:after="30"/>
        <w:ind w:left="360" w:right="85" w:firstLine="730"/>
        <w:jc w:val="both"/>
        <w:rPr/>
      </w:pPr>
      <w:r>
        <w:rPr>
          <w:iCs/>
          <w:sz w:val="28"/>
          <w:szCs w:val="28"/>
        </w:rPr>
        <w:t>2. То же, что воспоминание о ком-нибудь, о чем-нибудь. (Хранить память о событии, хранить память о героях войны, посвятить книгу памяти учителя)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слово многозначное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днокоренные слов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В тех же словарях представлены однокоренные слова и их толкование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нездо (совокупность однокоренных слов).</w:t>
      </w:r>
    </w:p>
    <w:p>
      <w:pPr>
        <w:pStyle w:val="Normal"/>
        <w:spacing w:lineRule="auto" w:line="360" w:before="30" w:after="30"/>
        <w:ind w:left="170" w:right="85" w:firstLine="709"/>
        <w:jc w:val="both"/>
        <w:rPr/>
      </w:pPr>
      <w:r>
        <w:rPr>
          <w:sz w:val="28"/>
          <w:szCs w:val="28"/>
        </w:rPr>
        <w:t xml:space="preserve">Памят(ь)+к(а) </w:t>
      </w:r>
      <w:r>
        <w:rPr>
          <w:rFonts w:eastAsia="Wingdings" w:cs="Wingdings" w:ascii="Wingdings" w:hAnsi="Wingdings"/>
          <w:sz w:val="28"/>
          <w:szCs w:val="28"/>
          <w:lang w:val="en-US"/>
        </w:rPr>
        <w:t>à</w:t>
      </w:r>
      <w:r>
        <w:rPr>
          <w:sz w:val="28"/>
          <w:szCs w:val="28"/>
        </w:rPr>
        <w:t xml:space="preserve"> памятка; памятка гимназиста.</w:t>
      </w:r>
    </w:p>
    <w:p>
      <w:pPr>
        <w:pStyle w:val="Normal"/>
        <w:spacing w:lineRule="auto" w:line="360" w:before="30" w:after="30"/>
        <w:ind w:left="170" w:right="85" w:firstLine="709"/>
        <w:jc w:val="both"/>
        <w:rPr/>
      </w:pPr>
      <w:r>
        <w:rPr>
          <w:sz w:val="28"/>
          <w:szCs w:val="28"/>
        </w:rPr>
        <w:t xml:space="preserve">Памят(ь)+лив(ый) </w:t>
      </w:r>
      <w:r>
        <w:rPr>
          <w:rFonts w:eastAsia="Wingdings" w:cs="Wingdings" w:ascii="Wingdings" w:hAnsi="Wingdings"/>
          <w:sz w:val="28"/>
          <w:szCs w:val="28"/>
          <w:lang w:val="en-US"/>
        </w:rPr>
        <w:t>à</w:t>
      </w:r>
      <w:r>
        <w:rPr>
          <w:sz w:val="28"/>
          <w:szCs w:val="28"/>
        </w:rPr>
        <w:t xml:space="preserve"> памятливый; памятливый ребёнок.</w:t>
      </w:r>
    </w:p>
    <w:p>
      <w:pPr>
        <w:pStyle w:val="Normal"/>
        <w:spacing w:lineRule="auto" w:line="360" w:before="30" w:after="30"/>
        <w:ind w:left="170" w:right="85" w:firstLine="709"/>
        <w:jc w:val="both"/>
        <w:rPr/>
      </w:pPr>
      <w:r>
        <w:rPr>
          <w:sz w:val="28"/>
          <w:szCs w:val="28"/>
        </w:rPr>
        <w:t xml:space="preserve">Памятлив+ость </w:t>
      </w:r>
      <w:r>
        <w:rPr>
          <w:rFonts w:eastAsia="Wingdings" w:cs="Wingdings" w:ascii="Wingdings" w:hAnsi="Wingdings"/>
          <w:sz w:val="28"/>
          <w:szCs w:val="28"/>
          <w:lang w:val="en-US"/>
        </w:rPr>
        <w:t>à</w:t>
      </w:r>
      <w:r>
        <w:rPr>
          <w:sz w:val="28"/>
          <w:szCs w:val="28"/>
        </w:rPr>
        <w:t xml:space="preserve"> памятливость; памятливость на события.</w:t>
      </w:r>
    </w:p>
    <w:p>
      <w:pPr>
        <w:pStyle w:val="Normal"/>
        <w:spacing w:lineRule="auto" w:line="360" w:before="30" w:after="30"/>
        <w:ind w:left="170" w:right="85" w:firstLine="709"/>
        <w:jc w:val="both"/>
        <w:rPr/>
      </w:pPr>
      <w:r>
        <w:rPr>
          <w:sz w:val="28"/>
          <w:szCs w:val="28"/>
        </w:rPr>
        <w:t xml:space="preserve">Памят(ь)+ник </w:t>
      </w:r>
      <w:r>
        <w:rPr>
          <w:rFonts w:eastAsia="Wingdings" w:cs="Wingdings" w:ascii="Wingdings" w:hAnsi="Wingdings"/>
          <w:sz w:val="28"/>
          <w:szCs w:val="28"/>
          <w:lang w:val="en-US"/>
        </w:rPr>
        <w:t>à</w:t>
      </w:r>
      <w:r>
        <w:rPr>
          <w:sz w:val="28"/>
          <w:szCs w:val="28"/>
        </w:rPr>
        <w:t xml:space="preserve"> памятник; археологический памятник.</w:t>
      </w:r>
    </w:p>
    <w:p>
      <w:pPr>
        <w:pStyle w:val="Normal"/>
        <w:spacing w:lineRule="auto" w:line="360" w:before="30" w:after="30"/>
        <w:ind w:left="170" w:right="85" w:firstLine="709"/>
        <w:jc w:val="both"/>
        <w:rPr/>
      </w:pPr>
      <w:r>
        <w:rPr>
          <w:sz w:val="28"/>
          <w:szCs w:val="28"/>
        </w:rPr>
        <w:t xml:space="preserve">Памят(ь)+н(ый) </w:t>
      </w:r>
      <w:r>
        <w:rPr>
          <w:rFonts w:eastAsia="Wingdings" w:cs="Wingdings" w:ascii="Wingdings" w:hAnsi="Wingdings"/>
          <w:sz w:val="28"/>
          <w:szCs w:val="28"/>
          <w:lang w:val="en-US"/>
        </w:rPr>
        <w:t>à</w:t>
      </w:r>
      <w:r>
        <w:rPr>
          <w:sz w:val="28"/>
          <w:szCs w:val="28"/>
        </w:rPr>
        <w:t xml:space="preserve"> памятный; памятный день.</w:t>
      </w:r>
    </w:p>
    <w:p>
      <w:pPr>
        <w:pStyle w:val="Normal"/>
        <w:spacing w:lineRule="auto" w:line="360" w:before="30" w:after="30"/>
        <w:ind w:left="170" w:right="85" w:firstLine="709"/>
        <w:jc w:val="both"/>
        <w:rPr/>
      </w:pPr>
      <w:r>
        <w:rPr>
          <w:sz w:val="28"/>
          <w:szCs w:val="28"/>
        </w:rPr>
        <w:t xml:space="preserve">Памят(ь)+ова(ть) </w:t>
      </w:r>
      <w:r>
        <w:rPr>
          <w:rFonts w:eastAsia="Wingdings" w:cs="Wingdings" w:ascii="Wingdings" w:hAnsi="Wingdings"/>
          <w:sz w:val="28"/>
          <w:szCs w:val="28"/>
          <w:lang w:val="en-US"/>
        </w:rPr>
        <w:t>à</w:t>
      </w:r>
      <w:r>
        <w:rPr>
          <w:sz w:val="28"/>
          <w:szCs w:val="28"/>
        </w:rPr>
        <w:t xml:space="preserve"> памятовать; памятовать о чём-нибудь.</w:t>
      </w:r>
    </w:p>
    <w:p>
      <w:pPr>
        <w:pStyle w:val="Normal"/>
        <w:spacing w:lineRule="auto" w:line="360" w:before="30" w:after="30"/>
        <w:ind w:left="170" w:right="85" w:firstLine="709"/>
        <w:jc w:val="both"/>
        <w:rPr/>
      </w:pPr>
      <w:r>
        <w:rPr>
          <w:sz w:val="28"/>
          <w:szCs w:val="28"/>
        </w:rPr>
        <w:t xml:space="preserve">За+памятовать </w:t>
      </w:r>
      <w:r>
        <w:rPr>
          <w:rFonts w:eastAsia="Wingdings" w:cs="Wingdings" w:ascii="Wingdings" w:hAnsi="Wingdings"/>
          <w:sz w:val="28"/>
          <w:szCs w:val="28"/>
          <w:lang w:val="en-US"/>
        </w:rPr>
        <w:t>à</w:t>
      </w:r>
      <w:r>
        <w:rPr>
          <w:sz w:val="28"/>
          <w:szCs w:val="28"/>
        </w:rPr>
        <w:t xml:space="preserve"> запамятовать; запамятовать о ком-нибудь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+запамят(овать)+лив(ые) </w:t>
      </w:r>
      <w:r>
        <w:rPr>
          <w:rFonts w:eastAsia="Wingdings" w:cs="Wingdings" w:ascii="Wingdings" w:hAnsi="Wingdings"/>
          <w:sz w:val="28"/>
          <w:szCs w:val="28"/>
          <w:lang w:val="en-US"/>
        </w:rPr>
        <w:t>à</w:t>
      </w:r>
      <w:r>
        <w:rPr>
          <w:sz w:val="28"/>
          <w:szCs w:val="28"/>
        </w:rPr>
        <w:t xml:space="preserve"> незапамятливые; незапамятливые времена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арная статья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ка – книжка, листок с краткими наставлениями на какой-нибудь случай, с краткими сведениями о ком-чём-нибудь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ливый – обладающий хорошей памятью. Памятливый человек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ник – 1. Скульптурное или архитектурное сооружение в память кого-чего-нибудь. Памятник Пушкину. 2. Сохранившийся предмет культуры прошлого. Памятники письменности (древние рукописи)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ный – 1. Сохранившийся в памяти, незабываемый. Памятный день моей жизни. 2. Служащий для справок, записей, для сохранения чего-нибудь в памяти. Памятная книжка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овать (устар.) – То же, что помнить.</w:t>
      </w:r>
    </w:p>
    <w:p>
      <w:pPr>
        <w:pStyle w:val="Normal"/>
        <w:spacing w:lineRule="auto" w:line="360" w:before="30" w:after="30"/>
        <w:ind w:left="170" w:right="85" w:firstLine="709"/>
        <w:jc w:val="both"/>
        <w:rPr/>
      </w:pPr>
      <w:r>
        <w:rPr>
          <w:sz w:val="28"/>
          <w:szCs w:val="28"/>
        </w:rPr>
        <w:t>В толковом словаре живого великорусского языка Владимира Даля (4) есть отдельная словарная статья по слову «память»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ь, ж., (мнить, мните), способность помнить, не забывать прошлого; свойство души хранить, помнить сознание о былом.  В этой же статье даются толкования однокоренным словам: памятца, памяток, памятка, памятчик,  памятность, памятливий, памятник, памятовать, памятиствовать, памятование, памятозлобство памятописание, приводятся примеры – пословицы, поговор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арь Владимира Даля (4) дает не только информацию об исследуемом слове, но и культурную картину.</w:t>
      </w:r>
    </w:p>
    <w:p>
      <w:pPr>
        <w:pStyle w:val="Normal"/>
        <w:spacing w:lineRule="auto" w:line="360" w:before="30" w:after="30"/>
        <w:ind w:left="170" w:right="85" w:firstLine="709"/>
        <w:jc w:val="both"/>
        <w:rPr/>
      </w:pPr>
      <w:r>
        <w:rPr>
          <w:i/>
          <w:sz w:val="28"/>
          <w:szCs w:val="28"/>
        </w:rPr>
        <w:t>4. Пословицы и поговорки со словом «память»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ловарь В.И.Даля «Пословицы русского народа» 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амятлив, как кукушка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юхо - злодей: старого добра не помнит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шь во времени - и нас вспомяни!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лове (На памяти) захлестнуло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был на памяти, да выскочил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 бог память! И старикам не в память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и память, что до новых веников не забудет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ичья память да девичий стыд - до порога (переступила - и забыла)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 помни, а зло забывай! 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жбу помни, а злобу забывай!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у последнюю память отшибло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 буду - не забуду. До веку помнить стану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ыл, что женился, да и пошел спать на сенник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ки (Заруби) на бирку (на нос)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крута гора, да забывчива (и лиха беда, да сбывчива)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е грамотен, да памятен. И бестолков, да памятлив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тца-мать забудешь, а есть - не позабудешь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о забыли, что вчерась говорили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ого не помню, как крестился; а как родился, совсем забыл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вспоминает (когда икнется) - Свинка за углом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ест и читает, память зачитает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старое вспомянет, тому глаз вон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хо избудешь, всю кручину забудешь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вот на уме и вертится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бы ему зады напомнить (или: протвердить)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отай себе это на ус! Намотай на ус кольцом!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будь грамотен, будь памятен!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будь тороплив, будь памятлив!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помнить свинье полена: не забыть ей, где поела (не запомнить, здесь - не забыть)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минай лихом, а добром - как хочешь!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тем будь, помянут (говоря о ком недоброе)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олке помолвка, а волк и тут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помнит еще царя Гороха (царя Мамая и всю кротость его)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ь в темени, мысль во лбу, а хотение в сердце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рой памяти, что по грамоте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ни своих, не забывай наших!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инуть умом-разумом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ь намозолил, все перезабыл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правь, что давно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му тяжело, кто помнит зло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дцать лет, как видел коровий след, а молоком отрыгается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его девичья (женская) память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ь лоб взрежь, ничего не помню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го не воротить, про то лучше забыть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овы грабли (сказал семинарист, когда наступил на них, и они его ударили по лбу; а то и не знал, как их по-русски назвать)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ни лучший пирог в печи забыла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адо в трубе мелком (угольком) записать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ого память крепкая, для того разлуки нет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му - добрая память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му делу – худая слава, доброму делу – добрая память.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ень не вечен, нетленна </w:t>
      </w:r>
      <w:r>
        <w:rPr>
          <w:bCs/>
          <w:sz w:val="28"/>
          <w:szCs w:val="28"/>
        </w:rPr>
        <w:t>память (татарская пословица)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т гибнет - кости остаются, человек умирает - дело остается. (</w:t>
      </w:r>
      <w:r>
        <w:rPr>
          <w:bCs/>
          <w:sz w:val="28"/>
          <w:szCs w:val="28"/>
        </w:rPr>
        <w:t>татарская пословица)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«память» в пословицах русского и татарского народов ассоциируется в основном с положительной стороны. Считается, помнить лучше хорошее, а плохое нужно забыть. О человеке, творившем добрые дела, останется добрая память, поэтому лучше делать добро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Фразеологизмы со словом «память»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отцовских памятей - давно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иная память - плохая память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ить, кому память - лишить кого-нибудь памяти)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заться в память – хорошо запомниться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жо в памяти - еще хорошо помнится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а его памяти – о чем-нибудь отдаленном: он это помнит, был свидетелем происходящего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йти на память – вспомниться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ткая память у кого-нибудь (неодобр.) – быстро забывает, обычно о том, кто не хочет помнить, вспоминать что-нибудь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рой памяти (разг.) – в силу прежней дружбы, старого знакомства.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разеологические единицы из татарско-русского фразеологического словаря: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  <w:lang w:val="tt-RU"/>
        </w:rPr>
        <w:t>Хәтер дәфтәре-записная книжка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әтер йогагын сүтү-воскресить в памяти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әтер калдыру-нанести обиду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әтер калу-быть в претензии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әтер капчыгы-память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әтер капчыгы тишек-дырявая память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әтер кырылу-носить в себе обиду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әтер сандыгын ачу-воскресить в памяти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Хәтер чуалу-запамятовать 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Хәтеренә  салып кую –завязыват</w:t>
      </w:r>
      <w:r>
        <w:rPr>
          <w:sz w:val="28"/>
          <w:szCs w:val="28"/>
        </w:rPr>
        <w:t>ь узелок на память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әтерендә торгызу-восстановить  на памяти</w:t>
      </w:r>
    </w:p>
    <w:p>
      <w:pPr>
        <w:pStyle w:val="Normal"/>
        <w:spacing w:lineRule="auto" w:line="360" w:before="30" w:after="30"/>
        <w:ind w:left="170" w:right="85" w:firstLine="709"/>
        <w:jc w:val="both"/>
        <w:rPr/>
      </w:pPr>
      <w:r>
        <w:rPr>
          <w:i/>
          <w:sz w:val="28"/>
          <w:szCs w:val="28"/>
        </w:rPr>
        <w:t>6. Афоризмы о памяти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амять — это медная доска, покрытая буквами, которые время незаметно сглаживает, если порой не возобновляет их резцом. </w:t>
      </w:r>
      <w:r>
        <w:rPr>
          <w:i/>
          <w:sz w:val="28"/>
          <w:szCs w:val="28"/>
        </w:rPr>
        <w:t>Джон Локк.</w:t>
      </w:r>
    </w:p>
    <w:p>
      <w:pPr>
        <w:pStyle w:val="Normal"/>
        <w:spacing w:lineRule="auto" w:line="360" w:before="30" w:after="30"/>
        <w:ind w:left="170" w:right="85" w:firstLine="709"/>
        <w:jc w:val="both"/>
        <w:rPr/>
      </w:pPr>
      <w:r>
        <w:rPr>
          <w:sz w:val="28"/>
          <w:szCs w:val="28"/>
        </w:rPr>
        <w:t xml:space="preserve">Воспоминание — род встречи. </w:t>
      </w:r>
      <w:r>
        <w:rPr>
          <w:i/>
          <w:sz w:val="28"/>
          <w:szCs w:val="28"/>
        </w:rPr>
        <w:t>Джубран X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ы должны знать изобретения наших предков. </w:t>
      </w:r>
      <w:r>
        <w:rPr>
          <w:i/>
          <w:sz w:val="28"/>
          <w:szCs w:val="28"/>
        </w:rPr>
        <w:t>Цицерон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икто не вечен в мире, все уйдет, Но вечно имя доброе живет. </w:t>
      </w:r>
      <w:r>
        <w:rPr>
          <w:i/>
          <w:sz w:val="28"/>
          <w:szCs w:val="28"/>
        </w:rPr>
        <w:t>Саади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е ищите после смерти могилу нашу в земле — Ищите ее в сердцах просвещенных людей. </w:t>
      </w:r>
      <w:r>
        <w:rPr>
          <w:i/>
          <w:sz w:val="28"/>
          <w:szCs w:val="28"/>
        </w:rPr>
        <w:t>Руми.</w:t>
      </w:r>
    </w:p>
    <w:p>
      <w:pPr>
        <w:pStyle w:val="Normal"/>
        <w:spacing w:lineRule="auto" w:line="360" w:before="30" w:after="30"/>
        <w:ind w:left="170" w:right="85" w:firstLine="709"/>
        <w:jc w:val="both"/>
        <w:rPr/>
      </w:pPr>
      <w:r>
        <w:rPr>
          <w:sz w:val="28"/>
          <w:szCs w:val="28"/>
        </w:rPr>
        <w:t xml:space="preserve">Память, этот бич несчастных, оживляет даже камни прошлого и даже в яд, выпитый некогда, подливает капли меда. </w:t>
      </w:r>
      <w:r>
        <w:rPr>
          <w:i/>
          <w:sz w:val="28"/>
          <w:szCs w:val="28"/>
        </w:rPr>
        <w:t>Горький М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йдется ли такой человек, на которого не произвела бы впечатления древность, засвидетельствованная и удостоверенная столькими славнейшими памятниками? </w:t>
      </w:r>
      <w:r>
        <w:rPr>
          <w:i/>
          <w:sz w:val="28"/>
          <w:szCs w:val="28"/>
        </w:rPr>
        <w:t>Цицерон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ятно воспоминание о невзгодах минувших. </w:t>
      </w:r>
      <w:r>
        <w:rPr>
          <w:i/>
          <w:sz w:val="28"/>
          <w:szCs w:val="28"/>
        </w:rPr>
        <w:t>Вергилий.</w:t>
      </w:r>
    </w:p>
    <w:p>
      <w:pPr>
        <w:pStyle w:val="Normal"/>
        <w:spacing w:lineRule="auto" w:line="360" w:before="30" w:after="30"/>
        <w:ind w:left="170" w:right="85" w:firstLine="709"/>
        <w:jc w:val="both"/>
        <w:rPr/>
      </w:pPr>
      <w:r>
        <w:rPr>
          <w:sz w:val="28"/>
          <w:szCs w:val="28"/>
        </w:rPr>
        <w:t xml:space="preserve">Да ведают потомки православных Земли родной минувшую судьбу. </w:t>
      </w:r>
      <w:r>
        <w:rPr>
          <w:i/>
          <w:sz w:val="28"/>
          <w:szCs w:val="28"/>
        </w:rPr>
        <w:t>Пушкин А. С.</w:t>
      </w:r>
    </w:p>
    <w:p>
      <w:pPr>
        <w:pStyle w:val="Normal"/>
        <w:spacing w:lineRule="auto" w:line="360" w:before="30" w:after="30"/>
        <w:ind w:left="170" w:right="85" w:firstLine="709"/>
        <w:jc w:val="both"/>
        <w:rPr/>
      </w:pPr>
      <w:r>
        <w:rPr>
          <w:sz w:val="28"/>
          <w:szCs w:val="28"/>
        </w:rPr>
        <w:t xml:space="preserve">Воспоминания — это волшебные одежды, которые от употребления не изнашиваются. </w:t>
      </w:r>
      <w:r>
        <w:rPr>
          <w:i/>
          <w:sz w:val="28"/>
          <w:szCs w:val="28"/>
        </w:rPr>
        <w:t>Стивенсон Р.</w:t>
      </w:r>
    </w:p>
    <w:p>
      <w:pPr>
        <w:pStyle w:val="Normal"/>
        <w:spacing w:lineRule="auto" w:line="360" w:before="30" w:after="30"/>
        <w:ind w:left="170" w:right="85" w:firstLine="709"/>
        <w:jc w:val="both"/>
        <w:rPr/>
      </w:pPr>
      <w:r>
        <w:rPr>
          <w:sz w:val="28"/>
          <w:szCs w:val="28"/>
        </w:rPr>
        <w:t xml:space="preserve">Многие жалуются на память, почти никто — на сообразительность. </w:t>
      </w:r>
      <w:r>
        <w:rPr>
          <w:i/>
          <w:sz w:val="28"/>
          <w:szCs w:val="28"/>
        </w:rPr>
        <w:t>Франклин Б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ь тот заслуживает памятника, кто в нем не нуждается.</w:t>
      </w:r>
    </w:p>
    <w:p>
      <w:pPr>
        <w:pStyle w:val="Normal"/>
        <w:spacing w:lineRule="auto" w:line="360" w:before="30" w:after="30"/>
        <w:ind w:left="170" w:right="85" w:firstLine="709"/>
        <w:jc w:val="both"/>
        <w:rPr/>
      </w:pPr>
      <w:r>
        <w:rPr>
          <w:i/>
          <w:sz w:val="28"/>
          <w:szCs w:val="28"/>
        </w:rPr>
        <w:t>Хэзлитт У.</w:t>
      </w:r>
    </w:p>
    <w:p>
      <w:pPr>
        <w:pStyle w:val="Normal"/>
        <w:spacing w:lineRule="auto" w:line="360" w:before="30" w:after="30"/>
        <w:ind w:left="170" w:right="85" w:firstLine="709"/>
        <w:jc w:val="both"/>
        <w:rPr/>
      </w:pPr>
      <w:r>
        <w:rPr>
          <w:sz w:val="28"/>
          <w:szCs w:val="28"/>
        </w:rPr>
        <w:t xml:space="preserve">Всегда чти следы прошлого. </w:t>
      </w:r>
      <w:r>
        <w:rPr>
          <w:i/>
          <w:sz w:val="28"/>
          <w:szCs w:val="28"/>
        </w:rPr>
        <w:t>Цецилий.</w:t>
      </w:r>
    </w:p>
    <w:p>
      <w:pPr>
        <w:pStyle w:val="Normal"/>
        <w:spacing w:lineRule="auto" w:line="360" w:before="30" w:after="30"/>
        <w:ind w:left="170" w:right="85" w:firstLine="709"/>
        <w:jc w:val="both"/>
        <w:rPr/>
      </w:pPr>
      <w:r>
        <w:rPr>
          <w:sz w:val="28"/>
          <w:szCs w:val="28"/>
        </w:rPr>
        <w:t xml:space="preserve">Запоминать умеет тот, что умеет быть внимательным. </w:t>
      </w:r>
      <w:r>
        <w:rPr>
          <w:i/>
          <w:sz w:val="28"/>
          <w:szCs w:val="28"/>
        </w:rPr>
        <w:t>Джонсон С.</w:t>
      </w:r>
    </w:p>
    <w:p>
      <w:pPr>
        <w:pStyle w:val="Normal"/>
        <w:spacing w:lineRule="auto" w:line="360" w:before="30" w:after="30"/>
        <w:ind w:left="170" w:right="85" w:firstLine="709"/>
        <w:jc w:val="both"/>
        <w:rPr/>
      </w:pPr>
      <w:r>
        <w:rPr>
          <w:sz w:val="28"/>
          <w:szCs w:val="28"/>
        </w:rPr>
        <w:t xml:space="preserve">Если теряешь интерес ко всему, то теряешь и память. </w:t>
      </w:r>
      <w:r>
        <w:rPr>
          <w:i/>
          <w:sz w:val="28"/>
          <w:szCs w:val="28"/>
        </w:rPr>
        <w:t>Гете И.</w:t>
      </w:r>
    </w:p>
    <w:p>
      <w:pPr>
        <w:pStyle w:val="Normal"/>
        <w:spacing w:lineRule="auto" w:line="360" w:before="30" w:after="30"/>
        <w:ind w:left="170" w:right="85" w:firstLine="709"/>
        <w:jc w:val="both"/>
        <w:rPr/>
      </w:pPr>
      <w:r>
        <w:rPr>
          <w:sz w:val="28"/>
          <w:szCs w:val="28"/>
        </w:rPr>
        <w:t xml:space="preserve">Я памятник себе воздвиг нерукотворный, К нему не зарастет народная тропа. </w:t>
      </w:r>
      <w:r>
        <w:rPr>
          <w:i/>
          <w:sz w:val="28"/>
          <w:szCs w:val="28"/>
        </w:rPr>
        <w:t>Пушкин А. С.</w:t>
      </w:r>
    </w:p>
    <w:p>
      <w:pPr>
        <w:pStyle w:val="Normal"/>
        <w:spacing w:lineRule="auto" w:line="360" w:before="30" w:after="30"/>
        <w:ind w:left="170" w:right="85" w:firstLine="709"/>
        <w:jc w:val="both"/>
        <w:rPr/>
      </w:pPr>
      <w:r>
        <w:rPr>
          <w:sz w:val="28"/>
          <w:szCs w:val="28"/>
        </w:rPr>
        <w:t xml:space="preserve">Я предпочитаю, чтобы меня помнили по тем делам, которые я совершил для других, а не по тем делам, что другие совершили ради меня. </w:t>
      </w:r>
      <w:r>
        <w:rPr>
          <w:i/>
          <w:sz w:val="28"/>
          <w:szCs w:val="28"/>
        </w:rPr>
        <w:t>Джефферсон Т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дваивают память бедствия. </w:t>
      </w:r>
      <w:r>
        <w:rPr>
          <w:i/>
          <w:sz w:val="28"/>
          <w:szCs w:val="28"/>
        </w:rPr>
        <w:t>Публий.</w:t>
      </w:r>
    </w:p>
    <w:p>
      <w:pPr>
        <w:pStyle w:val="Normal"/>
        <w:spacing w:lineRule="auto" w:line="360" w:before="30" w:after="30"/>
        <w:ind w:left="170" w:right="85" w:firstLine="709"/>
        <w:jc w:val="both"/>
        <w:rPr/>
      </w:pPr>
      <w:r>
        <w:rPr>
          <w:sz w:val="28"/>
          <w:szCs w:val="28"/>
        </w:rPr>
        <w:t xml:space="preserve">Не давай мне ничего на память: Знаю я, как память коротка. </w:t>
      </w:r>
      <w:r>
        <w:rPr>
          <w:i/>
          <w:sz w:val="28"/>
          <w:szCs w:val="28"/>
        </w:rPr>
        <w:t>Ахматова А. А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амять слабеет, если ее не упражняешь. </w:t>
      </w:r>
      <w:r>
        <w:rPr>
          <w:i/>
          <w:sz w:val="28"/>
          <w:szCs w:val="28"/>
        </w:rPr>
        <w:t>Цицерон.</w:t>
      </w:r>
    </w:p>
    <w:p>
      <w:pPr>
        <w:pStyle w:val="Normal"/>
        <w:spacing w:lineRule="auto" w:line="360" w:before="30" w:after="30"/>
        <w:ind w:left="170" w:right="85" w:firstLine="709"/>
        <w:jc w:val="both"/>
        <w:rPr/>
      </w:pPr>
      <w:r>
        <w:rPr>
          <w:sz w:val="28"/>
          <w:szCs w:val="28"/>
        </w:rPr>
        <w:t xml:space="preserve">Большинство мертвых, о которых мы помним, значительно лучше большинства живых. </w:t>
      </w:r>
      <w:r>
        <w:rPr>
          <w:i/>
          <w:sz w:val="28"/>
          <w:szCs w:val="28"/>
        </w:rPr>
        <w:t>Э.А. Севрус.</w:t>
      </w:r>
    </w:p>
    <w:p>
      <w:pPr>
        <w:pStyle w:val="Normal"/>
        <w:spacing w:lineRule="auto" w:line="360" w:before="30" w:after="30"/>
        <w:ind w:left="170" w:right="85" w:firstLine="709"/>
        <w:jc w:val="both"/>
        <w:rPr/>
      </w:pPr>
      <w:r>
        <w:rPr>
          <w:sz w:val="28"/>
          <w:szCs w:val="28"/>
        </w:rPr>
        <w:t xml:space="preserve">В болезни или в горе воспоминание рисует нам каждый безболезненный или безнуждный час бесконечно завидным, как потерянный рай. Но, переживая наши красные дни, мы не замечаем их вовсе и тоскуем по ним лишь тогда, когда настанут черные. </w:t>
      </w:r>
      <w:r>
        <w:rPr>
          <w:i/>
          <w:sz w:val="28"/>
          <w:szCs w:val="28"/>
        </w:rPr>
        <w:t>А. Шопенгауэр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оспоминание – это единственный рай, из которого мы не можем быть изгнаны</w:t>
      </w:r>
      <w:r>
        <w:rPr>
          <w:b/>
          <w:i/>
          <w:sz w:val="28"/>
          <w:szCs w:val="28"/>
        </w:rPr>
        <w:t xml:space="preserve">. </w:t>
      </w:r>
      <w:r>
        <w:rPr>
          <w:rStyle w:val="StrongEmphasis"/>
          <w:b w:val="false"/>
          <w:i/>
          <w:sz w:val="28"/>
          <w:szCs w:val="28"/>
        </w:rPr>
        <w:t>Ж.П. Рихтер.</w:t>
      </w:r>
    </w:p>
    <w:p>
      <w:pPr>
        <w:pStyle w:val="Normal"/>
        <w:spacing w:lineRule="auto" w:line="360" w:before="30" w:after="30"/>
        <w:ind w:left="170" w:right="85" w:firstLine="709"/>
        <w:jc w:val="both"/>
        <w:rPr/>
      </w:pPr>
      <w:r>
        <w:rPr>
          <w:sz w:val="28"/>
          <w:szCs w:val="28"/>
        </w:rPr>
        <w:t xml:space="preserve">Если помнить выгодно, никто забыт не будет. </w:t>
      </w:r>
      <w:r>
        <w:rPr>
          <w:i/>
          <w:sz w:val="28"/>
          <w:szCs w:val="28"/>
        </w:rPr>
        <w:t>Б. Дизраэли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редиторы отличаются лучшей памятью, чем должники</w:t>
      </w:r>
      <w:r>
        <w:rPr>
          <w:i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В. Франклин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спорит, ссылаясь на авторитет, тот применяет не свой ум, а скорее память. </w:t>
      </w:r>
      <w:r>
        <w:rPr>
          <w:i/>
          <w:sz w:val="28"/>
          <w:szCs w:val="28"/>
        </w:rPr>
        <w:t>Леонардо да Винчи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ланхолия – не что иное, как безотчетное воспоминание</w:t>
      </w:r>
      <w:r>
        <w:rPr>
          <w:b/>
          <w:i/>
          <w:sz w:val="28"/>
          <w:szCs w:val="28"/>
        </w:rPr>
        <w:t xml:space="preserve">. </w:t>
      </w:r>
      <w:r>
        <w:rPr>
          <w:rStyle w:val="StrongEmphasis"/>
          <w:b w:val="false"/>
          <w:i/>
          <w:sz w:val="28"/>
          <w:szCs w:val="28"/>
        </w:rPr>
        <w:t>Г. Флобер.</w:t>
      </w:r>
    </w:p>
    <w:p>
      <w:pPr>
        <w:pStyle w:val="Normal"/>
        <w:spacing w:lineRule="auto" w:line="360" w:before="30" w:after="30"/>
        <w:ind w:left="170" w:right="85" w:firstLine="709"/>
        <w:jc w:val="both"/>
        <w:rPr/>
      </w:pPr>
      <w:r>
        <w:rPr>
          <w:sz w:val="28"/>
          <w:szCs w:val="28"/>
        </w:rPr>
        <w:t xml:space="preserve">Одиночество нельзя заполнить воспоминаниями, они только усугубляют его. </w:t>
      </w:r>
      <w:r>
        <w:rPr>
          <w:i/>
          <w:sz w:val="28"/>
          <w:szCs w:val="28"/>
        </w:rPr>
        <w:t>Г. Флобер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ричина того, что люди так мало запоминают из того, что они читают, заключается в том, что они слишком мало думают сами. </w:t>
      </w:r>
      <w:r>
        <w:rPr>
          <w:rStyle w:val="StrongEmphasis"/>
          <w:b w:val="false"/>
          <w:i/>
          <w:sz w:val="28"/>
          <w:szCs w:val="28"/>
        </w:rPr>
        <w:t>Г.К. Лихтенберг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ыдающиеся люди придают  памяти большое значение. Без прошлого нет будущего. Прошедшее, даже если оно было горьким, вспоминается с любовью, так считают представители русского, татарского и других народов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Память в сказках.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ая народная сказка «Марья-искусница». Главная героиня Марья-искуссница, потерявшая память, не узнает собственного сына, ей не мила свобода «Что воля, что неволя все равно». </w:t>
      </w:r>
    </w:p>
    <w:p>
      <w:pPr>
        <w:pStyle w:val="Normal"/>
        <w:spacing w:lineRule="auto" w:line="360" w:before="30" w:after="30"/>
        <w:ind w:left="170"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без памяти подобен существу, он ничего не чувствует, теряет семью, дорогих и близких ему людей.</w:t>
      </w:r>
    </w:p>
    <w:p>
      <w:pPr>
        <w:pStyle w:val="Normal"/>
        <w:spacing w:lineRule="auto" w:line="360" w:before="30" w:after="30"/>
        <w:ind w:left="170" w:right="85" w:firstLine="709"/>
        <w:jc w:val="both"/>
        <w:rPr/>
      </w:pPr>
      <w:r>
        <w:rPr>
          <w:i/>
          <w:sz w:val="28"/>
          <w:szCs w:val="28"/>
        </w:rPr>
        <w:t>8. Легенды о памяти.</w:t>
      </w:r>
    </w:p>
    <w:p>
      <w:pPr>
        <w:pStyle w:val="Normal"/>
        <w:spacing w:lineRule="auto" w:line="360" w:before="30" w:after="30"/>
        <w:ind w:left="360" w:right="85" w:firstLine="540"/>
        <w:jc w:val="both"/>
        <w:rPr/>
      </w:pPr>
      <w:r>
        <w:rPr>
          <w:sz w:val="28"/>
          <w:szCs w:val="28"/>
        </w:rPr>
        <w:t>Легенда о памяти в романе Чингиза Айтматова «И дольше века длится день»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Это легенда о памяти, о матери, тщетно пытающейся вернуть память своему сыну и гибнущей от его руки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У кочевников жуань-жуанов был обычай – отнимать у пленника его «живую память». Пленным обривали головы, надевали кусок шкуры верблюда, бросали под палящее солнце без воды и пищи. От дикой боли, жажды и голода пленный терял память и превращался в раба, который повиновался хозяину. Их называли манкуртами. Манкурт не знал, кто он, откуда он родом-племенем, не ведал своего имени, не помнил детства, отца и матери – не осознавал себя человеком. Манкурт, как собака, признавал только своих хозяев. Для себя, кроме еды и обносков, чтобы не замерзнуть в степи, он ничего не требовал. Мать нашла своего сына, попыталась вернуть его домой, вызволив из рабства, из тьмы беспамятства. Ей это не удалось. Она гибнет от рук манкурта, не помнящего матери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Мать превращается в белую птицу, которая летает над землей и кричит: «Помни, чей ты сын!»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омнить – значит жить, а не быть рабом, одушевленной вещью. В данной легенде мы понимаем память как самое ценное в жизни человека, это то, что отличает человека.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Память в песнях.</w:t>
      </w:r>
    </w:p>
    <w:p>
      <w:pPr>
        <w:pStyle w:val="Normal"/>
        <w:spacing w:lineRule="auto" w:line="360" w:before="30" w:after="30"/>
        <w:ind w:left="360" w:right="85" w:firstLine="540"/>
        <w:jc w:val="both"/>
        <w:rPr/>
      </w:pPr>
      <w:r>
        <w:rPr>
          <w:sz w:val="28"/>
          <w:szCs w:val="28"/>
        </w:rPr>
        <w:t>1. «Березовый сок», (музыка В. Баснера, слова М. Матусовского):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…Заветную память, храня обо всем, 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помним холмы и проселки родные…»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есня из т/ф «Семнадцать мгновений весны, (музыка М. Таривердиева, слова Р. Рождественского):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Где – далеко, очень далеко,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йчас, как в детстве, тепло,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ть память укрыта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и большими снегами».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«Карелия», (музыка А.Колкера):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 разных краях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тавляем мы сердца частицу,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амяти бережно, бережно, бережно встречи храня…»</w:t>
      </w:r>
    </w:p>
    <w:p>
      <w:pPr>
        <w:pStyle w:val="Normal"/>
        <w:spacing w:lineRule="auto" w:line="360" w:before="30" w:after="30"/>
        <w:ind w:left="360" w:right="85" w:firstLine="540"/>
        <w:jc w:val="both"/>
        <w:rPr/>
      </w:pPr>
      <w:r>
        <w:rPr>
          <w:sz w:val="28"/>
          <w:szCs w:val="28"/>
        </w:rPr>
        <w:t>4. Романс «Я встретил Вас…», (слова А.С. Пушкина):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«Я вспомнил время, время золотое,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 сердцу стало так тепло.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Тут не одно воспоминанье –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ут жизнь заговорила вновь…»</w:t>
      </w:r>
    </w:p>
    <w:p>
      <w:pPr>
        <w:pStyle w:val="Normal"/>
        <w:spacing w:lineRule="auto" w:line="360" w:before="30" w:after="30"/>
        <w:ind w:left="360" w:right="85" w:firstLine="540"/>
        <w:jc w:val="both"/>
        <w:rPr/>
      </w:pPr>
      <w:r>
        <w:rPr>
          <w:sz w:val="28"/>
          <w:szCs w:val="28"/>
        </w:rPr>
        <w:t>5. Романс «Утро туманное», (слова И.С. Тургенева):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«… Нехотя вспомнишь и время былое….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Многое вспомнишь родное, далекое…»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«Белый танец», (музыка Д.Тухманова):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«… Может быть, этот вальс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м предстоит запомнить навек»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7. «За того парня», (музыка М. Фрадкина, слова Р. Рождественского):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«… Что-то с памятью моей стало,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, что было не со мной, помню».</w:t>
      </w:r>
    </w:p>
    <w:p>
      <w:pPr>
        <w:pStyle w:val="Normal"/>
        <w:spacing w:lineRule="auto" w:line="360" w:before="30" w:after="30"/>
        <w:ind w:left="360" w:right="85" w:firstLine="540"/>
        <w:jc w:val="both"/>
        <w:rPr/>
      </w:pPr>
      <w:r>
        <w:rPr>
          <w:sz w:val="28"/>
          <w:szCs w:val="28"/>
        </w:rPr>
        <w:t>8. «Мелодия», (музыка А. Пахмутовой, слова Н.Добронравова):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… Дни, что нами пройдены, 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нят свет нежности твоей».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9. «Надежда», (музыка А. Пахмутовой, слова Колмановского):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«…В небе незнакомая звезда,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тит, словно памятник надежде».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«Пока я помню», (музыка А.Бабаджаняна, слова Р.Рождественского):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лывут в дома воспоминания,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ова любви, слова признания.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вут во мне воспоминания,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вут во сне и наяву.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и – тепло моё весеннее,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я мечта, моё везение,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я надежда и спасение,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 я помню – я живу!»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«Синий платочек»:</w:t>
      </w:r>
    </w:p>
    <w:p>
      <w:pPr>
        <w:pStyle w:val="Normal"/>
        <w:spacing w:lineRule="auto" w:line="360" w:before="30" w:after="30"/>
        <w:ind w:left="360"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омню, как в памятный вечер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  <w:t>Падал платочек твой с плеч…».</w:t>
      </w:r>
    </w:p>
    <w:p>
      <w:pPr>
        <w:pStyle w:val="Normal"/>
        <w:spacing w:lineRule="auto" w:line="360"/>
        <w:ind w:firstLine="73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“</w:t>
      </w:r>
      <w:r>
        <w:rPr>
          <w:i/>
          <w:sz w:val="28"/>
          <w:szCs w:val="28"/>
          <w:lang w:val="tt-RU"/>
        </w:rPr>
        <w:t>Память” в татарских песнях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Хәтер”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Әй, син,Хәтер, гомер язларыннан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ш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лекләрне безнең чакырып ал!”</w:t>
      </w:r>
    </w:p>
    <w:p>
      <w:pPr>
        <w:pStyle w:val="Normal"/>
        <w:spacing w:lineRule="auto" w:line="360"/>
        <w:ind w:firstLine="730"/>
        <w:jc w:val="both"/>
        <w:rPr/>
      </w:pPr>
      <w:r>
        <w:rPr>
          <w:sz w:val="28"/>
          <w:szCs w:val="28"/>
        </w:rPr>
        <w:t>Равил Ф</w:t>
      </w:r>
      <w:r>
        <w:rPr>
          <w:sz w:val="28"/>
          <w:szCs w:val="28"/>
          <w:lang w:val="tt-RU"/>
        </w:rPr>
        <w:t>әйзуллин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Хәтерләү”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р да сине хәтерләтә: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згы урман,язгы су;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бигат тә синең кебек!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ер шатлыклы , бер моңсу 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оберт Әхмәтҗанов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гда человеку хорошо и когда человеку трудно, он обращается к песне. С ней можно по новой пережить такие чувства, как любовь, радость, счастье, верность, дружбу, а также потерю, ложь, то есть все то что бывает в жизни, а помогает это сделать, конечно же, память.</w:t>
      </w:r>
    </w:p>
    <w:p>
      <w:pPr>
        <w:pStyle w:val="Normal"/>
        <w:spacing w:lineRule="auto" w:line="360"/>
        <w:ind w:firstLine="730"/>
        <w:jc w:val="both"/>
        <w:rPr/>
      </w:pPr>
      <w:r>
        <w:rPr>
          <w:i/>
          <w:sz w:val="28"/>
          <w:szCs w:val="28"/>
        </w:rPr>
        <w:t>10. Память в стихотворениях.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  <w:t>А.С. Пушкин «Памятник».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  <w:t>Г.Р. Державин «Памятник».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  <w:t>В этих стихотворениях говорится о памяти, которую хранят люди и поэте. Это его произведения, мысли и чувства, выраженные в творчестве. Это тоже своего рода памятник, но не материальный.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  <w:t>Н.Гумилёв «Память». Для автора жизнь немыслима без памяти, ей отводится ведущая роль.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Память в стихотворениях татарских поэтов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“</w:t>
      </w:r>
      <w:r>
        <w:rPr>
          <w:sz w:val="28"/>
          <w:szCs w:val="28"/>
          <w:lang w:val="tt-RU"/>
        </w:rPr>
        <w:t>Имән”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еше торса,  торсын...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Эзе калсын.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Үзе үлгәч,  эше калсын.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. Җәлил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Укытучыма”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әтерлим мин әле бүгенгедәй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кябрҗнең бере җиткәнен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әтерлим мин әле бүгенгедәй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ытучы апам көткәнен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Фәнис Яруллин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Хәтер көне 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ең гасырлык көчле хәтерле без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рих безне көчле ясады.</w:t>
      </w:r>
    </w:p>
    <w:p>
      <w:pPr>
        <w:pStyle w:val="Normal"/>
        <w:spacing w:lineRule="auto" w:line="360"/>
        <w:ind w:firstLine="73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Дания Галәми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амять в стихотворениях наделяется особой силой. Нет будущего у того народа, который не помнит прошлое, не помнит своих героев.</w:t>
      </w:r>
    </w:p>
    <w:p>
      <w:pPr>
        <w:pStyle w:val="Normal"/>
        <w:spacing w:lineRule="auto" w:line="360"/>
        <w:ind w:firstLine="73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11. “Память”о знаменательных событиях.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 октябре месяце есть день, который является Днем памяти дедов. Это тот самый день, когда в 1552 году Иван Грозный завоевал Казань. Так его назвали в память о наших дедах, положивших  головы, защищая свой город. Современная татарская поэтесса Дания Галями посвятила этому событию стихотворение “День памяти”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 июне 22 числа отмечается День памяти и скорби в России и СНГ. В этот день немецкая армия вторглась на территорию СССР. Этот день напоминает о всех погибших, замученных  в фашистской неволе, умерших в тылу от голода и лишений. Мы помним о тех далеких днях, о тех людях, которым обязаны самым дорогим, жизнью. Помогают нам в этом воспоминания наших дедов, прадедов, бабушек, прабабушек, документальные и художественные произведения и другие источники памяти. И праздник День Победы, который в этом году посвящен 65-летию со дня Победы!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акже в нашей стране отмечаются Дни памяти жертв политических репрессий, воинов интернационалистов, погибших в Чечне, журналистов. 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кие дни нельзя забывать, чтобы они не повторились.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Есть Дни памяти, посвященные выдающимся личностям прошлых и нашего столетия: Дни памяти А.С. Пушкина, Г. Тукая, М. Джалиля, Грибоедова и др.. Мы должны помнить настоящих граждан нашей Родины.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Есть и Дни памяти наших современников, в основном государственных деятелей, журналистов, спортсменов, артистов.</w:t>
      </w:r>
    </w:p>
    <w:p>
      <w:pPr>
        <w:pStyle w:val="Normal"/>
        <w:spacing w:lineRule="auto" w:line="360"/>
        <w:ind w:firstLine="730"/>
        <w:jc w:val="both"/>
        <w:rPr/>
      </w:pPr>
      <w:r>
        <w:rPr>
          <w:sz w:val="28"/>
          <w:szCs w:val="28"/>
        </w:rPr>
        <w:t>В прошлом году ушел из жизни молодой хоккеист, но успевший сделать много для своей команды и России, памятью о нем явился «Благотворительный фонд им. Алексея Черепанова».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  <w:t>23 декабря 2008 года в городе Омске состоялось открытие  некоммерческого Партнёрства «Содействие и развитие физкультуры и спорта имени Алексея Черепанова». Это абсолютно новый проект, объединивший творческих людей, спортсменов и просто заинтересованных лиц, которые решили заниматься разработкой и реализацией благотворительных и образовательных программ и проектов в области хоккея. Организация создана под руководством Андрея Алексеевича Черепанова.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первое некоммерческое Партнёрство на территории Омской области, которое предполагает оказывать помощь юным спортсменам  и предлагает сотрудничество организациям и частным лицам в деятельности по осуществлению поставленных задач. Целью Партнерства  является развитие и популяризация хоккея среди молодёжи, помощь спортсменам и тренерам, сотрудничество с государственными и общественными организациями в реализации социальной политики, направленной на осуществление программ в области спорта. 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артнёрства уже нашла поддержку у многих организаций не только в Омской области, но и за её пределами. Также Партнёрство планирует укрепить связи с различными международными и национальными организациями, заинтересованными в развитии спорта.</w:t>
      </w:r>
    </w:p>
    <w:p>
      <w:pPr>
        <w:pStyle w:val="Normal"/>
        <w:spacing w:lineRule="auto" w:line="360"/>
        <w:ind w:firstLine="73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. Память в спорте.</w:t>
      </w:r>
    </w:p>
    <w:p>
      <w:pPr>
        <w:pStyle w:val="Normal"/>
        <w:spacing w:lineRule="auto" w:line="360"/>
        <w:ind w:firstLine="730"/>
        <w:jc w:val="both"/>
        <w:rPr/>
      </w:pPr>
      <w:r>
        <w:rPr>
          <w:sz w:val="28"/>
          <w:szCs w:val="28"/>
        </w:rPr>
        <w:t>1.Турнир памяти В. Блинова (хоккей, г. Омск).</w:t>
      </w:r>
    </w:p>
    <w:p>
      <w:pPr>
        <w:pStyle w:val="Normal"/>
        <w:spacing w:lineRule="auto" w:line="360"/>
        <w:ind w:firstLine="730"/>
        <w:jc w:val="both"/>
        <w:rPr/>
      </w:pPr>
      <w:r>
        <w:rPr>
          <w:sz w:val="28"/>
          <w:szCs w:val="28"/>
        </w:rPr>
        <w:t>2. Турнир памяти Ю.И. Моисеева (хоккей, г. Казань).</w:t>
      </w:r>
    </w:p>
    <w:p>
      <w:pPr>
        <w:pStyle w:val="Normal"/>
        <w:spacing w:lineRule="auto" w:line="360"/>
        <w:ind w:firstLine="730"/>
        <w:jc w:val="both"/>
        <w:rPr/>
      </w:pPr>
      <w:r>
        <w:rPr>
          <w:sz w:val="28"/>
          <w:szCs w:val="28"/>
        </w:rPr>
        <w:t>3. Мемориал памяти И. Ромазана (хоккей, г. Магнитогорск).</w:t>
      </w:r>
    </w:p>
    <w:p>
      <w:pPr>
        <w:pStyle w:val="Normal"/>
        <w:spacing w:lineRule="auto" w:line="360"/>
        <w:ind w:firstLine="730"/>
        <w:jc w:val="both"/>
        <w:rPr/>
      </w:pPr>
      <w:r>
        <w:rPr>
          <w:sz w:val="28"/>
          <w:szCs w:val="28"/>
        </w:rPr>
        <w:t>4. Турнир памяти Л. Гильмуллина (футбол, г. Казань).</w:t>
      </w:r>
    </w:p>
    <w:p>
      <w:pPr>
        <w:pStyle w:val="Normal"/>
        <w:spacing w:lineRule="auto" w:line="360"/>
        <w:ind w:firstLine="73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Турнир памяти К. Бескова (футбол, г. Москва).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 М</w:t>
      </w:r>
      <w:r>
        <w:rPr>
          <w:sz w:val="28"/>
          <w:szCs w:val="28"/>
        </w:rPr>
        <w:t>еждународный турнир по вольной борьбе памяти И. Ярыгина (г. Красноярск).</w:t>
      </w:r>
    </w:p>
    <w:p>
      <w:pPr>
        <w:pStyle w:val="Normal"/>
        <w:spacing w:lineRule="auto" w:line="360"/>
        <w:ind w:firstLine="730"/>
        <w:jc w:val="both"/>
        <w:rPr/>
      </w:pPr>
      <w:r>
        <w:rPr>
          <w:sz w:val="28"/>
          <w:szCs w:val="28"/>
        </w:rPr>
        <w:t>7. Турнир по рукопашному бою памяти Анатолия Ягодина (г. Москва).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  <w:t>8. Кубок Гагарина (хоккей, вручается победителю чемпионата КХЛ).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  <w:t>9. Кубок Харламова (хоккей, вручается победителю чемпионата МХЛ).</w:t>
      </w:r>
    </w:p>
    <w:p>
      <w:pPr>
        <w:pStyle w:val="Normal"/>
        <w:spacing w:lineRule="auto" w:line="360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весь материал, собранный из различных источников, можно сделать следующие вывод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арь Владимира Даля дает не только информацию об исследуемом слове, но и культурную картину. Анализ словарных статей позволил выявить изменения значения слова-концеп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 список лексических единиц, связанных со словом «память» как по словарям С. Ожегова и И.А. Абдуллина, С.Б. Вахитовой и др., так и по словарю В. Даля, ряд лексические единиц представлен во всех трех словаря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словицам, поговоркам, устойчивым сочетаниям и т.д., память в сознании людей ассоциируется с положительным началом, является символом самой жизни. В сказке (мы рассмотрели народную русскую сказку) это слово наполняется волшебством, огромной силой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Сопоставив значение слова, закрепленное в словарях и то значение, которым наполняют его авторы стихотворений, песен, сказок, мы делаем вывод, что некоторые особенности значения не закреплены в современных словарях. Они продиктованы далеким прошлым культуры древних славян и татар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ыдвинутая нами гипотеза полностью подтвердилась. Слово «память» имеет древние корни, широко используется современными носителями языка, оно наполнено в основном позитивным смыслом в сознании людей, что определяет его символику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йдется ли кто-нибудь, готовый оспорить факт, что память – это самое ценное, чем обладает человек? Наверное, нет. В жизни каждого хотя бы раз был момент, когда память выручала, спасала человека, иными словами, память и есть сама жизнь, как поется в песне М. Магамаева «…Пока я помню, я живу». Свою работу  мне хотелось бы завершить словами Николая Гумилева: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Память, ты рукою великанш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изнь ведешь, как под уздцы коня…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>1. Н. М. Шанский. Этимологический словарь русского языка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.И. Ожегов. Словарь русского языка. Москва, «Русский язык», 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1990 г.</w:t>
      </w:r>
    </w:p>
    <w:p>
      <w:pPr>
        <w:pStyle w:val="Normal"/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3. И.А. Абдуллин, С.Б. Вахитова, Ф.М. Газизова, Л.Р. Гайнанова, Ф. А. Ганиев, М. Г. Мухаммадиев, Ш.С. Ханбикова, Р.Г. Ахматьянов. Толковый словарь татарского языка в трех томах. Том 3. Казань, Татарское книжное издательство, 1981 г.</w:t>
      </w:r>
    </w:p>
    <w:p>
      <w:pPr>
        <w:pStyle w:val="Normal"/>
        <w:spacing w:lineRule="auto" w:line="360"/>
        <w:ind w:left="900" w:hanging="360"/>
        <w:jc w:val="both"/>
        <w:rPr/>
      </w:pPr>
      <w:r>
        <w:rPr>
          <w:sz w:val="28"/>
          <w:szCs w:val="28"/>
        </w:rPr>
        <w:t>4. В.И. Даль. Толковый словарь русского языка (современная версия для                   школьников). Москва, « Эксмо», 2005 г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>5. В.И. Даль. Пословицы русского народа. Москва, «Эксмо», 2003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Н. Тихонов. Школьный словообразовательный словарь русского язы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.С. Сафиуллина. Татарча-русча фразеологик сузлек. Казан, издательство «Магариф», 2001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.И. Решетников. Русский народный календарь. Москва, «Олма - Пресс», 2005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.А. Иванова. Я познаю мир: Детская энциклопедия. Москва, ООО  Издательство « Астрель», 2002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.С. Степанов. Константы. Словарь русской культуры. Опыт исследования. М. 1997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. Айтматов. Буранный полустанок. (И дольше века длится день). М. Советский писатель. 1984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одные сказки. Товарищество «Возрождение», М. 1992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й фильм по одноименной народной сказке «Марья-искуссница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2"/>
      <w:numFmt w:val="decimal"/>
      <w:lvlText w:val="%1."/>
      <w:lvlJc w:val="left"/>
      <w:pPr>
        <w:tabs>
          <w:tab w:val="num" w:pos="1239"/>
        </w:tabs>
        <w:ind w:left="123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8:57:00Z</dcterms:created>
  <dc:creator>гульнара</dc:creator>
  <dc:description/>
  <cp:keywords/>
  <dc:language>en-US</dc:language>
  <cp:lastModifiedBy>User</cp:lastModifiedBy>
  <cp:lastPrinted>2010-01-29T10:12:00Z</cp:lastPrinted>
  <dcterms:modified xsi:type="dcterms:W3CDTF">2019-05-20T08:37:00Z</dcterms:modified>
  <cp:revision>34</cp:revision>
  <dc:subject/>
  <dc:title>Открытая научно-практическая</dc:title>
</cp:coreProperties>
</file>