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  <w:gridCol w:w="512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4. 2019 г.</w:t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манова Елена Петровн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ОУ СО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 г. Нязепетровск</w:t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хатова Анна</w:t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р Наталья Александровна</w:t>
            </w:r>
          </w:p>
        </w:tc>
      </w:tr>
      <w:tr>
        <w:trPr>
          <w:trHeight w:val="349" w:hRule="atLeast"/>
        </w:trPr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07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Бумага»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е:</w:t>
      </w:r>
      <w:r>
        <w:rPr>
          <w:rFonts w:cs="Times New Roman" w:ascii="Times New Roman" w:hAnsi="Times New Roman"/>
          <w:sz w:val="28"/>
          <w:szCs w:val="28"/>
        </w:rPr>
        <w:t xml:space="preserve"> композиция из картона и ниток «Корзина с цветами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оздание условий для ознакомления приемам наматывания; формирование умение грамотно составлять композицию; формирование организованности и аккуратности в работе при выполнении такого вида творчества, как обмотка шаблона; развитие творческих способностей и эстетического вкуса через работу по подбору цвета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rPr>
          <w:rStyle w:val="C3"/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- </w:t>
      </w: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учить составлять композицию на основе шаблонов, обмотанных нитками; различать виды ниток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выки работы с картоном, шаблонами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важительного отношения к труду мастеров, рабочи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проектор;  компьютер; учебная презентация; готовое изделие, материалы и инструменты, необходимые для работы (цветной картон, мулине, клей, ножницы, простой карандаш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966"/>
        <w:gridCol w:w="7312"/>
        <w:gridCol w:w="3007"/>
        <w:gridCol w:w="2468"/>
      </w:tblGrid>
      <w:tr>
        <w:trPr>
          <w:trHeight w:val="16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0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 урок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УД</w:t>
            </w:r>
          </w:p>
        </w:tc>
      </w:tr>
      <w:tr>
        <w:trPr>
          <w:trHeight w:val="6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ител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еника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равствуйте, ребята! Меня зовут Анна Николаевна и сегодня я проведу у вас урок технологии. Давайте проверим, всё ли готово к уроку: посмотрите на свои парты, проверьте, нет ли там учебников и тетрадей, которые не пригодятся нам на уроке. Теперь на свои места сядут девочки, а теперь мальчики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ветствуют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страивают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Л.: формирование мотивации к обучению;</w:t>
            </w:r>
          </w:p>
        </w:tc>
      </w:tr>
      <w:tr>
        <w:trPr>
          <w:trHeight w:val="349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Ребята, послушайте загадки. 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гда за грибами ты в рощу идешь,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Ее непременно с собою берешь 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Хорошо, вторая загадка. Слушайте внимательно.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чищают воздух, 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оздают уют, 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окнах зеленеют, </w:t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руглый год цветут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олодцы, ребята. Исходя из двух полученных слов, как будет звучать тема нашего урока? Как вы думаете?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ую цель мы перед собой поставим?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ерно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р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«Корзина с цве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научиться составлять композиции из цветов на аппликаци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2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кажите, ребята, а какой профессией вы бы хотели овладеть?</w:t>
            </w:r>
          </w:p>
          <w:p>
            <w:pPr>
              <w:pStyle w:val="C2"/>
              <w:spacing w:before="280" w:after="0"/>
              <w:rPr/>
            </w:pPr>
            <w:r>
              <w:rPr>
                <w:color w:val="000000"/>
                <w:szCs w:val="28"/>
              </w:rPr>
              <w:t xml:space="preserve">- Какие замечательные профессии вы для себя выбрали! Сегодня, на целый урок, вам представиться возможность попробовать себя в роли флориста и корзинщика! А в конце урока, мы посмотрим, насколько хорошо вы овладели этими профессиями, и устроим настоящую ярмарку мастеров 2-го «Б» класса! </w:t>
            </w:r>
          </w:p>
          <w:p>
            <w:pPr>
              <w:pStyle w:val="C2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ебята, а любите ли вы цветы? Почему?</w:t>
            </w:r>
          </w:p>
          <w:p>
            <w:pPr>
              <w:pStyle w:val="C2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Названия каких цветов вы знаете? </w:t>
            </w:r>
          </w:p>
          <w:p>
            <w:pPr>
              <w:pStyle w:val="C2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Ребята, а покупали ли вы когда-нибудь цветы? </w:t>
            </w:r>
          </w:p>
          <w:p>
            <w:pPr>
              <w:pStyle w:val="C2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то-нибудь знает, как называется человек, который работает в магазине цветов, создавая красивые композиции из них? (Флорист)</w:t>
            </w:r>
          </w:p>
          <w:p>
            <w:pPr>
              <w:pStyle w:val="C2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ерно, прочитайте определение слову «флорист» (специалист в декорирования интерьеров с помощью цветочных композиций, создания букетов и других изделий. Местом работы флориста зачастую является цветочный салон, студия цветов или цветочная мастерская. Также флористы занимаются  и озеленением помещений)</w:t>
            </w:r>
          </w:p>
          <w:p>
            <w:pPr>
              <w:pStyle w:val="C2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Как я уже сказала ранее, вы попробуете себя в  роли флориста. Давайте посмотрим на униформу флориста: фартук, костюм. Рабочие принадлежности: секатор, ножницы. </w:t>
            </w:r>
          </w:p>
          <w:p>
            <w:pPr>
              <w:pStyle w:val="C2"/>
              <w:spacing w:before="28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Сначала нужно облачиться в униформу. Представим, что «надеваем» перчатки, чтобы шипы некоторых цветов не укололи руки. «Надеваем» фартук, чтобы не испачкать одежду. В карманы «складываем» ножницы и секатор, чтобы они были всегда «под рукой». Вы готовы к работе! </w:t>
            </w:r>
          </w:p>
          <w:p>
            <w:pPr>
              <w:pStyle w:val="C2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Флористы знают названия множества цветов. И чтобы стать флористом, вам нужно пройти небольшой экзамен. Давайте сыграем в игру «Угадай цветок». На экране будут появляться фотографии цветов, а вы попробуете угадать их названия.</w:t>
            </w:r>
          </w:p>
          <w:p>
            <w:pPr>
              <w:pStyle w:val="C2"/>
              <w:spacing w:before="0" w:after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Ромашка, роза, лилии, тюльпан.</w:t>
            </w:r>
          </w:p>
          <w:p>
            <w:pPr>
              <w:pStyle w:val="C2"/>
              <w:spacing w:before="280" w:after="0"/>
              <w:rPr/>
            </w:pPr>
            <w:r>
              <w:rPr>
                <w:color w:val="000000"/>
                <w:szCs w:val="28"/>
              </w:rPr>
              <w:t xml:space="preserve">- Молодцы, вы узнали названия цветов, значит прошли экзамен. Навыками флориста, ребята, вы овладели. Позже, вы получите возможность применить их на практике.  </w:t>
            </w:r>
          </w:p>
          <w:p>
            <w:pPr>
              <w:pStyle w:val="C2"/>
              <w:spacing w:before="280" w:after="0"/>
              <w:rPr/>
            </w:pPr>
            <w:r>
              <w:rPr>
                <w:color w:val="000000"/>
                <w:szCs w:val="28"/>
              </w:rPr>
              <w:t xml:space="preserve">- Сейчас вы попробуете себя в роли мастера-корзинщика.  </w:t>
            </w:r>
          </w:p>
          <w:p>
            <w:pPr>
              <w:pStyle w:val="C2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Кто такой мастер-корзинщик? </w:t>
            </w:r>
          </w:p>
          <w:p>
            <w:pPr>
              <w:pStyle w:val="C2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C2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тветы детей</w:t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ушают учителя</w:t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уждают</w:t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/нет</w:t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- флорист</w:t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тают определение понятия «флорист»</w:t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вают форму флориста</w:t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грают в игру «Угадай цветок»</w:t>
            </w:r>
          </w:p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>- человек, который плетет корзин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C11"/>
                <w:rFonts w:cs="Times New Roman"/>
                <w:bCs/>
                <w:color w:val="000000"/>
                <w:szCs w:val="22"/>
                <w:shd w:fill="FFFFFF" w:val="clear"/>
              </w:rPr>
              <w:t>П: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Style w:val="C0"/>
                <w:rFonts w:cs="Times New Roman"/>
                <w:color w:val="000000"/>
                <w:szCs w:val="22"/>
                <w:shd w:fill="FFFFFF" w:val="clear"/>
              </w:rPr>
              <w:t>извлечение необходимой информации из прослушанного текста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: самостоятельное выделение и постановка цели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: общеучебные – умеют анализировать информацию, строить осознанное и произвольное речевое высказывание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: принимают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 сохраняют учебную задачу</w:t>
            </w:r>
          </w:p>
        </w:tc>
      </w:tr>
      <w:tr>
        <w:trPr>
          <w:trHeight w:val="6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 Посмотрите на уже готовое изделие. Вот такую корзинку с цветами мы сегодня будем с вами делать.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Какие материалы и инструменты нам понадобятся для изготовления?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А какие мы нитки с вами возьмем? Тонкие или толстые?</w:t>
            </w:r>
          </w:p>
          <w:p>
            <w:pPr>
              <w:pStyle w:val="Style18"/>
              <w:snapToGrid w:val="false"/>
              <w:rPr/>
            </w:pPr>
            <w:r>
              <w:rPr/>
              <w:t>Верно. Нам лучше использовать толстые нитки, шерстяные, или мулине.</w:t>
            </w:r>
          </w:p>
          <w:p>
            <w:pPr>
              <w:pStyle w:val="Style18"/>
              <w:snapToGrid w:val="false"/>
              <w:rPr/>
            </w:pPr>
            <w:r>
              <w:rPr/>
              <w:t>-  Какие цвета использует флорист для создания букетов? Каких цветов нитки могут понадобиться для создания поделки?.</w:t>
            </w:r>
          </w:p>
          <w:p>
            <w:pPr>
              <w:pStyle w:val="Style18"/>
              <w:snapToGrid w:val="false"/>
              <w:rPr/>
            </w:pPr>
            <w:r>
              <w:rPr/>
              <w:t>- Хорошо. А работа с шаблонами у нас будет? Кто знает правила разметки по шаблону?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- Какие вы умницы!</w:t>
            </w:r>
          </w:p>
          <w:p>
            <w:pPr>
              <w:pStyle w:val="Style18"/>
              <w:snapToGrid w:val="false"/>
              <w:rPr/>
            </w:pPr>
            <w:r>
              <w:rPr/>
              <w:t>- Теперь вам нужно перевоплотиться в мастеров-корзинщиков и попробуем сплести корзину для цветов!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1. Возьмите в руки шаблон корзины, которые есть у каждого из вас на парте. </w:t>
            </w:r>
          </w:p>
          <w:p>
            <w:pPr>
              <w:pStyle w:val="Style18"/>
              <w:snapToGrid w:val="false"/>
              <w:rPr/>
            </w:pPr>
            <w:r>
              <w:rPr/>
              <w:t>2. Приложите их к листу цветного картона.  Обведите. Цвет корзины в выбираете сами, она может быть синяя или коричневая.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3. Уберите шаблон на край парты. Получившийся силуэт на листе цветного картона выстригите. </w:t>
            </w:r>
          </w:p>
          <w:p>
            <w:pPr>
              <w:pStyle w:val="Style18"/>
              <w:snapToGrid w:val="false"/>
              <w:rPr/>
            </w:pPr>
            <w:r>
              <w:rPr/>
              <w:t>- Это и есть основа для будущей корзины!</w:t>
            </w:r>
          </w:p>
          <w:p>
            <w:pPr>
              <w:pStyle w:val="Style18"/>
              <w:snapToGrid w:val="false"/>
              <w:rPr/>
            </w:pPr>
            <w:r>
              <w:rPr/>
              <w:t>4. Теперь возьмите нитки и обмотайте ими корзину так, чтобы картона практически не стало видно.</w:t>
            </w:r>
          </w:p>
          <w:p>
            <w:pPr>
              <w:pStyle w:val="Style18"/>
              <w:snapToGrid w:val="false"/>
              <w:rPr/>
            </w:pPr>
            <w:r>
              <w:rPr/>
              <w:t>- Вот и работа мастера-корзинщика окончена, теперь у каждого из вас есть, куда положить свои прекрасные цветы. Теперь пришло время применить знания флористов! Перевоплощаемся во флористов.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Этапы работы: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  <w:t>Итак, у вас есть готовые листья и лепесточки, есть готовая корзина.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  <w:t>Берем корзину, и наматываем на нее паутинку из зеленых ниток.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  <w:t>На эти нитки приклеиваем наши 5 лепестков.</w:t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  <w:t>По бокам приклеиваем 2 листочка</w:t>
            </w:r>
          </w:p>
          <w:p>
            <w:pPr>
              <w:pStyle w:val="Style18"/>
              <w:snapToGrid w:val="false"/>
              <w:rPr/>
            </w:pPr>
            <w:r>
              <w:rPr/>
              <w:t>- Наша композиция готова!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- Для яркости и необычности вы можете что-нибудь добавить, пофантазируйте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цветные нитки мулине, цветной картон, клей, ножницы, кисть, подкладной лист, готовые детали листьев и лепест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лст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ркие и красоч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я материала, разметка на изнаночной сторо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и запоминают этап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Style w:val="C11"/>
                <w:rFonts w:cs="Times New Roman"/>
                <w:bCs/>
                <w:color w:val="000000"/>
                <w:szCs w:val="22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zCs w:val="22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: под руководством учителя и в сотрудничестве с одноклассниками умеют обобщать, делать выводы, на основе полученной информации принимать несложные практические решения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: осознание и построение речевого высказывания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Л: понимают значимость профессиональной деятельности мастера-корзинщика, сориентированы на уважительное отношение к его труду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Style18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еред тем как начать выполнять открытку, вспомним с вами правила работы с шаблонами, ножницами и клеем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3" w:hanging="0"/>
              <w:rPr>
                <w:szCs w:val="28"/>
              </w:rPr>
            </w:pPr>
            <w:r>
              <w:rPr>
                <w:rFonts w:cs="Times New Roman"/>
                <w:b/>
                <w:szCs w:val="22"/>
              </w:rPr>
              <w:t xml:space="preserve">- </w:t>
            </w:r>
            <w:r>
              <w:rPr>
                <w:rFonts w:cs="Times New Roman"/>
                <w:szCs w:val="22"/>
              </w:rPr>
              <w:t>повторяют правила работ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>
          <w:trHeight w:val="6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Мы с вами посмотрели, как правильно должен выглядеть порядок выполнения нашего изделия, повторяли правила работы с инструментами, а теперь приступим к выполнению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cs="Times New Roman"/>
              </w:rPr>
              <w:t>-Но для начала мы должны определить критерии по которым будем оценивать нашу открытку.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Аккуратность, соответствие образцу, правильность выполнения, сочетаемость цветов.</w:t>
            </w:r>
          </w:p>
          <w:p>
            <w:pPr>
              <w:pStyle w:val="Style18"/>
              <w:snapToGrid w:val="false"/>
              <w:ind w:left="33" w:hanging="0"/>
              <w:rPr>
                <w:szCs w:val="28"/>
              </w:rPr>
            </w:pPr>
            <w:r>
              <w:rPr>
                <w:color w:val="000000"/>
                <w:shd w:fill="FFFFFF" w:val="clear"/>
              </w:rPr>
              <w:t>- Приступайте к работе, желаю вам творческих успех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готовление композиции из картона и ниток «Кор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цветам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6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 теперь давайте устроим выставку наших корзинок. Изделия повесим на дос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Если вы довольны своей работой на уроке, то поделку повесьте рядом с ромашкой. Если вы хорошо работали, но умеете лучше, то рядом с тюльпа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егодня вы постарались, и поэтому у вас получились замечательные откры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Ребята, давайте повторим тему уро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Какими двумя профессиями вы попытались овладеть сегодня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ие названия цветов вы узн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то запомнилось сегодня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акие трудности испытывал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Где пригодятся полученные вами знания в жизни?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ставляют работу на выстав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рзина с цвета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флорист и корзинщи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омашка, тюльпан, роза, лил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ысказываютс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>
          <w:trHeight w:val="64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Cs w:val="22"/>
              </w:rPr>
              <w:t>- Ребята, собираем бумагу, клей, ножницы, убираем мусор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Cs w:val="22"/>
              </w:rPr>
              <w:t>- Спасибо за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- До свида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Убирают рабочие ме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До свида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55:00Z</dcterms:created>
  <dc:creator>Полиночка</dc:creator>
  <dc:description/>
  <dc:language>en-US</dc:language>
  <cp:lastModifiedBy>Злыдневы</cp:lastModifiedBy>
  <cp:lastPrinted>2018-03-01T21:38:00Z</cp:lastPrinted>
  <dcterms:modified xsi:type="dcterms:W3CDTF">2019-03-18T16:55:00Z</dcterms:modified>
  <cp:revision>2</cp:revision>
  <dc:subject/>
  <dc:title/>
</cp:coreProperties>
</file>