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ВН  «Наши верные друзья- птицы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экологическое воспитание учащихся, расширение кругозор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к празднику «День Птиц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ить и систематизировать знания младших школьников о птица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учащихся с многообразием и жизнедеятельностью птиц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ь огромное значение птиц в природе и жизни челове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крыть роль охраны птиц и окружающей приро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любовь и бережное отношение к птица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ивать любовь к родной природ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целостный взгляд на окружающий мир и место человека в н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творческое воображение и фантазию у учащихся начального зве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логическое мышление и внимани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я и навыки самостоятельной работы у младших школьников.</w:t>
      </w:r>
    </w:p>
    <w:p>
      <w:pPr>
        <w:pStyle w:val="Style18"/>
        <w:spacing w:lineRule="auto" w:line="240" w:before="28" w:after="28"/>
        <w:jc w:val="both"/>
        <w:rPr>
          <w:rFonts w:eastAsia="Liberation Serif;Times New Roman"/>
          <w:sz w:val="28"/>
          <w:szCs w:val="28"/>
        </w:rPr>
      </w:pPr>
      <w:r>
        <w:rPr>
          <w:rFonts w:eastAsia="Liberation Serif;Times New Roman"/>
          <w:b/>
          <w:bCs/>
          <w:sz w:val="28"/>
          <w:szCs w:val="28"/>
        </w:rPr>
        <w:t>Оформление класса:</w:t>
      </w:r>
      <w:r>
        <w:rPr>
          <w:rFonts w:eastAsia="Liberation Serif;Times New Roman"/>
          <w:sz w:val="28"/>
          <w:szCs w:val="28"/>
        </w:rPr>
        <w:t xml:space="preserve"> </w:t>
      </w:r>
    </w:p>
    <w:p>
      <w:pPr>
        <w:pStyle w:val="Style18"/>
        <w:spacing w:lineRule="auto" w:line="240" w:before="28" w:after="28"/>
        <w:jc w:val="both"/>
        <w:rPr>
          <w:rFonts w:eastAsia="Liberation Serif;Times New Roman"/>
          <w:sz w:val="28"/>
          <w:szCs w:val="28"/>
        </w:rPr>
      </w:pPr>
      <w:r>
        <w:rPr>
          <w:rFonts w:eastAsia="Liberation Serif;Times New Roman"/>
          <w:sz w:val="28"/>
          <w:szCs w:val="28"/>
        </w:rPr>
        <w:t>- класс украшается детскими рисунками и   плакатами о птицах</w:t>
      </w:r>
    </w:p>
    <w:p>
      <w:pPr>
        <w:pStyle w:val="Style18"/>
        <w:spacing w:lineRule="auto" w:line="240" w:before="28" w:after="28"/>
        <w:jc w:val="both"/>
        <w:rPr>
          <w:rFonts w:eastAsia="Liberation Serif;Times New Roman"/>
          <w:sz w:val="28"/>
          <w:szCs w:val="28"/>
        </w:rPr>
      </w:pPr>
      <w:r>
        <w:rPr>
          <w:rFonts w:eastAsia="Liberation Serif;Times New Roman"/>
          <w:sz w:val="28"/>
          <w:szCs w:val="28"/>
        </w:rPr>
        <w:t>- выставка книг о птицах</w:t>
      </w:r>
    </w:p>
    <w:p>
      <w:pPr>
        <w:pStyle w:val="Style18"/>
        <w:spacing w:lineRule="auto" w:line="240" w:before="28" w:after="28"/>
        <w:jc w:val="both"/>
        <w:rPr>
          <w:rFonts w:eastAsia="Liberation Serif;Times New Roman"/>
          <w:sz w:val="28"/>
          <w:szCs w:val="28"/>
        </w:rPr>
      </w:pPr>
      <w:r>
        <w:rPr>
          <w:rFonts w:eastAsia="Liberation Serif;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4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Ход мероприятия:</w:t>
      </w:r>
    </w:p>
    <w:p>
      <w:pPr>
        <w:pStyle w:val="Normal"/>
        <w:shd w:fill="FFFFFF" w:val="clear"/>
        <w:spacing w:lineRule="auto" w:line="240" w:before="0" w:after="24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Добрый день, ребята и уважаемые гости! Я  поздравляем вас с весенним праздником – Днем птиц.  Вся планета отмечает этот народный  праздник. Он возник в США в 1894 году. В настоящее время в мире существует около 9000 видов птиц. В России гнездятся  около 650 видов. Но прежде давайте выясним, кто же такие птицы. ( Звучит 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фонограмма «Утро в лесу»).</w:t>
      </w:r>
    </w:p>
    <w:p>
      <w:pPr>
        <w:pStyle w:val="Normal"/>
        <w:shd w:fill="FFFFFF" w:val="clear"/>
        <w:spacing w:lineRule="auto" w:line="240" w:before="0" w:after="248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Ученик 1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Птицы – это песнь и полет! Это голоса наших лесов, полей, гор и пустынь. Песни птиц звучат на Земле круглый год, голоса их слышны днем и ночью.</w:t>
      </w:r>
    </w:p>
    <w:p>
      <w:pPr>
        <w:pStyle w:val="Normal"/>
        <w:shd w:fill="FFFFFF" w:val="clear"/>
        <w:spacing w:lineRule="auto" w:line="240" w:before="0" w:after="248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Ученик 2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Птицы – дети воздуха, покорители воздушного океана. Они могут подняться выше облаков и гор, перелететь через пустыню и море.</w:t>
      </w:r>
    </w:p>
    <w:p>
      <w:pPr>
        <w:pStyle w:val="Normal"/>
        <w:shd w:fill="FFFFFF" w:val="clear"/>
        <w:spacing w:lineRule="auto" w:line="240" w:before="0" w:after="248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Ученик 3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Птицы – дети радуги. Перья их переливаются всеми мыслимыми и немыслимыми цветами.</w:t>
      </w:r>
    </w:p>
    <w:p>
      <w:pPr>
        <w:pStyle w:val="Normal"/>
        <w:shd w:fill="FFFFFF" w:val="clear"/>
        <w:spacing w:lineRule="auto" w:line="240" w:before="0" w:after="248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Ученик 4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Птицы – верные наши помощники, защитники наших лесов, полей, садов, огородов от вредных короедов, плодожорок и грызунов.</w:t>
      </w:r>
    </w:p>
    <w:p>
      <w:pPr>
        <w:pStyle w:val="Normal"/>
        <w:shd w:fill="FFFFFF" w:val="clear"/>
        <w:spacing w:lineRule="auto" w:line="240" w:before="0" w:after="248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Ученик 5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Птицы – это тайна и красота. Птицы – друзья нашего детства. О птицах сложены прекрасные стихи и песни, легенды и сказки. Без птиц нам не обойтись. Невозможно даже представить нашу Землю без птиц!</w:t>
      </w:r>
    </w:p>
    <w:p>
      <w:pPr>
        <w:pStyle w:val="Normal"/>
        <w:shd w:fill="FFFFFF" w:val="clear"/>
        <w:spacing w:lineRule="auto" w:line="240" w:before="0" w:after="248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се 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Вот что такое птиц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Интересна история развитии Дня птиц в России. Добравшись до нашей страны в 19 веке, идея помогать пернатым  попала  на благодатную почву. Уже в то время в России была организована  охрана птиц, к началу 20 века этим делом занималось уже несколько десятков организаций. Участники подкармливали птиц и развешивали для них гнездовья. Начиная с 1923 года школьники нашей страны ежегодно проводят традиционный День птиц.  Птицы издавна привлекали внимание человека. Людей восхищали их яркое оперение, их смелые, стремительные полеты, мелодичное пение. С птицами – звонкоголосым соловьем, смелым соколом – связаны самые поэтические образы в народном творчестве. Наблюдая пернатых, люди расширяли свои знания. Птицы украшают Землю. Их веселая, задорная, звонкая песня, яркая раскраска оживляют природу, вселяют в нас бодрость и радость. Но нелегко переносить птицам зимнюю стужу, особенно когда ветер наметает большие сугробы снега, трудно им в это время добывать корм.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Как много интересного в мире птиц. А сколько еще осталось неразгаданного!. 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сегодня я предлагаю вам поучаствовать в КВН под девизом « Только, вместе, только дружно, помогать природе нужно!», где вы покажете свои знания, и  узнаете что-то новое для себя о наших пернатых друзьях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шу игру будет судит жюри.  Представляю его вам: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представление членов жюри)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 нас сегодня участвуют две команды. Поприветствуем их. Команда «Зелёные ладошки» и «Друзья природы»</w:t>
      </w:r>
    </w:p>
    <w:p>
      <w:pPr>
        <w:pStyle w:val="Normal"/>
        <w:shd w:fill="FFFFFF" w:val="clear"/>
        <w:spacing w:lineRule="auto" w:line="240" w:before="0" w:after="24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сейчас капитаны и их команды займут свои мест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Конкурс –приветствие (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манды говорят свое название и  девиз 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ем удач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 задание  «Найдите птиц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ab/>
        <w:t>За 5 минут найти и зачеркнуть названия птиц. Карточки с названиями птиц: кукушка, скворец, орел, цапля, грач, попугай, соловей, дятел, павлин, гусь. Оставшиеся буквы подскажут, что еще за птица "спряталась" в магическом квадрате – допишите её название.</w:t>
      </w:r>
    </w:p>
    <w:p>
      <w:pPr>
        <w:pStyle w:val="Normal"/>
        <w:shd w:fill="FFFFFF" w:val="clear"/>
        <w:spacing w:lineRule="auto" w:line="240" w:before="0" w:after="24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В квадрате "спряталась" ласточка.)</w:t>
      </w:r>
    </w:p>
    <w:p>
      <w:pPr>
        <w:pStyle w:val="Normal"/>
        <w:shd w:fill="FFFFFF" w:val="clear"/>
        <w:spacing w:lineRule="auto" w:line="240" w:before="0" w:after="24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drawing>
          <wp:inline distT="0" distB="0" distL="0" distR="0">
            <wp:extent cx="2964815" cy="2946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4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2 задани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«Отыщите названия  птиц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24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тексте, который вы сейчас прочитаете, затаилось восемь птиц. Отыщите их названия.</w:t>
      </w:r>
    </w:p>
    <w:p>
      <w:pPr>
        <w:pStyle w:val="Normal"/>
        <w:shd w:fill="FFFFFF" w:val="clear"/>
        <w:spacing w:lineRule="auto" w:line="240" w:before="0" w:after="248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вочка устроила столовые для птиц. Во д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ор она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шла, убрала в углу му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ор. Ок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лось тут удобное, вооб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щ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го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е место. Кормила здесь крупных птиц колба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о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шей. Другая столовая – вы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ок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ше для мелких пти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чек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а 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д ней – ветки дерева. Только надо прибегать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лес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ице, ина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ч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четк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 подкормка не получится, кормушку не достать.</w:t>
      </w:r>
    </w:p>
    <w:p>
      <w:pPr>
        <w:pStyle w:val="Normal"/>
        <w:shd w:fill="FFFFFF" w:val="clear"/>
        <w:spacing w:lineRule="auto" w:line="240" w:before="0" w:after="24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вет: ворона, сорока, щегол, сойка, сокол, чекан, клест, чечетка.</w:t>
      </w:r>
    </w:p>
    <w:p>
      <w:pPr>
        <w:pStyle w:val="Normal"/>
        <w:shd w:fill="FFFFFF" w:val="clear"/>
        <w:spacing w:lineRule="auto" w:line="240" w:before="0" w:after="248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Слово ЖЮРИ</w:t>
      </w:r>
    </w:p>
    <w:p>
      <w:pPr>
        <w:pStyle w:val="Normal"/>
        <w:shd w:fill="FFFFFF" w:val="clear"/>
        <w:spacing w:lineRule="auto" w:line="240" w:before="0" w:after="248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3 задание «Кроссворд»</w:t>
      </w:r>
    </w:p>
    <w:p>
      <w:pPr>
        <w:pStyle w:val="Normal"/>
        <w:shd w:fill="FFFFFF" w:val="clear"/>
        <w:spacing w:lineRule="auto" w:line="240" w:before="0" w:after="248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 w:eastAsia="ru-RU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71450</wp:posOffset>
            </wp:positionH>
            <wp:positionV relativeFrom="line">
              <wp:posOffset>-408940</wp:posOffset>
            </wp:positionV>
            <wp:extent cx="2486025" cy="27432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248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8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У нее глаза больши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Хищный клюв – всегда крючк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 ночам она летае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пит на дереве лишь днем. (Сов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Гнездо свое он в поле вье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де тянутся раст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го и песни, и пол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шли в стихотворени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Хочет – прямо полети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Хочет – в воздухе виси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мнем падает с высо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в полях поет, поет. (Жаворонок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Окраска – серовата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вадка – воровата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рикунья хрипловатая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звестная персо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то... (Ворон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Спинка зеленовата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Животиком желтовата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ерненькая шапоч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полоска галстучка. (Синиц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 Кто там прыгает, шурши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лювом шишки потрошит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олоском речисты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ле! Кле! Кле! – поет со свистом. (Клест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. Он прилетает каждый го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уда, где домик его жд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ужие песни петь умее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все же голос свой имеет. (Скворец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7. Ведь день рыбак в воде стоял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ешок рыбешкой набива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кончив лов, забрал улов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днялся ввысь – и был таков. (Пеликан)</w:t>
      </w:r>
    </w:p>
    <w:p>
      <w:pPr>
        <w:pStyle w:val="Normal"/>
        <w:shd w:fill="FFFFFF" w:val="clear"/>
        <w:spacing w:lineRule="auto" w:line="240" w:before="0" w:after="24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8. Прилетел к нам наконец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учший наш певец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ни и ночи напрол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н поет, поет, поет. (Соловей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9. Сероспиный, красногруды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зимних рощах обитае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 боится он простуд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 первым снегом прилетает. (Снегирь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0. Серенькая птичк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тичка-невеличк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Шеей вертишь ты всег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е в этом есть нужда? (Вертишейк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1. Кто в беретке ярко-красно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черной курточке атласн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меня он не гляди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е стучит, стучит, стучит. (Дяте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8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Запишите слово в выделенной графе. (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Орнитологи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 такое орнитологи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рнитология – это наука, изучающая жизнь птиц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Слово ЖЮР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8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4 задание  «Характер птиц»</w:t>
      </w:r>
    </w:p>
    <w:p>
      <w:pPr>
        <w:pStyle w:val="Normal"/>
        <w:shd w:fill="FFFFFF" w:val="clear"/>
        <w:spacing w:lineRule="auto" w:line="240" w:before="0" w:after="24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сможете ли вы узнать птиц по характерному признаку? Соедините стрелками признаки и названия птиц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тица-рыболов                                             солов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тица-плотник</w:t>
        <w:tab/>
        <w:tab/>
        <w:tab/>
        <w:tab/>
        <w:tab/>
        <w:t>ласточ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есная кошка</w:t>
        <w:tab/>
        <w:tab/>
        <w:tab/>
        <w:tab/>
        <w:tab/>
        <w:t>поползен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тица-строитель</w:t>
        <w:tab/>
        <w:tab/>
        <w:tab/>
        <w:tab/>
        <w:tab/>
        <w:t>бакла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тица-акробат</w:t>
        <w:tab/>
        <w:tab/>
        <w:tab/>
        <w:tab/>
        <w:tab/>
        <w:t>иволг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рнатый солист</w:t>
        <w:tab/>
        <w:tab/>
        <w:tab/>
        <w:tab/>
        <w:tab/>
        <w:t>кукуш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очной хищник</w:t>
        <w:tab/>
        <w:tab/>
        <w:tab/>
        <w:tab/>
        <w:tab/>
        <w:t>дяте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егкомысленная мамаша</w:t>
        <w:tab/>
        <w:tab/>
        <w:tab/>
        <w:t>сова</w:t>
      </w:r>
    </w:p>
    <w:p>
      <w:pPr>
        <w:pStyle w:val="Normal"/>
        <w:shd w:fill="FFFFFF" w:val="clear"/>
        <w:spacing w:lineRule="auto" w:line="240" w:before="0" w:after="24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тица-рыболов (баклан).  Баклан прекрасно ныряет на глубину до 5 м и плавает так быстро под водой, что от него трудно уйти и самой ловкой рыбке. Каждая птица съедает в день 700–800 г рыбы. Бакланы воруют рыбу из сетей, охотятся на нее вблизи берегов и в море, истребляют ее, когда она идет на нерес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тица-плотник (дятел). Дятлы долбят кору деревьев целыми часами, доставая оттуда насекомых. Поэтому и говорят: "Заладил, как дятел".</w:t>
      </w:r>
    </w:p>
    <w:p>
      <w:pPr>
        <w:pStyle w:val="Normal"/>
        <w:shd w:fill="FFFFFF" w:val="clear"/>
        <w:spacing w:lineRule="auto" w:line="240" w:before="0" w:after="24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есная кошка (иволга). Иволга действительно умеет кричать кошкой. А перед грозой иволга обычно сидит на макушке высокого дерева среди густой зелени, издавая звуки, напоминающие игру на флейте.</w:t>
      </w:r>
    </w:p>
    <w:p>
      <w:pPr>
        <w:pStyle w:val="Normal"/>
        <w:shd w:fill="FFFFFF" w:val="clear"/>
        <w:spacing w:lineRule="auto" w:line="240" w:before="0" w:after="24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тица-строитель (ласточка). Самыми искусными строителями считают иволгу и ласточку. Гнезда ласточек-саланган или стрижей-саланган съедобны. Они построены из слюны. Из этих гнезд варят суп.</w:t>
      </w:r>
    </w:p>
    <w:p>
      <w:pPr>
        <w:pStyle w:val="Normal"/>
        <w:shd w:fill="FFFFFF" w:val="clear"/>
        <w:spacing w:lineRule="auto" w:line="240" w:before="0" w:after="24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тица-акробат (поползень) лазает по деревьям.</w:t>
      </w:r>
    </w:p>
    <w:p>
      <w:pPr>
        <w:pStyle w:val="Normal"/>
        <w:shd w:fill="FFFFFF" w:val="clear"/>
        <w:spacing w:lineRule="auto" w:line="240" w:before="0" w:after="24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рнатый солист (соловей). Недаром об этой птице говорят: "В лесном оркестре он первая скрипка – самая трепетная, самая звонкая".</w:t>
      </w:r>
    </w:p>
    <w:p>
      <w:pPr>
        <w:pStyle w:val="Normal"/>
        <w:shd w:fill="FFFFFF" w:val="clear"/>
        <w:spacing w:lineRule="auto" w:line="240" w:before="0" w:after="248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Звучит запись соловьиных трелей.</w:t>
      </w:r>
    </w:p>
    <w:p>
      <w:pPr>
        <w:pStyle w:val="Normal"/>
        <w:shd w:fill="FFFFFF" w:val="clear"/>
        <w:spacing w:lineRule="auto" w:line="240" w:before="0" w:after="24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реди полезных насекомоядных птиц соловьи занимают одно из первых мест, поскольку в большом количестве уничтожают насекомых-вредител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очной хищник (сова). Совы глотают мышей целик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егкомысленная мамаша (кукушк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Слово ЖЮР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5 задание  «Птичьи разговоры»</w:t>
      </w:r>
    </w:p>
    <w:p>
      <w:pPr>
        <w:pStyle w:val="Normal"/>
        <w:shd w:fill="FFFFFF" w:val="clear"/>
        <w:spacing w:lineRule="auto" w:line="240" w:before="0" w:after="248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ждая птица разговаривает по своему. Давайте подумаем , как общаются птицы? Разгадайте птичьи разговор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уси</w:t>
        <w:tab/>
        <w:tab/>
        <w:t>гогочу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ловьи</w:t>
        <w:tab/>
        <w:t>свистя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Журавли</w:t>
        <w:tab/>
        <w:t>крича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тки</w:t>
        <w:tab/>
        <w:tab/>
        <w:t>крякаю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роны</w:t>
        <w:tab/>
        <w:t>каркаю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асточки</w:t>
        <w:tab/>
        <w:t>щебечу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олуби</w:t>
        <w:tab/>
        <w:t>воркую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иницы</w:t>
        <w:tab/>
        <w:t>пища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вы</w:t>
        <w:tab/>
        <w:tab/>
        <w:t>ухаю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веты: Гуси гогочут, соловьи свистят, журавли кричат, утки крякают, вороны каркают, ласточки щебечут, голуби воркуют, синицы пищат, совы ухаю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6 задание «Узнайте птиц по их голосам 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ключается запись голосов птиц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вороб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соро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дяте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ут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журавл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синиц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Слово Жюр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7 задание  «Викторин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( задания читаются поочерёдно каждой команде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зовите восемь  птиц, зимующих в нашей местности. (Синица, снегирь, дятел, воробей, сорока, клест, ворона, глухарь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ая птица – самая большая в мире? (Африканский страус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зовите самых маленьких птиц. (Колибри, королек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ие птицы ночуют, зарывшись в снег? (Тетерева, рябчики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ую птицу в народе называют воровкой? (Сороку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звание какого ядовитого растения леса связано с названием птицы? (Вороний глаз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зовите птицу – символ России. (Оре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8. Какие птицы в нашей стране не садятся ни на землю, ни на воду, ни н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етки и быстрее всех летают? (Стрижи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9. У какой птицы самый длинный язык? (У дятла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0. Кого называют "водяной воробей"? (Оляпку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1. Почему гусь выходит сухим из воды? (Перья птицы смазаны жиром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2.  У кого не жизнь, а малина? (У малиновк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8 задание "Знаешь ли ты птиц?"</w:t>
      </w:r>
    </w:p>
    <w:p>
      <w:pPr>
        <w:pStyle w:val="Normal"/>
        <w:shd w:fill="FFFFFF" w:val="clear"/>
        <w:spacing w:lineRule="auto" w:line="240" w:before="0" w:after="24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 словесному описанию команды должны угадать, что это за птица.</w:t>
      </w:r>
    </w:p>
    <w:p>
      <w:pPr>
        <w:pStyle w:val="Normal"/>
        <w:shd w:fill="FFFFFF" w:val="clear"/>
        <w:spacing w:lineRule="auto" w:line="240" w:before="0" w:after="24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Посмотришь на эту небольшую, размером с воробья, птичку и подумаешь: ну что в ней особенного? Невзрачная, серенькая, только хвостик чуть рыжеват... А вечером или ночью приди сюда – и остановишься, как вкопанный, услышав ее песню... Разливается она на все лады. (Соловей)</w:t>
      </w:r>
    </w:p>
    <w:p>
      <w:pPr>
        <w:pStyle w:val="Normal"/>
        <w:shd w:fill="FFFFFF" w:val="clear"/>
        <w:spacing w:lineRule="auto" w:line="240" w:before="0" w:after="24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Лазит по веткам, как попугай, и лапами цепляется, и клювом, хоть вниз хвостом повиснет, хоть вниз головой – ему все равно. Он занят одним: вылущивает из шишек семена. А для этого у него клюв особый: нижняя и верхняя половинки перекрещиваются на концах. (Клест)</w:t>
      </w:r>
    </w:p>
    <w:p>
      <w:pPr>
        <w:pStyle w:val="Normal"/>
        <w:shd w:fill="FFFFFF" w:val="clear"/>
        <w:spacing w:lineRule="auto" w:line="240" w:before="0" w:after="24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Уж ее-то ни с кем не спутаешь. Вечно она трещит, скачет с ветки на ветку, поднимает шум, как кого-то увидит, дергает хвостом. Когда летит – машут ее белые с черным крылья, а когда сидит – белое брюхо светится. (Сорока)</w:t>
      </w:r>
    </w:p>
    <w:p>
      <w:pPr>
        <w:pStyle w:val="Normal"/>
        <w:shd w:fill="FFFFFF" w:val="clear"/>
        <w:spacing w:lineRule="auto" w:line="240" w:before="0" w:after="24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Слышишь ты его постоянно: скрипит на сырых лугах – скрип-скрип, скрип-скрип. Или дергает: дерг-дерг, дерг-дерг. И подпускает близко, у самых ног, бывает, скрипит и дергает. А не видно! Ты к нему, а он от тебя. И хоть бы листик дрогнул, хоть бы травинка качнулась. (Дергач)</w:t>
      </w:r>
    </w:p>
    <w:p>
      <w:pPr>
        <w:pStyle w:val="Normal"/>
        <w:shd w:fill="FFFFFF" w:val="clear"/>
        <w:spacing w:lineRule="auto" w:line="240" w:before="0" w:after="24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 Посмотрите, какая красавица! А размером со скворца или чуть больше. Очень скрытная и осторожная птица. Селится высоко на деревьях, подойти к ней близко, чтобы рассмотреть, удается не каждому. Песня у нее красивая – звонкое короткое посвистывание. Но если увидит опасность, то кричит, как кошка, которой на лапу наступили. (Иволга)</w:t>
      </w:r>
    </w:p>
    <w:p>
      <w:pPr>
        <w:pStyle w:val="Normal"/>
        <w:shd w:fill="FFFFFF" w:val="clear"/>
        <w:spacing w:lineRule="auto" w:line="240" w:before="0" w:after="24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. Эта птичка сумеет защитить свое потомство в случае опасности. Она вытягивает шею и шипит, как змея, так что у желающего познакомиться с ней поближе пропадает всякая охота. Кому хочется встретиться со змеей! (Вертишейка)</w:t>
      </w:r>
    </w:p>
    <w:p>
      <w:pPr>
        <w:pStyle w:val="Normal"/>
        <w:shd w:fill="FFFFFF" w:val="clear"/>
        <w:spacing w:lineRule="auto" w:line="240" w:before="0" w:after="248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Слово ЖЮР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9 задание  «Загадк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 коман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В лесу ночном кукует птиц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на назвать себя боится.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у-ку, ку-ку! – не спит опушк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птицу эту звать... (Кукушк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Нам в хозяйстве помога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охотно заселя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ревянный свой дворец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емно-бронзовый... (Скворец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На скале он строит д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е жить не страшно в нем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Хоть кругом и красот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о такая высот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т, хозяин не боит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 скалы крутой свалиться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ва могучие кры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 хозяина... (Орл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На одной ноге стои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воду пристально гляди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ычет клювом наугад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щет в речке лягуша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носу повисла капл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знаешь? Ведь это... (Цапля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 Всех перелетных птиц черне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истит пашню от черв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зад-вперед по пашне вскач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зовется птица... (Грач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2 коман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. То не радуга, не плам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 за птица? Угада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елый день болтает с на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ноцветный... (Попугай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7. Кто без нот и без свирел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учше всех выводит трел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олосистее, нежней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то же это? (Соловей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8. В лесу под щебет, звон и свис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учит лесной телеграфис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"Здорово, дрозд-приятель!"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ставит подпись... (Дяте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9. Распустила хвост жар-птиц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н горит и золотит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з заморских к нам доли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тот хвост принес... (Павлин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0. Я в любую непогод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важаю очень вод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 от грязи берегус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истоплотный серый... (Гусь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24" w:after="5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 задание «Конкурс капитанов  -  Веришь не веришь»</w:t>
      </w:r>
    </w:p>
    <w:p>
      <w:pPr>
        <w:pStyle w:val="Normal"/>
        <w:shd w:fill="FFFFFF" w:val="clear"/>
        <w:spacing w:lineRule="auto" w:line="240" w:before="0" w:after="0"/>
        <w:ind w:firstLine="74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Я буду задавать вам вопросы- вы же должны отвечать только «да» или «нет».</w:t>
      </w:r>
    </w:p>
    <w:p>
      <w:pPr>
        <w:pStyle w:val="Normal"/>
        <w:shd w:fill="FFFFFF" w:val="clear"/>
        <w:spacing w:lineRule="auto" w:line="240" w:before="0" w:after="0"/>
        <w:ind w:firstLine="74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просы капитану 1-й команды:</w:t>
      </w:r>
    </w:p>
    <w:p>
      <w:pPr>
        <w:pStyle w:val="Normal"/>
        <w:shd w:fill="FFFFFF" w:val="clear"/>
        <w:spacing w:lineRule="auto" w:line="240" w:before="0" w:after="0"/>
        <w:ind w:firstLine="74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ерители вы, что кукушка кукует, не разевая рта (не открывая клюва)? (Да.)</w:t>
      </w:r>
    </w:p>
    <w:p>
      <w:pPr>
        <w:pStyle w:val="Normal"/>
        <w:shd w:fill="FFFFFF" w:val="clear"/>
        <w:spacing w:lineRule="auto" w:line="240" w:before="0" w:after="0"/>
        <w:ind w:firstLine="74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Верители вы, что у куропатки есть специальное приспособление - щиток из перьев, которое называется седло? (Нет.)</w:t>
      </w:r>
    </w:p>
    <w:p>
      <w:pPr>
        <w:pStyle w:val="Normal"/>
        <w:shd w:fill="FFFFFF" w:val="clear"/>
        <w:spacing w:lineRule="auto" w:line="240" w:before="0" w:after="0"/>
        <w:ind w:firstLine="74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Верите ли вы, что яйцо аиста самое крупное? (Нет.)</w:t>
      </w:r>
    </w:p>
    <w:p>
      <w:pPr>
        <w:pStyle w:val="Normal"/>
        <w:shd w:fill="FFFFFF" w:val="clear"/>
        <w:spacing w:lineRule="auto" w:line="240" w:before="0" w:after="0"/>
        <w:ind w:firstLine="74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просы капитану 2-й команды:</w:t>
      </w:r>
    </w:p>
    <w:p>
      <w:pPr>
        <w:pStyle w:val="Normal"/>
        <w:shd w:fill="FFFFFF" w:val="clear"/>
        <w:spacing w:lineRule="auto" w:line="240" w:before="0" w:after="0"/>
        <w:ind w:firstLine="74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ерите ли вы, что самая маленькая в мире птица - это королек? (Нет.)</w:t>
      </w:r>
    </w:p>
    <w:p>
      <w:pPr>
        <w:pStyle w:val="Normal"/>
        <w:shd w:fill="FFFFFF" w:val="clear"/>
        <w:spacing w:lineRule="auto" w:line="240" w:before="0" w:after="0"/>
        <w:ind w:firstLine="74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Верите ли вы, что у птиц память отсутствует? (Нет.)</w:t>
      </w:r>
    </w:p>
    <w:p>
      <w:pPr>
        <w:pStyle w:val="Normal"/>
        <w:shd w:fill="FFFFFF" w:val="clear"/>
        <w:spacing w:lineRule="auto" w:line="240" w:before="0" w:after="0"/>
        <w:ind w:firstLine="74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Верите ли вы, что птицы путешествуют по своим особым законам? (Да.)</w:t>
      </w:r>
    </w:p>
    <w:p>
      <w:pPr>
        <w:pStyle w:val="Normal"/>
        <w:shd w:fill="FFFFFF" w:val="clear"/>
        <w:spacing w:lineRule="auto" w:line="240" w:before="0" w:after="0"/>
        <w:ind w:firstLine="74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4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ведение итогов .</w:t>
      </w:r>
    </w:p>
    <w:p>
      <w:pPr>
        <w:pStyle w:val="Normal"/>
        <w:shd w:fill="FFFFFF" w:val="clear"/>
        <w:spacing w:lineRule="auto" w:line="240" w:before="0" w:after="0"/>
        <w:ind w:firstLine="74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граждение команд. И в заключении все исполняем песню.</w:t>
      </w:r>
    </w:p>
    <w:p>
      <w:pPr>
        <w:pStyle w:val="Normal"/>
        <w:shd w:fill="FFFFFF" w:val="clear"/>
        <w:spacing w:lineRule="auto" w:line="240" w:before="0" w:after="0"/>
        <w:ind w:firstLine="74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TextBody"/>
        <w:rPr>
          <w:rFonts w:eastAsia="Liberation Serif;Times New Roman"/>
          <w:sz w:val="28"/>
          <w:szCs w:val="28"/>
        </w:rPr>
      </w:pPr>
      <w:r>
        <w:rPr>
          <w:rFonts w:eastAsia="Liberation Serif;Times New Roman"/>
          <w:b/>
          <w:sz w:val="28"/>
          <w:szCs w:val="28"/>
        </w:rPr>
        <w:t>МЫ ХОТИМ, ЧТОБ ПТИЦЫ ПЕЛИ</w:t>
        <w:br/>
      </w:r>
      <w:r>
        <w:rPr>
          <w:rFonts w:eastAsia="Liberation Serif;Times New Roman"/>
          <w:sz w:val="28"/>
          <w:szCs w:val="28"/>
        </w:rPr>
        <w:t>Мы хотим, чтоб птицы пели, чтоб вокруг леса шумели,</w:t>
        <w:br/>
        <w:t xml:space="preserve">Чтобы были голубыми небеса. </w:t>
        <w:br/>
        <w:t>Чтобы речка серебрилась, чтобы бабочка резвилась</w:t>
        <w:br/>
        <w:t>И на ягодах сверкала хрусталем роса.</w:t>
        <w:br/>
        <w:br/>
        <w:t>Мы хотим, чтоб солнце грело, и березка зеленела,</w:t>
        <w:br/>
        <w:t>И под ёлкой жил смешной колючий ёж,</w:t>
        <w:br/>
        <w:t>Чтобы белочка скакала, чтобы радуга сверкала,</w:t>
        <w:br/>
        <w:t>Чтобы летом лил веселый золотистый дождь.</w:t>
        <w:br/>
        <w:br/>
        <w:t>Мы хотим, чтоб на планете были счастливы все дети.</w:t>
        <w:br/>
        <w:t>Ах, как хочется со всеми нам дружить!</w:t>
        <w:br/>
        <w:t>Будем в школах мы учиться, будем к звездам мы стремиться</w:t>
        <w:br/>
        <w:t>И сады в краю любимом будем мы растить!</w:t>
      </w:r>
    </w:p>
    <w:p>
      <w:pPr>
        <w:pStyle w:val="Normal"/>
        <w:shd w:fill="FFFFFF" w:val="clear"/>
        <w:spacing w:lineRule="auto" w:line="240" w:before="0" w:after="248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2:51:00Z</dcterms:created>
  <dc:creator>любовь</dc:creator>
  <dc:description/>
  <cp:keywords/>
  <dc:language>en-US</dc:language>
  <cp:lastModifiedBy>User</cp:lastModifiedBy>
  <cp:lastPrinted>2019-04-07T22:47:00Z</cp:lastPrinted>
  <dcterms:modified xsi:type="dcterms:W3CDTF">2019-05-19T14:06:00Z</dcterms:modified>
  <cp:revision>4</cp:revision>
  <dc:subject/>
  <dc:title/>
</cp:coreProperties>
</file>