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  <w:gridCol w:w="6108"/>
      </w:tblGrid>
      <w:tr>
        <w:trPr/>
        <w:tc>
          <w:tcPr>
            <w:tcW w:w="961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: 23.04. 2019 г.</w:t>
            </w:r>
          </w:p>
        </w:tc>
        <w:tc>
          <w:tcPr>
            <w:tcW w:w="61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О учителя: Клепинина Н.Р. _____________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кола: 2</w:t>
            </w:r>
          </w:p>
        </w:tc>
        <w:tc>
          <w:tcPr>
            <w:tcW w:w="61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 студента: Фёдорова Ксения</w:t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асс: 3 «Б»</w:t>
            </w:r>
          </w:p>
        </w:tc>
        <w:tc>
          <w:tcPr>
            <w:tcW w:w="61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ФИО методиста: Галиуллина Н.К. ________  </w:t>
            </w:r>
          </w:p>
        </w:tc>
      </w:tr>
      <w:tr>
        <w:trPr>
          <w:trHeight w:val="304" w:hRule="atLeast"/>
        </w:trPr>
        <w:tc>
          <w:tcPr>
            <w:tcW w:w="961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бинет: 30</w:t>
            </w:r>
          </w:p>
        </w:tc>
        <w:tc>
          <w:tcPr>
            <w:tcW w:w="610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нспект урока по литературному чт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ема: </w:t>
      </w:r>
      <w:r>
        <w:rPr>
          <w:rFonts w:cs="Times New Roman" w:ascii="Times New Roman" w:hAnsi="Times New Roman"/>
          <w:sz w:val="28"/>
        </w:rPr>
        <w:t>Н. Н. Носов «Федина задача</w:t>
      </w:r>
      <w:r>
        <w:rPr>
          <w:rFonts w:cs="Times New Roman" w:ascii="Times New Roman" w:hAnsi="Times New Roman"/>
          <w:sz w:val="32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0"/>
        </w:rPr>
      </w:pPr>
      <w:r>
        <w:rPr>
          <w:b/>
          <w:sz w:val="28"/>
        </w:rPr>
        <w:t xml:space="preserve">Цели деятельности учителя: </w:t>
      </w:r>
      <w:r>
        <w:rPr>
          <w:color w:val="000000"/>
          <w:sz w:val="28"/>
        </w:rPr>
        <w:t>ознакомление учащихся с жизнью и творчеством писателя Н.Н. Носова и с рассказом «Федина задач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ируем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едмет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знать биографию писа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меть читать вслух с постепенным переходом на чтение про себ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уметь прогнозировать содержание текст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уметь воспринимать на слух художественное произведение.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Личност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проявлять интерес и творческое отнош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являть уважительное отношение к своим сверстник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ип урока: </w:t>
      </w:r>
      <w:r>
        <w:rPr>
          <w:rFonts w:cs="Times New Roman" w:ascii="Times New Roman" w:hAnsi="Times New Roman"/>
          <w:sz w:val="28"/>
        </w:rPr>
        <w:t>«открытие» нового зн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орудование: </w:t>
      </w:r>
      <w:r>
        <w:rPr>
          <w:rFonts w:cs="Times New Roman" w:ascii="Times New Roman" w:hAnsi="Times New Roman"/>
          <w:sz w:val="28"/>
        </w:rPr>
        <w:t>учебник УМК «Школа России», 3 класс, 2 часть, презентация к уроку.</w:t>
      </w:r>
    </w:p>
    <w:tbl>
      <w:tblPr>
        <w:tblW w:w="1630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868"/>
        <w:gridCol w:w="6945"/>
        <w:gridCol w:w="3452"/>
        <w:gridCol w:w="2677"/>
      </w:tblGrid>
      <w:tr>
        <w:trPr>
          <w:trHeight w:val="198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и приемы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ронометраж</w:t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рока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>
          <w:trHeight w:val="471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еника</w:t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</w:rPr>
              <w:t>Психологический настро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дравствуйте, ребята,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саживайтесь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ернитесь друг к другу, улыбнитесь и пожелайте своему соседу успехов на уроке. </w:t>
            </w:r>
            <w:r>
              <w:rPr>
                <w:rFonts w:cs="Times New Roman" w:ascii="Times New Roman" w:hAnsi="Times New Roman"/>
                <w:b/>
              </w:rPr>
              <w:t>Присаживайтесь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Чему мы учимся на уроках литературного чтения?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 для чего вам нужны эти знания?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Хлопните в ладоши 3 раза, если вы готовы начать урок.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являют эмоциональную отзывчивость на слова учителя: приветствуют учителя, друг друга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Читать. Изучаем виды фольклора, узнаём об историях, которые случаются с героями произведений. Знакомимся с биографией авторов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ы учимся на поступках героев рассказов и сказок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саморегуляция как способность к мобилизации сил и энергии, к волевому усилию и преодолению препятствий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II. Актуализация знаний и мотив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актический:</w:t>
            </w:r>
            <w:r>
              <w:rPr>
                <w:rFonts w:cs="Times New Roman" w:ascii="Times New Roman" w:hAnsi="Times New Roman"/>
              </w:rPr>
              <w:t xml:space="preserve"> выборочное чт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ин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чевая разминк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бята, чтобы настроится на хорошую работу, сейчас мы с вами проведем разминку.</w:t>
              <w:br/>
              <w:t>Для разминки мы с вами возьмем скороговорку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х, вы сени, сени, сен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шел в сени сонный Сеня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 в сенях споткнулся Сен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 кувырк через ступен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ем про себ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ем хором по слогам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ем хором словам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ем с грустной интонацией, с веселой интонацие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ем медленно, быстро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то хочет прочитать самостоятельно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лодцы, ребят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ют скороговорку по заданию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ют самопроверку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: осмысление читаемого  текс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анализ объектов с целью выделения признаков(существенных, несущественных)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. Постановка учебной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ловесный:</w:t>
            </w:r>
            <w:r>
              <w:rPr>
                <w:rFonts w:cs="Times New Roman" w:ascii="Times New Roman" w:hAnsi="Times New Roman"/>
              </w:rPr>
              <w:t xml:space="preserve"> беседа, подводящий диалог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3 </w:t>
            </w: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смотрите на слайд. Кто является автором этих книг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Вы уже догадались, о каком писателе мы сегодня будем говорить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Верно. А с каким произведением мы познакомимся, вы узнаете, если отгадаете анаграмму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Ачадаз анидеф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тлично. Теперь сформулируйте тему уро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 Поставьте цель.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. Но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 Николае Носо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Федина задач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иколай Носов, Федина задач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знакомиться с жизнью и творчеством Н. Носова и его произведением «Федина задача»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: синте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: построение речевого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Р: целеполагание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V. 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ловесный:</w:t>
            </w:r>
            <w:r>
              <w:rPr>
                <w:rFonts w:cs="Times New Roman" w:ascii="Times New Roman" w:hAnsi="Times New Roman"/>
              </w:rPr>
              <w:t xml:space="preserve"> беседа , слово об авто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актический:</w:t>
            </w:r>
            <w:r>
              <w:rPr>
                <w:rFonts w:cs="Times New Roman" w:ascii="Times New Roman" w:hAnsi="Times New Roman"/>
              </w:rPr>
              <w:t xml:space="preserve"> работа со словарны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бота с книгой:</w:t>
            </w:r>
            <w:r>
              <w:rPr>
                <w:rFonts w:cs="Times New Roman" w:ascii="Times New Roman" w:hAnsi="Times New Roman"/>
              </w:rPr>
              <w:t xml:space="preserve"> чтение текста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м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егодня мы посмотрим видеоролик о Носо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ткройте стр. 164 в учебнике. Как вы думаете, о чем будет говориться в рассказе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Сейчас мы прочитаем рассказ «Федина задача». Слушайте внимательно, потому что потом вам нужно будет ответить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1 часть рассказа</w:t>
            </w:r>
            <w:r>
              <w:rPr>
                <w:rFonts w:cs="Times New Roman" w:ascii="Times New Roman" w:hAnsi="Times New Roman"/>
              </w:rPr>
              <w:t xml:space="preserve"> (до слов: "и сел за стол … ")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ткуда пришёл Федя?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ак понимаете выражение «по крайней мере, никто не будет мешать делать уроки?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 что же сделал, Федя?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Что можно сказать про Федю?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 кто-нибудь оказывался в такой ситуации, как Федя? - Поднимите рук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2) 2 часть рассказа</w:t>
            </w:r>
            <w:r>
              <w:rPr>
                <w:rFonts w:cs="Times New Roman" w:ascii="Times New Roman" w:hAnsi="Times New Roman"/>
              </w:rPr>
              <w:t>  (до слов: «интересно, кто такой титулярный советник?…")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им вы увидели Федю в этой части рассказа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 как бы вы поступили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 будут развиваться события дальше? Предположит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) 3 часть рассказа</w:t>
            </w:r>
            <w:r>
              <w:rPr>
                <w:rFonts w:cs="Times New Roman" w:ascii="Times New Roman" w:hAnsi="Times New Roman"/>
              </w:rPr>
              <w:t> (до конца текста)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очему Федя, прослушав две песни, потёр обеими руками уши?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чему Федя не мог решить задачу?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Чем заканчивается рассказ?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арная работ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-Когда мы прочитали произведение, вам попались незнакомые для вас слова. Давайте сейчас их разберем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Рокочущим басом – низким мужским голосо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Титулярный советник – гражданский чин 9 класс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Кафтан – длинная верхняя одежда с длинными рукавам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Борзая – быстра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инамическая пауз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авайте отдохнем, все встаем, отходим от парт. Я буду читать вам высказывания. Если оно верное, то вы хлопаете в ладоши, если нет, то топаете ногами.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садишься делать уроки, нужно по-громче включить телевизор.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чтении задачи не нужно слушать песни.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роме тетрадей на столе должен лежать мяч.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ужно решать задачу, пока её не решишь до конца.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не получается решить задачу можно попросить помочь друга.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 надо делать домашнее задание дома, можно списать у друга в школе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ушают биографию ав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ют и анализируют 1 ча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ка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жет быть сестра, бра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ключил радио, решил делать уроки под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сосредоточенный, отвлекается, у него есть вредные привы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днимают ру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ют и анализируют 2 ча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лает сразу несколько д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полаг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ют и анализируют 3 ча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н пытался сосредоточиться, заставить себя не слушать ради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положе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шёл к др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ют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п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лоп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п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лоп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лоп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п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: смысловое чтение, </w:t>
            </w:r>
            <w:r>
              <w:rPr>
                <w:rFonts w:cs="Times New Roman" w:ascii="Times New Roman" w:hAnsi="Times New Roman"/>
                <w:color w:val="000000"/>
              </w:rPr>
              <w:t>построение речевого высказывания в уст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: умение с достаточной полнотой и точностью выражать свои мысли.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. 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shd w:fill="FFFF00" w:val="clear"/>
              </w:rPr>
            </w:pPr>
            <w:r>
              <w:rPr>
                <w:rFonts w:cs="Times New Roman" w:ascii="Times New Roman" w:hAnsi="Times New Roman"/>
              </w:rPr>
              <w:t xml:space="preserve">Словесный: разъяснение, беседа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Кому понравился рассказ? Чем?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Оказались ли ваши предположения, о чем будет рассказ, верны?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читайте пословицу на слайде.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  <w:shd w:fill="FFFFFF" w:val="clear"/>
              </w:rPr>
              <w:t>«За двумя зайцами погонишься – ни одного не поймаешь»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Как вы её понимаете?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Можно ли сказать, что пословица выражает главную мысль произведения, его идею?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 чем вы задумались, прочитав рассказ?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Как правильно нужно выполнять домашнее задание?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Чему учит рассказ Н. Н. Носова?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твечают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Читают пословиц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 Если делать 2 дела одновременно, не получится сделать качественно ни одног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 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Нужно сначала сделать одно, а потом друг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Выключить телевизор и убрать все, что мешает, а потом в тишине делать домашнее задание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смысловое чтение, поиск и выделение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К: умение с достаточной полнотой и точностью выражать свои мысли.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VI. Самостоятельная работа с самопровер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</w:rPr>
              <w:t xml:space="preserve">Практический 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осстановление цепи событий в рассказе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смотрите на слайд. Что вы увидели?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репродуктора послышались звуки рояля.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никого не было.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 отрегулировал репродуктор.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йду лучше к Юре Сорокину.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 почесал кончик носа и принялся читать задачу заново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ерно. И он перепутан. Вам нужно восстановить цепь событий в рассказе и записать правильный порядок цифр в тетради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ерьте с экраном. У кого все верно, поставьте знак +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Цитатный план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, 3, 1, 5, 4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саморегуляция.</w:t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: анализ. 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VII. Включение в систему знаний, повтор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ловесный:</w:t>
            </w:r>
            <w:r>
              <w:rPr>
                <w:rFonts w:cs="Times New Roman" w:ascii="Times New Roman" w:hAnsi="Times New Roman"/>
              </w:rPr>
              <w:t xml:space="preserve"> разъясн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актический:</w:t>
            </w:r>
            <w:r>
              <w:rPr>
                <w:rFonts w:cs="Times New Roman" w:ascii="Times New Roman" w:hAnsi="Times New Roman"/>
              </w:rPr>
              <w:t xml:space="preserve"> упражнение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мин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матический диктант ( в парах)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лько мелодий прослушал Федя?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лько задач прочитал Федя?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лько раз Федя прочитал задачу?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</w:rPr>
              <w:t>Сколько раз звучало слово «колокольчик»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6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2.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: планирование учебного сотрудничества.</w:t>
            </w:r>
          </w:p>
        </w:tc>
      </w:tr>
      <w:tr>
        <w:trPr>
          <w:trHeight w:val="262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VIII. Рефлексия деятельнос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</w:rPr>
              <w:t xml:space="preserve">Словесный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– беседа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ин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Какая была цель урок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 её достигли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му вас научил рассказ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омашнее задание: сочинить рассказ «Федя у друга»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бята, посмотрите на слайд. Перед вами лесенка успех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ставьте себя на 1 ступеньку, если вы плохо работали на уроке и не поняли о чем рассказ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. Поставьте себя на 2 ступеньку, если вы слабо работали на уроке, но поняли смысл рассказ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ставьте себя на 3 ступеньку, если вы хорошо работали на уроке и поняли смысл рассказа, вынесли из него урок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то поставил себя на 1 ступеньку, кто на 2, кто на 3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сибо за урок!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знакомиться с биографией Н. Носова и с произведением «Федина задача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думывать свои действ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Записывают домашнее задани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ивают свою деятельность на урок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: осуществление итогового контр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10">
    <w:name w:val="c1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0">
    <w:name w:val="c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18">
    <w:name w:val="Обычный (веб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11:00Z</dcterms:created>
  <dc:creator>Анна Евшина</dc:creator>
  <dc:description/>
  <cp:keywords/>
  <dc:language>en-US</dc:language>
  <cp:lastModifiedBy>КСЮНЯ-ПИСЮНЯ</cp:lastModifiedBy>
  <dcterms:modified xsi:type="dcterms:W3CDTF">2019-05-19T22:11:00Z</dcterms:modified>
  <cp:revision>9</cp:revision>
  <dc:subject/>
  <dc:title>17.04. Н. Носов Федина задача (копия 1).docx</dc:title>
</cp:coreProperties>
</file>