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:   .04.19</w:t>
        <w:tab/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 xml:space="preserve">       ФИО учителя </w:t>
      </w:r>
      <w:r>
        <w:rPr>
          <w:rFonts w:cs="Times New Roman" w:ascii="Times New Roman" w:hAnsi="Times New Roman"/>
          <w:sz w:val="28"/>
          <w:szCs w:val="24"/>
        </w:rPr>
        <w:t>Шаяхметова Е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.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Школа: № 141</w:t>
        <w:tab/>
        <w:tab/>
        <w:tab/>
        <w:tab/>
        <w:tab/>
        <w:tab/>
        <w:tab/>
        <w:tab/>
        <w:tab/>
        <w:tab/>
        <w:tab/>
        <w:t xml:space="preserve">                 ФИ студента </w:t>
      </w:r>
      <w:r>
        <w:rPr>
          <w:rFonts w:cs="Times New Roman" w:ascii="Times New Roman" w:hAnsi="Times New Roman"/>
          <w:sz w:val="28"/>
          <w:szCs w:val="24"/>
        </w:rPr>
        <w:t>Тарунтаева Полина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: 3а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ФИО методиста </w:t>
      </w:r>
      <w:r>
        <w:rPr>
          <w:rFonts w:cs="Times New Roman" w:ascii="Times New Roman" w:hAnsi="Times New Roman"/>
          <w:sz w:val="28"/>
          <w:szCs w:val="24"/>
        </w:rPr>
        <w:t>Галиуллина Н. К.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бинет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В. П. Астафьев «Капалух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жизнью и рассказом В. П. Астафьева «Капалух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 учить прогнозировать содержание произведения; читать и воспринимать на слух произведение, определять его жанр; видеть и понимать чувства и поступки героев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воспитание нравственных качеств учащихся, любви к живому пробуждение сострадания и милосердия к братьям нашим меньшим; проявлять интерес к чтению произведений великих русских писателей и поэтов; ценить любовь, заботу друг о друге, доброту, уважение, мужество; осозновать ценности семьи, родного оча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«нового» зн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«Литературное чтение. 3 класс», автор Л. Ф. Климанова,  В. Г. Горецкий: «Просвещение», 2013; презентация, компьютер, проектор, экр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5"/>
        <w:gridCol w:w="32"/>
        <w:gridCol w:w="681"/>
        <w:gridCol w:w="7625"/>
        <w:gridCol w:w="27"/>
        <w:gridCol w:w="2553"/>
        <w:gridCol w:w="27"/>
        <w:gridCol w:w="1534"/>
        <w:gridCol w:w="27"/>
      </w:tblGrid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урока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онометраж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еятельности учителя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еятельности обучающегося (осуществляемые действия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уемые способы </w:t>
              <w:br/>
              <w:t>деятельности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. Этап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амоопределения к деятель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лово учителя;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мин.</w:t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годняшний урок мне хотелось бы начать словами чешского педагога Я. А. Коменского: «Считай несчастным тот день или тот час, в который ты не усвоил ничего нового и ничего не прибавил к своему образованию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нь хочется, чтобы на каждом уроке каждый из вас усваивал что-то новое и обязательно что-то прибавлял к своему образованию. Пусть этот урок не будет исключением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в соответствии с целевой установкой, принимают и сохраняют организационные задачи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. Актуализация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наний и мотив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чевая размин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рганизует речевую разминку, развивающую технику чтения (правильное произношение слогов и слов без искажения их звукового состава) и осознание читаемого текс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пословицы. Объясните их смыс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орфографичес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шепот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громк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вопросительн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тайте с утвердительной интонацией.</w:t>
            </w:r>
          </w:p>
          <w:p>
            <w:pPr>
              <w:pStyle w:val="ParagraphStyle"/>
              <w:spacing w:lineRule="auto" w:line="252"/>
              <w:ind w:firstLine="10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роненку гнездо – родимая хатка.</w:t>
            </w:r>
          </w:p>
          <w:p>
            <w:pPr>
              <w:pStyle w:val="ParagraphStyle"/>
              <w:spacing w:lineRule="auto" w:line="252"/>
              <w:ind w:firstLine="10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бы куст был не мил, соловей гнезда б не свил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вигают гипотезу и обосновывают ее. Осуществляют актуализацию личного жизненного опыта. Умеют слушать в соответствии </w:t>
              <w:br/>
              <w:t xml:space="preserve">с целев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охраняют учебную цель и задачу. Дополняют, уточ-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7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I. Постановк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чебной задач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тгадайте загадку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ом со всех сторон открыт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н резною крышей кры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Заходи в зеленый дом 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Чудеса увидишь в н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Лес – это самое удивительное и прекрасное творение природы. Мы отправляемся </w:t>
              <w:br/>
              <w:t>в путешествие в лес. Давайте вспомним правила поведения в лесу: не шуми в лесу, не разоряй птичьих гнезд, не разводи костров, не оставляй мусор, не нарушай тишины, не мешай лесным жителя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рочитайте тему урока. Можно ли по названию рассказа определить, о ком или </w:t>
              <w:br/>
              <w:t>о чем пойдет речь в рассказ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днимите руку, кто это произведение еще не чита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 вы думаете, о чем это произведени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авайте полностью определим нашу тему урока и цел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Сегодня на уроке будем учиться правильному и осознанному чтению, ориентироваться в тексте и высказывать свою точку зрения; познакомимся с биографией </w:t>
              <w:br/>
              <w:t>В. П. Астафьева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Лес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, о птице/ Нет, не зна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«Капалух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знакомиться с этим произведением и его автором.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охраняют учебную цель и задачу. Анализируют, находят обще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различия, делают выводы. Осознанно и произвольно строят речевое высказывание в устной форме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9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IV. Открытие нового зна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Практический: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учебник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lang w:eastAsia="ar-SA"/>
              </w:rPr>
              <w:t>Словесный:</w:t>
            </w:r>
            <w:r>
              <w:rPr>
                <w:rFonts w:eastAsia="Calibri" w:cs="Times New Roman" w:ascii="Times New Roman" w:hAnsi="Times New Roman"/>
                <w:lang w:eastAsia="ar-SA"/>
              </w:rPr>
              <w:t xml:space="preserve"> слово учителя, ответы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Астафьев Виктор Петрович (1924–2001) – русский писатель. Родился 1 мая 1924 в д. Овсянка Красноярского края в семье крестьянина. Родители были раскулачены, и Астафьев попал в детский дом. Во время Великой Отечественной войны ушел на фронт добровольцем, воевал простым солдатом, получил тяжелое ранение. Вернувшись с фронта, Астафьев работал слесарем, подсобным рабочим, учителем в Пермской области. 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творчестве Астафьева в равной мере воплотились две важнейшие темы советской литературы 1960–1970-х годов – военная и деревенская. В его творчестве – в том числе в произведениях, написанных задолго до горбачевской перестройки и гласности, – Отечественная война предстает как великая трагедия.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1996 году Астафьев получил Государственную премию России, в 1997 – Пушкинскую премию фонда Альфреда Тепфера (Германия). Умер Астафьев в родном селе 29 ноября 2001. Здесь же похоронен. Произведения автора – это, по сути, его жизнь. Сегодня мы прочитаем рассказ «Капалуха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Организуется выборочное чтение и обсуждение содержания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ую птицу охотники называют капалухой? Подумайте, откуда могло произойти такое названи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де происходило действи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о делали дети в тайг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де и как обнаружили гнездо капалухи ребят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де поднялся шум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о почувствовал рассказчик, когда увидел птиц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йдите в тексте и прочитайте ответы на вопросы. Почему сердце автора забилось от испуг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могают ли представить ситуацию выражения «озираться по сторонам», «ощупать глазами бугор», «сердце мое забилось от испуга»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 выглядело гнездо?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pacing w:val="-2"/>
                <w:sz w:val="22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3"/>
                <w:shd w:fill="FFFFFF" w:val="clear"/>
              </w:rPr>
              <w:t>-Капалухой охотники называют самку глухаря. Это название появилось, вероятно, у народа, обитающего в местах ее проживания, это слово местного наречия и означает наседку, самку глухаря в переводе с карельског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pacing w:val="-2"/>
                <w:sz w:val="22"/>
                <w:szCs w:val="23"/>
                <w:shd w:fill="FFFFFF" w:val="clear"/>
              </w:rPr>
            </w:pPr>
            <w:r>
              <w:rPr>
                <w:color w:val="000000"/>
                <w:spacing w:val="-2"/>
                <w:sz w:val="23"/>
                <w:szCs w:val="23"/>
                <w:shd w:fill="FFFFFF" w:val="clear"/>
              </w:rPr>
              <w:t> </w:t>
            </w:r>
            <w:r>
              <w:rPr>
                <w:color w:val="000000"/>
                <w:spacing w:val="-2"/>
                <w:sz w:val="23"/>
                <w:szCs w:val="23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3"/>
                <w:shd w:fill="FFFFFF" w:val="clear"/>
              </w:rPr>
              <w:t>Гнездо капалухи ребята обнаружили у черничного бугорка, посреди просеки, у корня дерева. Дети обрадовано закричали: «Гнездо! Гнездо!»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3"/>
                <w:shd w:fill="FFFFFF" w:val="clear"/>
              </w:rPr>
              <w:t>-Рассказчик вначале стал озираться по сторонам, ощупывать глазами бугор и не увидел никакого гнезда. Стоя у зеленой коряги, автор чуть было не наступил на него, и его сердце забилось от испуга. </w:t>
            </w:r>
          </w:p>
          <w:p>
            <w:pPr>
              <w:pStyle w:val="Style18"/>
              <w:shd w:fill="FFFFFF" w:val="clear"/>
              <w:spacing w:before="3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В рассказе Виктора Астафьева "Капалуха" рассказчик испугался, что мог нечаянно наступить на гнездо капалухи, в котором находились яйца. Гнездо было скрыто от посторонних глаз - оно пряталось под выступающим корнем, было замаскировано мхом так, что заметить его было нелегко.</w:t>
            </w:r>
          </w:p>
          <w:p>
            <w:pPr>
              <w:pStyle w:val="Style18"/>
              <w:shd w:fill="FFFFFF" w:val="clear"/>
              <w:spacing w:before="30" w:after="60"/>
              <w:rPr/>
            </w:pPr>
            <w:r>
              <w:rPr>
                <w:color w:val="000000"/>
                <w:sz w:val="22"/>
                <w:szCs w:val="20"/>
              </w:rPr>
              <w:t>Между тем, рассказчик точно не хотел причинить вред птице и ее гнезду, и как раз это намерение рассказчика передают слова "Озираться" и "Ощупать глазами" - рассказчик хотел заранее увидеть гнездо, о котором ему кричали ребята. Ну а когда он понял, что несмотря на все предосторожности все-таки чуть было не наступил на гнездо, его "сердце забилось от испуга". Этими словами автор показывает сопереживание рассказчика заботам птицы, его бережное отношение к живой природ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.: выполняют упражнени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упражнений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ar-SA"/>
              </w:rPr>
              <w:t>IV</w:t>
            </w:r>
            <w:r>
              <w:rPr>
                <w:rFonts w:cs="Times New Roman" w:ascii="Times New Roman" w:hAnsi="Times New Roman"/>
                <w:b/>
                <w:lang w:eastAsia="ar-SA"/>
              </w:rPr>
              <w:t>. Включение в систему зн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чему дети не взяли яйц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о вас поразило, удивило в этой части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ой матерью была капалух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ого она вам напоминает? Почему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о испытала птиц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 об этом сказал автор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о испытывали ребят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 глухар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ие чувства испытали вы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смотрите иллюстрацию в учебнике. Расскажите, какой момент изображен?</w:t>
            </w:r>
          </w:p>
          <w:p>
            <w:pPr>
              <w:pStyle w:val="ParagraphStyle"/>
              <w:spacing w:lineRule="auto" w:line="252"/>
              <w:ind w:firstLine="360"/>
              <w:jc w:val="both"/>
              <w:rPr>
                <w:rFonts w:ascii="Times New Roman" w:hAnsi="Times New Roman" w:cs="Times New Roman"/>
                <w:i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color w:val="000000"/>
                <w:spacing w:val="-2"/>
                <w:sz w:val="22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color w:val="000000"/>
                <w:spacing w:val="-2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3"/>
                <w:shd w:fill="FFFFFF" w:val="clear"/>
              </w:rPr>
              <w:t>После встречи с капалухой мальчики ретировались, не стали причинять вреда будущим птенцам, разорять гнездо, которое она согревала своим телом. Они поняли, как это нехорошо - наносить вред природе.</w:t>
            </w:r>
            <w:r>
              <w:rPr>
                <w:color w:val="000000"/>
                <w:spacing w:val="-2"/>
                <w:sz w:val="22"/>
                <w:szCs w:val="23"/>
                <w:shd w:fill="FFFFFF" w:val="clear"/>
              </w:rPr>
              <w:t> 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pacing w:val="-2"/>
                <w:sz w:val="23"/>
                <w:szCs w:val="23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3"/>
                <w:shd w:fill="FFFFFF" w:val="clear"/>
              </w:rPr>
              <w:t>мальчики были потрясены материнской верностью и самопожертвованием капалухи. Это их, конечно, изменило, они уже никогда не посмеют проявить жестокость по отношению к слабым.</w:t>
            </w:r>
            <w:r>
              <w:rPr>
                <w:color w:val="000000"/>
                <w:spacing w:val="-2"/>
                <w:sz w:val="22"/>
                <w:szCs w:val="23"/>
                <w:shd w:fill="FFFFFF" w:val="clear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ют анализ объектов с опор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изуализацию, выделяют последовательность развития сюжет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V. Первичное закрепление во внешне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слово учителя, ответы на вопрос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йдите строчки для подписи. Прочитайт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йдите эпизод, где описывается, как мечется капалуха. Как вы понимаете смысл слов автора «Это от испуга, гнева и бесстрашия билось птичье сердце»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ие строки рассказа говорят о самоотверженной любви капалухи к птенцам? Прочитайте и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йдите в тексте диалог автора и ребят. Кто из них думает о птицах и окружающей природе как о живом, а кто относится к ней беспечно, не думая о последствиях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 закончилась встреча мальчиков с капалухой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 вы думаете, изменится ли их отношение к природе после этого случая или нет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айдите слова, которые помогут описать поведение глухарки в тот момент, когда люди приблизились к гнезд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очему автор выбрал именно эти слова и выражения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Что автор показал во внутреннем состоянии птицы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Какой матерью была капалуха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Что еще вас поразило, удивило, что нового для себя вы узнали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очитайте последнюю часть рассказ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дчеркните слова, которые указывают на то, как изменилось поведение глухарки после ухода людей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талась в стороны; крылья разброшены, мела ими; закостенели от неподвижности; пыжилась и не могла взлете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Чтобы показать состояние птиц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Испуг, гнев, бесстраш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Заботливой, бесстрашной, отважн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Птица выщипывает перья, голым животом греет яйц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Сидела на сучке, вытянув шею, целилась на гнездо, плавно, слетела, заползла в гнездо, распустила крылья, замер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 читают. Понимают на слух ответы обучаю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собеседника. Строят понятные для собеседника высказывания. Аргументируют свою точку зрения. Осуществляют анализ с целью нахождения соответствия заданному эталону.</w:t>
            </w:r>
          </w:p>
        </w:tc>
      </w:tr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VI. Самостоятельная работ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Каждый сейчас готовится к выразительному чтению. После каждый прочитает свой абзац с интонацией, выразительно. 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VII. Включение в систему знани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ловесный: </w:t>
            </w:r>
            <w:r>
              <w:rPr>
                <w:rFonts w:cs="Times New Roman" w:ascii="Times New Roman" w:hAnsi="Times New Roman"/>
                <w:iCs/>
              </w:rPr>
              <w:t>слово учителя; ответы на вопросы; обобщение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Что вы можете сказать о состоянии капалухи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Организует дискуссию, выслушивает мнения учащихся, подводит к итог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пределите жанр этого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пределите тему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зовите главное действующее лицо этого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ова главная мысль произведени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кой вывод вы сделали для себ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юбовь к природе, животным облагораживает чувства человека. Как связать пословицу: «Добра мать до своих детей, а земля до всех людей» с содержанием текст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лавное назначение человека – творить добро. Беречь землю, все живое на ней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тогда земля, природа будет добра к н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о значит быть добрым к природе? Природа, ее красота помогают человеку стать добрее, а человеческая доброта помогает природе стать красивее. Вспомните слова М. М. Пришвина: «Для рыбы нужна чистая вода – будем охранять наши водоемы. В лесах, степях, горах разные ценные животные – будем охранять наши леса, степи, горы. Рыбе – вода, птице – воздух, зверю – лес, степи, горы. Рыбе – вода, птице – воздух, зверю – лес, степи, горы. А человеку нужна Родина. И охранять природу – значит охранять Родин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очитайте последний абзац рассказа. Почему именно им завершает произведение Астафьев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одумайте, какую главную мысль содержит этот рассказ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Какие правила поведения в лесу мы должны соблюдать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рганизует работу с рабочими тетрадями. Задает вопрос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Определите основную мысль рассказа. Какая пословица в рабочей тетради больше всего соответствует ей?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Домашнее зада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дготовить рассказ о капалухе как о заботливой матер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йти дополнительную литературу о птицах нашего кр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очитать рассказ В. Астафьева «Пищуженец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•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идумать свой рассказ о том, как вы были в лесу летом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Глаза ее начали затмеваться дремной пленкой. Успокоилась, но была насторож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Загрязнение окружающей среды, уничтожение редких видов животных и растений, проблема мусор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е шуметь, чтобы </w:t>
              <w:br/>
              <w:t xml:space="preserve">не мешать жить лесным жителям. Не оставлять мусор после себя, не разводить костер без взрослых. А если разводим, то обязательно его хорошо потушить. Если увидели гнездо, то ни в коем случае не трогать яйца, которые в нем лежат. Птица может бросить гнездо и т. д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Материнская молитва со дна моря вынимает.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VIII. Рефлекс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Деятель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lang w:eastAsia="ar-SA"/>
              </w:rPr>
              <w:t>самоанализ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Оценивает результаты выполнения заданий на уроке, в том числе и результат чтения. Организует подведение итогов урока обучающимися. Предлагает оценить свою работу на уроке, заполнив таблицу самооценки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 Проводит беседу по вопрос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о особенно заинтересовало вас во время уро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 каким произведением вы сегодня познакомились? Кто его автор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равилось ли вам произведение? Какие чувства оно у вас вызвало? О чем заставляет задуматься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игодятся ли вам знания, полученные на этом уроке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онравилась ли вам работа на уроке? Оцените себ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сем спасибо за урок.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. П. Астафьев «Капалух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самоконтроль учебной деятельности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27:00Z</dcterms:created>
  <dc:creator>User</dc:creator>
  <dc:description/>
  <cp:keywords/>
  <dc:language>en-US</dc:language>
  <cp:lastModifiedBy>Olga</cp:lastModifiedBy>
  <cp:lastPrinted>2016-01-19T09:56:00Z</cp:lastPrinted>
  <dcterms:modified xsi:type="dcterms:W3CDTF">2019-03-25T02:37:00Z</dcterms:modified>
  <cp:revision>9</cp:revision>
  <dc:subject/>
  <dc:title/>
</cp:coreProperties>
</file>